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ind w:left="180" w:right="180" w:firstLine="52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лечение для детей старшего дошкольного возраста</w:t>
        <w:br/>
        <w:t>«Кудесы»</w:t>
      </w:r>
    </w:p>
    <w:p>
      <w:pPr>
        <w:pStyle w:val="Subtitle"/>
        <w:spacing w:lineRule="auto" w:line="240"/>
        <w:ind w:left="180" w:right="180" w:firstLine="529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199" w:leader="none"/>
        </w:tabs>
        <w:ind w:left="142" w:right="321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общение детей старшего дошкольного возраста к русской народной культуре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321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ь понятие о старинном празднике Кудесы (Ефремов ден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0 февраля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 детей через частушки, потешки, активизировать словарь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к русским народным праздникам, народным играм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убранство русской избы, деревянные ложки, балалайки, трещотки, зерно на подносе, разноцветные ленты. </w:t>
      </w:r>
    </w:p>
    <w:p>
      <w:pPr>
        <w:pStyle w:val="Normal"/>
        <w:tabs>
          <w:tab w:val="clear" w:pos="708"/>
          <w:tab w:val="left" w:pos="11199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музыка. Дети входят в комнату русского народного быта (уголок обустроенный в старинном русском стиле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drawing>
          <wp:inline distT="0" distB="0" distL="0" distR="0">
            <wp:extent cx="3004820" cy="225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(в образе хозяюшки):  Здравствуйте! Милости прошу, гости дорогие. Проходите, присаживайтесь. Да послушайте мой рассказ о моей избе: В далекие- далекие времена в избе была всего одна комната, большую её часть занимала русская печь. В левом углу от печки стоял стол, а на столе всегда лежала буханка хлеба с солью. А вы знаете, как называется этот угол?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сным, т.е. красивым. Здесь принимают гостей.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равильно. Так и говорили: «Не краска изба углами, а красна пирогами». 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 вас сегодня на зимние посиделки приглашаю вас! На улице снег, ветер, мороз, дремлют под снегом деревья, кусты, все звери забились в норы. Спят рыбы подо льдом. А у нас тепло, уютно. В такие дни раньше собирался народ на посиделки, загадки позагадывать, шутки да прибаутки порассказывать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067050" cy="230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ег на полях,</w:t>
        <w:br/>
        <w:t xml:space="preserve">        Лед на реках,</w:t>
        <w:br/>
        <w:t xml:space="preserve">        Вьюга гуляет…</w:t>
        <w:br/>
        <w:t xml:space="preserve">        Когда это бывает?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ети отгадывают загадку и читаю свои. 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У окон побывал -</w:t>
        <w:br/>
        <w:t>Все окна разрисовал.</w:t>
        <w:br/>
        <w:t>Наступили холода,</w:t>
        <w:br/>
        <w:t>Обернулась в лед вода.</w:t>
        <w:br/>
        <w:t>Кто скажет, кто знает,</w:t>
        <w:br/>
        <w:t>Когда это бывает?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пушистый, серебристый.</w:t>
        <w:br/>
        <w:t>Но рукой его не тронь</w:t>
        <w:br/>
        <w:t>Станет капелькою чистой</w:t>
        <w:br/>
        <w:t>Как поймаешь на ладонь.</w:t>
        <w:br/>
        <w:t>Двор в снегу. Белы дома</w:t>
        <w:br/>
        <w:t>Ночью к нам пришла зима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: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лько же у зимы братьев-месяцев? Как они называются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отвечают.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Что приносит нам декабрь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Новый год, праздник елки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Что празднуем в январе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Рождество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С какими попевками ходят по дворам колядовщики?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Каляда - каляда</w:t>
        <w:br/>
        <w:t>Седая борода.</w:t>
        <w:br/>
        <w:t>Открывай сундучок,</w:t>
        <w:br/>
        <w:t>Доставай пятачок, деткам на чаек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не даст пирога,</w:t>
        <w:br/>
        <w:t>Уведем корову за рога.</w:t>
        <w:br/>
        <w:t>Кто не даст хлеба,</w:t>
        <w:br/>
        <w:t>Уведем деда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называется сейчас зимний месяц? Февраль. Его в народе называют февраль-враль. Один день тепло, другой холодно. Февраль зиму выдувает. У февраля два друга, метель, да вьюга. 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в этом зимнем месяце тоже есть народный праздник. Называется он – кудесы. Это праздник домовых. Вы знаете домовёнка Кузю? Так в феврале у всех домовят праздник. В этот день люди хлопали свои перины, подушки. Дарили друг другу маленькие венички из перьев. Нельзя было плакать в подушку, так как слезы впитывались в перо и снились людям плохие сны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остает перо)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Вот пушинка, как снежинка,</w:t>
        <w:br/>
        <w:t>И воздушна и бела.</w:t>
        <w:br/>
        <w:t>Но в отличие от снега,</w:t>
        <w:br/>
        <w:t>Не растает здесь она.</w:t>
        <w:br/>
        <w:t>Обходит всех детей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дуйте ребята на пушинку. Какая она?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легкая, воздушная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  <w:br/>
        <w:t>Февраль - последний месяц зимы. Какие зимние забавы радовали детей?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Горки, санки, лепка из снега фигур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  <w:br/>
        <w:t xml:space="preserve">Взрослые и дети радовались зиме, называли её ласковыми, красивыми словами. </w:t>
      </w:r>
    </w:p>
    <w:p>
      <w:pPr>
        <w:pStyle w:val="Normal"/>
        <w:tabs>
          <w:tab w:val="clear" w:pos="708"/>
          <w:tab w:val="left" w:pos="11199" w:leader="none"/>
        </w:tabs>
        <w:ind w:left="142" w:firstLine="425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108960" cy="233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йчас мы поиграем в игру «Колокольчик» (Дети, звеня, передают колокольчик и придумывают названия зиме - серебристая, волшебная, снежная и т.д.)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Ну, а какие же посиделки без самовара?</w:t>
        <w:br/>
        <w:t>Я иду, иду.</w:t>
        <w:br/>
        <w:t xml:space="preserve">Самовар в руках несу. 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что подавали к чаю, мы сейчас узнаем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Самовар» (название кондитерских изделий)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Спасибо вам ребята, повеселили вы меня. Так чей сегодня праздник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омовят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- В нашей избе тоже живёт домовенок. Наверное, он спит. Давайте похлопаем в ладоши, и он проснется. 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является домовёнок Куз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drawing>
          <wp:inline distT="0" distB="0" distL="0" distR="0">
            <wp:extent cx="2769870" cy="2077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Домовой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 ребята и все гости. У меня сегодня праздник, а я уснул.</w:t>
        <w:br/>
        <w:t>Я всю ночь не спал - готовился к празднику: перышки из подушек теребил,</w:t>
        <w:br/>
        <w:t>потом красил, да букетики мастерил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мовой: 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дед домовой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топну я ногой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ищу, застучу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округ расколочу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Что ты, что ты, домовой, мы помиримся с тобой. Смотри домовой, сколько здесь малых деток, они хотят развеселить тебя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Мы возьмём желанные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 деревянные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ыграем мы сейчас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яску русскую для Вас». </w:t>
      </w:r>
      <w:r>
        <w:rPr>
          <w:rFonts w:cs="Times New Roman" w:ascii="Times New Roman" w:hAnsi="Times New Roman"/>
          <w:i/>
          <w:sz w:val="28"/>
          <w:szCs w:val="28"/>
        </w:rPr>
        <w:t>(Игры на музыкальных инструментах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7025" cy="2135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й, спасибушки, спасибо. Как я рад! Какие вы все добрые! Хочу с вами поиграть! Игра называется «Жмурки с водяным»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становятся в круг, держась за руки. По считалке выбирается водяной, который обряжается в парик, становится в центр круга и надевает на глаза повязку. Дети идут по кругу со словами: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дяной, водяной,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то сидишь ты под водой?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йди на минуточку,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играем в шуточку!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последней фразе все останавливаются. Водяной подходит к любому игроку, и ощупывая его, угадывает, кто перед ним. Ребенок, которого узнал водяной , становится водяным.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drawing>
          <wp:inline distT="0" distB="0" distL="0" distR="0">
            <wp:extent cx="2942590" cy="2207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Домовой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й, как здорово вы играете. А загадки умеете отгадывать?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остом разные подружки,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похожи друг на дружку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они сидят друг в дружка,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сего одна игрушка.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Три струны, а звук какой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ереливами, живой.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знаю его в момент –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русский инструмент.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бувь делали крестьяне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ебя конечно сами.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вать её нам, дети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tLeast" w:line="270" w:before="0" w:after="0"/>
        <w:ind w:left="142" w:right="180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корее нам ответьте.</w:t>
      </w:r>
    </w:p>
    <w:p>
      <w:pPr>
        <w:pStyle w:val="Normal"/>
        <w:tabs>
          <w:tab w:val="clear" w:pos="708"/>
          <w:tab w:val="left" w:pos="11199" w:leader="none"/>
        </w:tabs>
        <w:ind w:left="142" w:firstLine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сейчас мы проведём игру «Перебери крупу» </w:t>
      </w:r>
    </w:p>
    <w:p>
      <w:pPr>
        <w:pStyle w:val="Normal"/>
        <w:tabs>
          <w:tab w:val="clear" w:pos="708"/>
          <w:tab w:val="left" w:pos="11199" w:leader="none"/>
        </w:tabs>
        <w:ind w:left="142" w:firstLine="425"/>
        <w:jc w:val="center"/>
        <w:rPr/>
      </w:pPr>
      <w:r>
        <w:rPr/>
        <w:drawing>
          <wp:inline distT="0" distB="0" distL="0" distR="0">
            <wp:extent cx="2714625" cy="217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: 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домовой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играть с собой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месте повернись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наклонись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й и вставай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печке не лежи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делать покажи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ой с нами играл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аверное, устал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ой, посиди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бят погляди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тебя повеселим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авим, рассмешим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от девчата - тараторки, тараторят на задворках, </w:t>
      </w:r>
      <w:r>
        <w:rPr>
          <w:rFonts w:cs="Times New Roman" w:ascii="Times New Roman" w:hAnsi="Times New Roman"/>
          <w:i/>
          <w:sz w:val="28"/>
          <w:szCs w:val="28"/>
        </w:rPr>
        <w:t>(девочки исполняют частуш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3545" cy="222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ушки: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Эх, девчонки - хохотушки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йте-ка частушки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йте поскорей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радовать гостей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Эх, топни нога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и правенькая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вно плясать пойду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маленькая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 Шире круг, шире круг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круг пошире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на иду плясать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идут четыре.</w:t>
      </w:r>
    </w:p>
    <w:p>
      <w:pPr>
        <w:pStyle w:val="Normal"/>
        <w:tabs>
          <w:tab w:val="clear" w:pos="708"/>
          <w:tab w:val="left" w:pos="11199" w:leader="none"/>
        </w:tabs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мовой как тебе понравилось на нашем празднике?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мовой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й, спасибо, ублажили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фетами угостили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в доме вашем жить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дом ваш сторожить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дом оберегать,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буду привечать.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 Домовой вместе пьют чай. </w:t>
      </w:r>
    </w:p>
    <w:p>
      <w:pPr>
        <w:pStyle w:val="Subtitle"/>
        <w:tabs>
          <w:tab w:val="clear" w:pos="708"/>
          <w:tab w:val="left" w:pos="11199" w:leader="none"/>
        </w:tabs>
        <w:spacing w:lineRule="auto" w:line="240"/>
        <w:ind w:left="142" w:right="18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глашают Домового в гости.</w:t>
      </w:r>
    </w:p>
    <w:p>
      <w:pPr>
        <w:pStyle w:val="Subtitle"/>
        <w:ind w:left="180" w:right="180" w:firstLine="5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180" w:firstLine="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0040" cy="2145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180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180" w:right="18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85" w:before="150" w:after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" w:right="2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3">
    <w:name w:val="c3"/>
    <w:qFormat/>
    <w:rPr>
      <w:rFonts w:cs="Times New Roman"/>
    </w:rPr>
  </w:style>
  <w:style w:type="character" w:styleId="C59">
    <w:name w:val="c59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f">
    <w:name w:val="epigra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10_fevralya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5:00Z</dcterms:created>
  <dc:creator>vova123</dc:creator>
  <dc:description/>
  <cp:keywords/>
  <dc:language>en-US</dc:language>
  <cp:lastModifiedBy>раеа</cp:lastModifiedBy>
  <dcterms:modified xsi:type="dcterms:W3CDTF">2017-04-15T03:01:00Z</dcterms:modified>
  <cp:revision>17</cp:revision>
  <dc:subject/>
  <dc:title/>
</cp:coreProperties>
</file>