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Дед Мороз спешит на елку» (сюжетная)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, индивиду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-коммуникативное развитие; речевое развитие; познавательное развитие; физкультурное развит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ка с изображением деда Мороз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34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о празднике Новый год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стилин разных цветов, дощечки для лепки, стеки, салфетки; схема лепки, образец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е передавать сказочный образ в лепке, используя полученные умения, украшать детали одеж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детей передавать в лепке образ Деда Мороза;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умение лепить полые формы (шуба Деда Мороза), передавать детали, используя различные приемы лепки: прищипывание, оттягивание, сглаживание поверхности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азвивать чувство формы, согласованность в работе обеих рук;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тво детей, эстетический вкус, аккуратнос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стоятельность и аккуратность при работе с пластилином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звать положительный отклик на результаты своего твор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Ход деятель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072"/>
        <w:gridCol w:w="2111"/>
      </w:tblGrid>
      <w:tr>
        <w:trPr>
          <w:trHeight w:val="6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знаков зимы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дни коро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светит м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ришли моро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има наст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шла к нам долгожданная зим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има шагает по земле и хочет знать, знаете ли вы е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нас зим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има снежная, холодная, мороз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вает зимой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дает снег, воет ветер, замерзает река, солнце зимой светит, но не греет, день зимой короче, ночь длин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сказать о снеге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нег пушистый, легкий, мягкий, снег укрывает всю зем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 описали зиму, вспомнили все её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снег пушист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духе кружи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тих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ет, лож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главный праздник зимой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знаки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ро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минутк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Мороз Красный нос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следовательности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приходит каждый год к нам в детский сад на Новый г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жигает нашу ёлку и заводит хоро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 весь из снега, изо ль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борода его 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 каждый год его мы ждё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ним праздник к нам приходит в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 всем подарки нам принё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ечно это …. 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Дед Мороз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где живет Дед Моро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ет Дед Мороз в 15 км от города Великий Устюг, в Вологодской области. Его красивая усадьба находится прямо на берегу реки Сухона в сосновом бору. В его деревянном расписном доме целых 13 комнат, где живут его помощники. Они помогают дедушке разбирать почту, подбирать подарки. - Ребята, а вы писали письмо Дедушке Моро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 главный помощник дедушки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негурочк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дной из комнат хранятся подарки, которые присылают Деду Морозу с разных уголков страны, в другой — хранятся его костюмы, а в третьей – спальня с волшебной перино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авушка-муравуш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ая помогает ему сохранить здоровье. Ещё есть загадочная 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комната жела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стям Деда Мороза, которые зашли в эту комнату желаний, говорят закрыть глаза, и пока звенят колокольчики, надо успеть загадать самое заветное желание. А вот, в какой комнате хранятся подарки для ребят – это секрет Деда Моро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знаете ли вы, как зовут Деда Мороза в других странах? Во Франции — Пер-Ноэль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Швеции деда мороза зовут – Юль Томтен, его помощники: снеговик Дасти, озорные мыши, эльфы, принц с принцессо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гольский дед Мороз Увлин Увгун одет в мохнатую шапку, лисью шубу и очень похож на пастуха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алии – Баббо Натале, кроме него есть фея Бефана. К хорошим детям она прилетает через дымоход и приносит подарки, шалунам– уголек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ский Дед Мороз- Йоллупукки. 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Йоул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значает Рождество, а 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пу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козел. Его так прозвали, потому что очень давно финляндский Дед мороз носил козлиную шкуру и развозил подарки на козлике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ША, Канаде, Нидерландах деда мороза зовут — Санта Клаус. Он носит красную курточку с белым мехом, красный колпак и шаровары. Путешествует по воздуху на оленях и входит в дом через трубу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еперь немного отдохн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Мороз Красны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ебя все зна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бя, Дед Моро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о встреча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Руки на поясе, наклоны туловища впере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Мороз Красны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ю запева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тебя в хоро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тям приглаша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иседан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Мороз Красны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 сильней в ладоши!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еселей затанцуют ножки!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ыжки на мес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Мороз Красный 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елой бородою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ипну, так до сле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шути со мною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Топаем ног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, почем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я сердиться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иседан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шел к вам, друзь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ыжки на мес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еселиться!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Хлопки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ед Мороз попросил нас стать его помощ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будем делать Деда Мороза из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, что такое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 и из чего он сде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ал. plastilina, от др. -греч. — лепной) — материал дл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яется из очищенного и размельченного порошка глины с добавлением воска, животных жиров и других веществ, препятствующих высыханию. Окрашивается в различные цвета. Служит для выполнения фигур эскизов для скульптурных работ, небольших моделей, произведений мал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ак таковой представляет из себя кладовую для фантазии и игры воображения. Соединив его с ловкими руками, можно оживить всё, что захочешь. Сейчас мы будем делать Деда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сегодня нарядились</w:t>
              <w:br/>
              <w:t xml:space="preserve">И на праздник собрали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и, веселили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арков дождались!</w:t>
              <w:br/>
              <w:t>Кто же к нам пришел сегодня,</w:t>
              <w:br/>
              <w:t>Кто гостинцы нам принес,</w:t>
              <w:br/>
              <w:t>В этот вечер новогодний?</w:t>
              <w:br/>
              <w:t>Ну конечно - Дед Мороз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авай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тупим к изготовлению пластилинового Деда Моро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катайте один большой шарик из красного пластилина, затем выполните из него морковку - это туловище Деда Моро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 розового пластилина слепите голову - небольшой шарик. Для рук нам понадобятся два шарика красного цвета, из которых мы сделаем два цилинд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скатайте два жгутика из белого пластилина один толще и длиннее для воротника, а другой для отделки шапки. Для шапки нам понадобится маленький шарик красного цвета, приплюснутый снизу. Соедините дет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отделки шубы Деда Мороза нам понадобится еще два тонких жгутика белого цвета. Прилепите их как на рису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алее слепим рукавицы. Скатайте два красных шарика и две тонкие колбаски красного цвета. Закрепите дет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 белого пластилина слепите усы, брови и бороду. Из маленького кусочка красного цвета слепите нос. Глаза - два маленьких шарика черного цвета. Прилепите сначала глаза, затем нос и у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се дети любят подарки! Ну а Деду Морозу нужен мешок с подарками. Слепите конус и тонким жгутиком оформите бантик на ме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ходит, следит за работой, напоминает о правильной осанке, помогает словесно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пришел? Что принес? </w:t>
              <w:br/>
              <w:t>Знаем мы: Дед Мороз, </w:t>
              <w:br/>
              <w:t>Дед седой, с бородой, </w:t>
              <w:br/>
              <w:t>Он наш гость дорогой. </w:t>
              <w:br/>
              <w:t>Он нам елку зажжет, </w:t>
              <w:br/>
              <w:t>С нами песни спо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закончил работу, ставит Деда Мороза на эту полянку с красивой нарядной ёлочкой, где соберутся все Деды Моро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лодцы! У вас все отлично получилось. - Посмотрите, как красиво вы сделали Деда Мороза!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какой же он, ваш Дедушка Мороз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брый, веселый, хороший, озор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щаемся с гостем и отправим ему наши работы, чтобы поздравить других ребят, а в какой город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еликий Устю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амый сложный элемент в лепке Деда Моро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интерес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ложным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и работу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Borders w:display="allPages" w:offsetFrom="text">
        <w:top w:val="double" w:sz="12" w:space="14" w:color="000000"/>
        <w:left w:val="double" w:sz="12" w:space="21" w:color="000000"/>
        <w:bottom w:val="double" w:sz="12" w:space="28" w:color="000000"/>
        <w:right w:val="double" w:sz="12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03:00Z</dcterms:created>
  <dc:creator>Оксана</dc:creator>
  <dc:description/>
  <cp:keywords/>
  <dc:language>en-US</dc:language>
  <cp:lastModifiedBy>HP</cp:lastModifiedBy>
  <cp:lastPrinted>2021-11-22T22:47:00Z</cp:lastPrinted>
  <dcterms:modified xsi:type="dcterms:W3CDTF">2022-01-18T17:03:00Z</dcterms:modified>
  <cp:revision>2</cp:revision>
  <dc:subject/>
  <dc:title/>
</cp:coreProperties>
</file>