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Тема: Контрольный диктант по теме «Падежные окончания имён существительных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знания, умения и навыки по теме «Правописание безударных падежных окончаний имён существительных в единственном чис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уемые УУД: </w:t>
      </w:r>
      <w:r>
        <w:rPr>
          <w:rFonts w:cs="Times New Roman" w:ascii="Times New Roman" w:hAnsi="Times New Roman"/>
          <w:sz w:val="24"/>
          <w:szCs w:val="24"/>
        </w:rPr>
        <w:t>п.- выбор наиболее эффективных способов решения задач в зависимости от конкретных условий: рефлексия способов и условий действия, контроль и оценка процесса и результатов деятельности; к.- владение монологической и диалогической формами речи в соответствии с грамматическими и синтаксическими нормами родного языка; р.-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; л.- установление связ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целью учебной  деятельности и её моти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Работа по теме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диктант по теме «Падежные окончания имён существительн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ая гост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жили в деревне недалеко от леса. На лесной опушке под ёлкой они устроили птичью столовую. Ветки ели защищали кормушку от вьюги. Пищу для птиц дети заготавливали ещё с осени. Сегодня ребята шли узкой тропинкой навестить друзей. На скатерти снегов видны лисьи, заячьи, птичьи следы. Инеем украсил мороз берёзку. В домике уже завтракала синичка. Из чащи летела к кормушке стайка щеглов. Вдруг на верхушке ёлки появилась белка. Зверёк огляделся и спрыгнул на птичий домик. Редкая гостья ловко стала объедать ягодки с кисти рябин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обрать третье предложение по членам предложения (подчеркнуть главные члены, выписать словосочетания, после каждого имени существительного в словосочетании указать склонение и падеж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д каждым именем существительным в единственном числе указать падеж (во втором предложе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ать по одному имени существительному каждого типа склонения сначала в той форме, в которой дано это существительное в предложении, затем в начальн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Подведение итогов уро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ие орфограммы встретились в тексте диктан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написании каких слов вы сомневалис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7:15:00Z</dcterms:created>
  <dc:creator>Hello</dc:creator>
  <dc:description/>
  <cp:keywords/>
  <dc:language>en-US</dc:language>
  <cp:lastModifiedBy>Учитель</cp:lastModifiedBy>
  <cp:lastPrinted>2024-01-09T20:18:00Z</cp:lastPrinted>
  <dcterms:modified xsi:type="dcterms:W3CDTF">2024-01-10T12:04:00Z</dcterms:modified>
  <cp:revision>3</cp:revision>
  <dc:subject/>
  <dc:title/>
</cp:coreProperties>
</file>