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058035</wp:posOffset>
                </wp:positionH>
                <wp:positionV relativeFrom="paragraph">
                  <wp:posOffset>635</wp:posOffset>
                </wp:positionV>
                <wp:extent cx="5097780" cy="9476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947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28"/>
                            </w:tblGrid>
                            <w:tr>
                              <w:trPr>
                                <w:trHeight w:val="7020" w:hRule="atLeast"/>
                              </w:trPr>
                              <w:tc>
                                <w:tcPr>
                                  <w:tcW w:w="8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0" w:right="324" w:firstLine="540"/>
                                    <w:jc w:val="both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324" w:hanging="0"/>
                                    <w:jc w:val="both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792" w:firstLine="540"/>
                                    <w:jc w:val="both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792" w:firstLine="540"/>
                                    <w:jc w:val="both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Сон занимает не только треть нашей жизни, но и значительную часть «рабочего» дня ребёнка в детском саду.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792" w:firstLine="540"/>
                                    <w:jc w:val="both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Как организовать его, чтобы от сна ребёнку была только польза, - задача не из легких. Зато тот воспитатель, который с ней справится, не только будет иметь дело со спокойными детьми, но и сможет проявить заботу об их здоровье. Ведь здоровый сон – это залог здорового бодрствования.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792" w:firstLine="54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Прочитайте об этом сами и перескажите это тем родителям, которые не могут вечерами уложить ребёнка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792" w:firstLine="540"/>
                                    <w:jc w:val="both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792" w:firstLine="540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 xml:space="preserve">Представьте себе милую и уютную спальню для девочки. Кровать с миллионом маленьких подушек, спокойная тихая музыка, обои в умилительно розовенький цветочек. Над кроватью разного рода картинки. Тепло и уютно.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792" w:firstLine="5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Кажется – вот только покушать и спать. Но нет. Современные исследования говорят о том, что сон, если и придет в такой спальне, здоровым его не назовешь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792" w:firstLine="540"/>
                                    <w:jc w:val="both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40" w:right="1260" w:firstLine="540"/>
                                    <w:jc w:val="both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40" w:right="1260" w:firstLine="540"/>
                                    <w:jc w:val="both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746.2pt;mso-wrap-distance-left:9pt;mso-wrap-distance-right:9pt;mso-wrap-distance-top:0pt;mso-wrap-distance-bottom:0pt;margin-top:0.05pt;mso-position-vertical-relative:text;margin-left:162.05pt;mso-position-horizontal-relative:text">
                <v:fill opacity="0f"/>
                <v:textbox inset="0in,0in,0in,0in">
                  <w:txbxContent>
                    <w:tbl>
                      <w:tblPr>
                        <w:tblW w:w="80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28"/>
                      </w:tblGrid>
                      <w:tr>
                        <w:trPr>
                          <w:trHeight w:val="7020" w:hRule="atLeast"/>
                        </w:trPr>
                        <w:tc>
                          <w:tcPr>
                            <w:tcW w:w="8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40" w:right="324" w:firstLine="540"/>
                              <w:jc w:val="both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24" w:hanging="0"/>
                              <w:jc w:val="both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right="792" w:firstLine="540"/>
                              <w:jc w:val="both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right="792" w:firstLine="540"/>
                              <w:jc w:val="both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Сон занимает не только треть нашей жизни, но и значительную часть «рабочего» дня ребёнка в детском саду. </w:t>
                            </w:r>
                          </w:p>
                          <w:p>
                            <w:pPr>
                              <w:pStyle w:val="Normal"/>
                              <w:ind w:left="720" w:right="792" w:firstLine="540"/>
                              <w:jc w:val="both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Как организовать его, чтобы от сна ребёнку была только польза, - задача не из легких. Зато тот воспитатель, который с ней справится, не только будет иметь дело со спокойными детьми, но и сможет проявить заботу об их здоровье. Ведь здоровый сон – это залог здорового бодрствования. </w:t>
                            </w:r>
                          </w:p>
                          <w:p>
                            <w:pPr>
                              <w:pStyle w:val="Normal"/>
                              <w:ind w:left="720" w:right="792" w:firstLine="54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Прочитайте об этом сами и перескажите это тем родителям, которые не могут вечерами уложить ребёнка.</w:t>
                            </w:r>
                          </w:p>
                          <w:p>
                            <w:pPr>
                              <w:pStyle w:val="Normal"/>
                              <w:ind w:left="720" w:right="792" w:firstLine="540"/>
                              <w:jc w:val="both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right="792" w:firstLine="540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Представьте себе милую и уютную спальню для девочки. Кровать с миллионом маленьких подушек, спокойная тихая музыка, обои в умилительно розовенький цветочек. Над кроватью разного рода картинки. Тепло и уютно. </w:t>
                            </w:r>
                          </w:p>
                          <w:p>
                            <w:pPr>
                              <w:pStyle w:val="Normal"/>
                              <w:ind w:left="720" w:right="792" w:firstLine="540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Кажется – вот только покушать и спать. Но нет. Современные исследования говорят о том, что сон, если и придет в такой спальне, здоровым его не назовешь.</w:t>
                            </w:r>
                          </w:p>
                          <w:p>
                            <w:pPr>
                              <w:pStyle w:val="Normal"/>
                              <w:ind w:left="720" w:right="792" w:firstLine="540"/>
                              <w:jc w:val="both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40" w:right="1260" w:firstLine="540"/>
                              <w:jc w:val="both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40" w:right="1260" w:firstLine="540"/>
                              <w:jc w:val="both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0" w:leader="none"/>
          <w:tab w:val="left" w:pos="10800" w:leader="none"/>
        </w:tabs>
        <w:ind w:left="180" w:right="72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1833245" cy="97694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245" cy="976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8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305040" cy="121431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5040" cy="1214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344410" cy="122567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4410" cy="1225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52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315200" cy="105175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051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315200" cy="110864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108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315200" cy="1040384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040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315200" cy="1040384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040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315200" cy="104038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040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8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80" w:right="1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900" w:righ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ind w:left="900" w:righ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980" w:leader="none"/>
        </w:tabs>
        <w:spacing w:lineRule="auto" w:line="360"/>
        <w:ind w:left="1260" w:righ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Дошкольная педагогика. Петербургский научно-практический журнал. № 7 (92) сентябрь. 2013. // Маталыгина О.А. Для чего ребенок спит? С.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980" w:leader="none"/>
        </w:tabs>
        <w:spacing w:lineRule="auto" w:line="360"/>
        <w:ind w:left="1260" w:righ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Дошкольная педагогика. Петербургский научно-практический журнал. № 8 октябрь. 2013. // Чижова О.Н. Дневной сон в ДОУ. С. 5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980" w:leader="none"/>
        </w:tabs>
        <w:spacing w:lineRule="auto" w:line="360"/>
        <w:ind w:left="1260" w:righ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школьное образование. Методический журнал для педагогов детского сада. № 11 (316). Издательский дом 1 сентября. Декабрь. 2012. // Вишнякова Н. «Усни, камешком, встань перышком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980" w:leader="none"/>
        </w:tabs>
        <w:spacing w:lineRule="auto" w:line="360"/>
        <w:ind w:left="1260" w:righ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Дошкольное образование. Методический журнал для педагогов детского сада. № 4 (320). Издательский дом 1 сентября. Апрель. 2013. // Мамина А. Дизайн Сон. С. 12.</w:t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1260" w:right="54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260" w:right="181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260" w:right="181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260" w:right="181" w:hanging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left="1260" w:right="181" w:hanging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left="180" w:right="181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left="180" w:right="181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left="180" w:right="181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80" w:right="1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80" w:right="1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80" w:right="1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80" w:right="1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80" w:right="1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80" w:right="1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80" w:right="1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80" w:right="1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15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80" w:right="20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b/>
      <w:bCs/>
      <w:sz w:val="27"/>
      <w:szCs w:val="27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0:34:00Z</dcterms:created>
  <dc:creator>vova123</dc:creator>
  <dc:description/>
  <cp:keywords/>
  <dc:language>en-US</dc:language>
  <cp:lastModifiedBy>Дина</cp:lastModifiedBy>
  <cp:lastPrinted>2015-11-06T08:05:00Z</cp:lastPrinted>
  <dcterms:modified xsi:type="dcterms:W3CDTF">2017-05-04T14:33:00Z</dcterms:modified>
  <cp:revision>28</cp:revision>
  <dc:subject/>
  <dc:title/>
</cp:coreProperties>
</file>