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</w:rPr>
        <w:t>МУНИЦИПАЛЬНОЕ БЮДЖЕТНОЕ ОБРАЗОВАТЕЛЬНОЕ УЧРЕЖДЕНИЕ «ЛИЦЕЙ №2»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Консультация для родителей </w:t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</w:rPr>
        <w:t>«Взаимодействие    семьи, детского сада и начальной школы»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b/>
          <w:i w:val="false"/>
          <w:sz w:val="28"/>
          <w:szCs w:val="28"/>
        </w:rPr>
        <w:t xml:space="preserve">Учитель-логопед: </w:t>
      </w:r>
    </w:p>
    <w:p>
      <w:pPr>
        <w:pStyle w:val="Normal"/>
        <w:ind w:firstLine="567"/>
        <w:jc w:val="right"/>
        <w:rPr/>
      </w:pPr>
      <w:r>
        <w:rPr>
          <w:rStyle w:val="Emphasis"/>
          <w:b/>
          <w:i w:val="false"/>
          <w:sz w:val="28"/>
          <w:szCs w:val="28"/>
        </w:rPr>
        <w:t>Маркина Ольга Владимировна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</w:rPr>
        <w:t>г.о. Протвино 2024 г.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заимодействие детского сада, семьи и школы – это целенаправленный процесс, в результате которого создаются благоприятные условия для развития ребёнка. Чем выше уровень этого взаимодействия, тем успешнее решаются проблемы воспитания и образования детей. Взаимодействие родителей и педагогов - это объединение усилий субъектов для совместного оптимального решения в блоке обучения, развития и воспитания детей по подготовке к школе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Система психолого-педагогической работы в МБОУ «Лицей №2» построена в соответствии с «Программой обучения и воспитания детей в детском 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>аду», которая направлена на освоение детьми образовательных областей, обеспечивающих познавательно-речевое, социально-личностное, художественно-эстетическое и физическое развитие детей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Одной из главных задач дошкольного образования является подготовка детей к обучению в школе. Поступление в школу – это переход ребёнка на качественно-новую ступень своего развития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блема преемственности между дошкольным и начальным образованием актуальна во все времена. Преемственность - непрерывный процесс развития, во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 xml:space="preserve">питания и обучения ребёнка, имеющий общие и специфические цели для каждого возрастного периода, т.е. это 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 xml:space="preserve">вязь между различными ступенями развития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Одной из важнейших задач, требующих комплексного решения, является создание единого образовательного процесса, связывающего дошкольные и школьные годы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Цель работы МБОУ «Лицей №2» по осуществлению преемственности со школой: подготовка детей к обучению в школе в свете требований ФГО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 xml:space="preserve">. </w:t>
      </w:r>
    </w:p>
    <w:p>
      <w:pPr>
        <w:pStyle w:val="Normal"/>
        <w:ind w:left="1287" w:hanging="0"/>
        <w:jc w:val="both"/>
        <w:rPr>
          <w:rStyle w:val="Emphasis"/>
          <w:b/>
          <w:b/>
          <w:i w:val="false"/>
          <w:i w:val="false"/>
          <w:sz w:val="28"/>
          <w:szCs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-653415</wp:posOffset>
                </wp:positionV>
                <wp:extent cx="475615" cy="2047875"/>
                <wp:effectExtent l="5715" t="635635" r="5080" b="2871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048040"/>
                        </a:xfrm>
                        <a:custGeom>
                          <a:avLst/>
                          <a:gdLst>
                            <a:gd name="textAreaLeft" fmla="*/ 12960 w 269640"/>
                            <a:gd name="textAreaRight" fmla="*/ 256680 w 269640"/>
                            <a:gd name="textAreaTop" fmla="*/ 12960 h 1161000"/>
                            <a:gd name="textAreaBottom" fmla="*/ 1148040 h 1161000"/>
                          </a:gdLst>
                          <a:ahLst/>
                          <a:rect l="textAreaLeft" t="textAreaTop" r="textAreaRight" b="textAreaBottom"/>
                          <a:pathLst>
                            <a:path w="21600" h="92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9309"/>
                              </a:lnTo>
                              <a:arcTo wR="3600" hR="3600" stAng="10800000" swAng="-5400000"/>
                              <a:lnTo>
                                <a:pt x="18000" y="92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способностей укрепление здоровья дете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4pt;margin-top:-51.5pt;width:37.4pt;height:161.2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способностей укрепление здоровья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287" w:hanging="0"/>
        <w:jc w:val="both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4205</wp:posOffset>
                </wp:positionH>
                <wp:positionV relativeFrom="paragraph">
                  <wp:posOffset>198755</wp:posOffset>
                </wp:positionV>
                <wp:extent cx="1576705" cy="852805"/>
                <wp:effectExtent l="10795" t="635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852840"/>
                        </a:xfrm>
                        <a:custGeom>
                          <a:avLst/>
                          <a:gdLst>
                            <a:gd name="textAreaLeft" fmla="*/ 0 w 893880"/>
                            <a:gd name="textAreaRight" fmla="*/ 894240 w 89388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49.15pt;margin-top:15.65pt;width:124.1pt;height:67.1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87" w:hanging="0"/>
        <w:jc w:val="both"/>
        <w:rPr>
          <w:rStyle w:val="Emphasis"/>
          <w:b/>
          <w:b/>
          <w:i w:val="false"/>
          <w:i w:val="false"/>
          <w:sz w:val="28"/>
          <w:szCs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-616585</wp:posOffset>
                </wp:positionV>
                <wp:extent cx="847725" cy="2233295"/>
                <wp:effectExtent l="5715" t="523875" r="5080" b="5600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2233440"/>
                        </a:xfrm>
                        <a:custGeom>
                          <a:avLst/>
                          <a:gdLst>
                            <a:gd name="textAreaLeft" fmla="*/ 23400 w 480600"/>
                            <a:gd name="textAreaRight" fmla="*/ 457200 w 480600"/>
                            <a:gd name="textAreaTop" fmla="*/ 23400 h 1266120"/>
                            <a:gd name="textAreaBottom" fmla="*/ 1242720 h 1266120"/>
                          </a:gdLst>
                          <a:ahLst/>
                          <a:rect l="textAreaLeft" t="textAreaTop" r="textAreaRight" b="textAreaBottom"/>
                          <a:pathLst>
                            <a:path w="21600" h="568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3278"/>
                              </a:lnTo>
                              <a:arcTo wR="3600" hR="3600" stAng="10800000" swAng="-5400000"/>
                              <a:lnTo>
                                <a:pt x="18000" y="568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ллектуальное и эмоциональное развитие ребенка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55pt;margin-top:-48.6pt;width:66.7pt;height:175.8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ллектуальное и эмоциональное развитие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287" w:hanging="0"/>
        <w:jc w:val="both"/>
        <w:rPr>
          <w:rStyle w:val="Emphasis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9605</wp:posOffset>
                </wp:positionH>
                <wp:positionV relativeFrom="paragraph">
                  <wp:posOffset>-921385</wp:posOffset>
                </wp:positionV>
                <wp:extent cx="652145" cy="2628900"/>
                <wp:effectExtent l="5715" t="868045" r="5080" b="1064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2320" cy="2629080"/>
                        </a:xfrm>
                        <a:custGeom>
                          <a:avLst/>
                          <a:gdLst>
                            <a:gd name="textAreaLeft" fmla="*/ 18000 w 369720"/>
                            <a:gd name="textAreaRight" fmla="*/ 351720 w 369720"/>
                            <a:gd name="textAreaTop" fmla="*/ 18000 h 1490400"/>
                            <a:gd name="textAreaBottom" fmla="*/ 147240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870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409"/>
                              </a:lnTo>
                              <a:arcTo wR="3600" hR="3600" stAng="10800000" swAng="-5400000"/>
                              <a:lnTo>
                                <a:pt x="18000" y="870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зическое развити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репление здоровья дете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1pt;margin-top:-72.55pt;width:51.3pt;height:206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зическое развити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репление здоровья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28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1287" w:hanging="0"/>
        <w:jc w:val="both"/>
        <w:rPr>
          <w:rStyle w:val="Emphasis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6180</wp:posOffset>
                </wp:positionH>
                <wp:positionV relativeFrom="paragraph">
                  <wp:posOffset>-118745</wp:posOffset>
                </wp:positionV>
                <wp:extent cx="457200" cy="1038225"/>
                <wp:effectExtent l="5715" t="181610" r="508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0382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588600"/>
                            <a:gd name="textAreaBottom" fmla="*/ 57600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490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412"/>
                              </a:lnTo>
                              <a:arcTo wR="3600" hR="3600" stAng="10800000" swAng="-5400000"/>
                              <a:lnTo>
                                <a:pt x="18000" y="490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: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35pt;margin-top:-9.35pt;width:35.95pt;height:81.7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28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0</wp:posOffset>
                </wp:positionH>
                <wp:positionV relativeFrom="paragraph">
                  <wp:posOffset>152400</wp:posOffset>
                </wp:positionV>
                <wp:extent cx="1724025" cy="1095375"/>
                <wp:effectExtent l="10160" t="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24040" cy="1095480"/>
                        </a:xfrm>
                        <a:custGeom>
                          <a:avLst/>
                          <a:gdLst>
                            <a:gd name="textAreaLeft" fmla="*/ 0 w 977400"/>
                            <a:gd name="textAreaRight" fmla="*/ 977760 w 977400"/>
                            <a:gd name="textAreaTop" fmla="*/ 0 h 621000"/>
                            <a:gd name="textAreaBottom" fmla="*/ 62136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12pt;width:135.7pt;height:86.2pt;mso-wrap-style:none;v-text-anchor:middle;rotation:18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-375285</wp:posOffset>
                </wp:positionV>
                <wp:extent cx="1095375" cy="2152650"/>
                <wp:effectExtent l="5715" t="347345" r="5080" b="694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5480" cy="2152800"/>
                        </a:xfrm>
                        <a:custGeom>
                          <a:avLst/>
                          <a:gdLst>
                            <a:gd name="textAreaLeft" fmla="*/ 30240 w 621000"/>
                            <a:gd name="textAreaRight" fmla="*/ 590760 w 621000"/>
                            <a:gd name="textAreaTop" fmla="*/ 30240 h 1220400"/>
                            <a:gd name="textAreaBottom" fmla="*/ 1190160 h 1220400"/>
                          </a:gdLst>
                          <a:ahLst/>
                          <a:rect l="textAreaLeft" t="textAreaTop" r="textAreaRight" b="textAreaBottom"/>
                          <a:pathLst>
                            <a:path w="21600" h="424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837"/>
                              </a:lnTo>
                              <a:arcTo wR="3600" hR="3600" stAng="10800000" swAng="-5400000"/>
                              <a:lnTo>
                                <a:pt x="18000" y="424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ое обучение родителей: их психическая подготовка к учебе детей в школе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5pt;margin-top:-29.55pt;width:86.2pt;height:169.4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ое обучение родителей: их психическая подготовка к учебе детей в шко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927" w:hanging="0"/>
        <w:jc w:val="both"/>
        <w:rPr>
          <w:rStyle w:val="Emphasis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850265</wp:posOffset>
                </wp:positionV>
                <wp:extent cx="699770" cy="2604770"/>
                <wp:effectExtent l="5715" t="790575" r="5080" b="4413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9840" cy="2604600"/>
                        </a:xfrm>
                        <a:custGeom>
                          <a:avLst/>
                          <a:gdLst>
                            <a:gd name="textAreaLeft" fmla="*/ 19080 w 396720"/>
                            <a:gd name="textAreaRight" fmla="*/ 377640 w 396720"/>
                            <a:gd name="textAreaTop" fmla="*/ 19080 h 1476720"/>
                            <a:gd name="textAreaBottom" fmla="*/ 1457640 h 1476720"/>
                          </a:gdLst>
                          <a:ahLst/>
                          <a:rect l="textAreaLeft" t="textAreaTop" r="textAreaRight" b="textAreaBottom"/>
                          <a:pathLst>
                            <a:path w="21600" h="803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749"/>
                              </a:lnTo>
                              <a:arcTo wR="3600" hR="3600" stAng="10800000" swAng="-5400000"/>
                              <a:lnTo>
                                <a:pt x="18000" y="803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витие коммуникатив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честв личност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3pt;margin-top:-67pt;width:55.05pt;height:205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витие коммуникатив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честв 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92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927" w:hanging="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92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92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927" w:hanging="0"/>
        <w:jc w:val="both"/>
        <w:rPr>
          <w:rStyle w:val="Emphasis"/>
          <w:b/>
          <w:b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660</wp:posOffset>
                </wp:positionH>
                <wp:positionV relativeFrom="paragraph">
                  <wp:posOffset>-570865</wp:posOffset>
                </wp:positionV>
                <wp:extent cx="861695" cy="2047875"/>
                <wp:effectExtent l="5715" t="423545" r="5080" b="10890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1840" cy="2048040"/>
                        </a:xfrm>
                        <a:custGeom>
                          <a:avLst/>
                          <a:gdLst>
                            <a:gd name="textAreaLeft" fmla="*/ 23760 w 488520"/>
                            <a:gd name="textAreaRight" fmla="*/ 464760 w 488520"/>
                            <a:gd name="textAreaTop" fmla="*/ 23760 h 1161000"/>
                            <a:gd name="textAreaBottom" fmla="*/ 1137240 h 1161000"/>
                          </a:gdLst>
                          <a:ahLst/>
                          <a:rect l="textAreaLeft" t="textAreaTop" r="textAreaRight" b="textAreaBottom"/>
                          <a:pathLst>
                            <a:path w="21600" h="513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712"/>
                              </a:lnTo>
                              <a:arcTo wR="3600" hR="3600" stAng="10800000" swAng="-5400000"/>
                              <a:lnTo>
                                <a:pt x="18000" y="513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ующая успешная адаптация детей к школе укрепление здоровья дете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8pt;margin-top:-44.95pt;width:67.8pt;height:161.2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ующая успешная адаптация детей к школе укрепление здоровья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  <w:u w:val="single"/>
        </w:rPr>
        <w:t>Этапы работы по осуществлению преемственности МБОУ «Лицей №2» :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Style w:val="Emphasis"/>
          <w:i w:val="false"/>
          <w:sz w:val="28"/>
          <w:szCs w:val="28"/>
        </w:rPr>
        <w:t>Диагностика и коррекция развития детей.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ланирование совместных мероприятий со школой.</w:t>
      </w:r>
    </w:p>
    <w:p>
      <w:pPr>
        <w:pStyle w:val="Normal"/>
        <w:numPr>
          <w:ilvl w:val="0"/>
          <w:numId w:val="6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говор о совместной работе дошкольного отделения и МБОУ «Лицей №2».</w:t>
      </w:r>
    </w:p>
    <w:p>
      <w:pPr>
        <w:pStyle w:val="Normal"/>
        <w:numPr>
          <w:ilvl w:val="0"/>
          <w:numId w:val="6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нализ школьной успеваемости выпускников МБОУ «Лицей №2».</w:t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  <w:u w:val="single"/>
        </w:rPr>
        <w:t>Основные задачи сотрудничества МБОУ «Лицей №2» .</w:t>
      </w:r>
    </w:p>
    <w:p>
      <w:pPr>
        <w:pStyle w:val="Normal"/>
        <w:numPr>
          <w:ilvl w:val="0"/>
          <w:numId w:val="5"/>
        </w:numPr>
        <w:ind w:left="709" w:hanging="36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динство стремлений и взглядов на воспитательный процесс «детский сад -  семья – школа».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оздание условий для благоприятного взаимодействия всех участников воспитательно-образовательного процесса – воспитателей, учителей, детей и родителей.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ыработка общих целей и задач, путей достижения намеченных результатов.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сестороннее психолого-педагогическое просвещение родителей.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ормирование в семьях позитивного отношения к общественной и социальной деятельности детей.</w:t>
      </w:r>
    </w:p>
    <w:p>
      <w:pPr>
        <w:pStyle w:val="Normal"/>
        <w:numPr>
          <w:ilvl w:val="0"/>
          <w:numId w:val="7"/>
        </w:numPr>
        <w:ind w:left="709" w:hanging="142"/>
        <w:jc w:val="both"/>
        <w:rPr/>
      </w:pPr>
      <w:r>
        <w:rPr>
          <w:rStyle w:val="Emphasis"/>
          <w:i w:val="false"/>
          <w:sz w:val="28"/>
          <w:szCs w:val="28"/>
        </w:rPr>
        <w:t>Оказание психологической помощи в осознании собственных семейных и социальных ресурсов, способствующих преодолению проблем при поступлении ребенка в школу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Важнейшим условием эффективности работы по налаживанию преемственных связей детского 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>ада и школы является четкое понимание целей, задач и содержания осуществления преемственности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ми были определены основные направления обеспечения преемственности между дошкольным и школьным образованием:</w:t>
      </w:r>
    </w:p>
    <w:p>
      <w:pPr>
        <w:pStyle w:val="Normal"/>
        <w:numPr>
          <w:ilvl w:val="0"/>
          <w:numId w:val="3"/>
        </w:numPr>
        <w:ind w:left="1211" w:hanging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тодическая работа (Изучение материалов ФГО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глядно – информационная агитация (Оформление наглядных материалов на стендах, папок-передвижек в МБОУ «Лицей №2» по рубрике «Для вас, родители будущих первоклассников»; «Хочу все знать про школу»). 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работка, соответственно требованиям ФГО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 xml:space="preserve"> программы взаимодействия МБОУ «Лицей №2» с родителями.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работка и внедрение электронного портфолио выпускника ДО МБОУ «Лицей №2»;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бота с детьми (Мониторинг промежуточных результатов школьной готовности), знакомство детей со школой, учителями, организация совместных мероприятий);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бота    с   родителями    (анкетирование, получение    информации,    необходимой    для подготовки  детей   к   школе,  консультирование  родителей   по  вопросам своевременного развития детей для успешного обучения в школе).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абота с педагогами (Участие, проведение и посещение конференций, «круглых столов», взаимопосещение воспитателями подготовительных  групп уроков в 1-м классе начальной школы и учителей непосредственной образовательной деятельности в дошкольных группах, семинары-практикумы)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 результате сотрудничества школы, дошкольных образовательных учреждений, на основе анкетирования родителей будущих первоклассников выявился ряд проблем: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Style w:val="Emphasis"/>
          <w:i w:val="false"/>
          <w:sz w:val="28"/>
          <w:szCs w:val="28"/>
        </w:rPr>
        <w:t xml:space="preserve">неготовность родителей к смене социального статуса;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сутствие систематичного подхода к подготовке дошкольников, не посещающих дет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>кий сад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согласованность образовательных программ МБОУ «Лицей №2» по подготовке детей 5-7 лет к первому классу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Выявленные проблемы затрудняют осуществление преемственности дошкольного и школьного образования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Итак, на сегодняшний день перед нами стоят актуальные вопросы подготовки детей к школе с учетом ФГО</w:t>
      </w: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ный уровень родительской и педагогической компетенции.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азный уровень психического и физического здоровья детей;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ный уровень предпосылок формирования учебной деятельности;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>
          <w:rStyle w:val="Emphasis"/>
          <w:i w:val="false"/>
          <w:sz w:val="28"/>
          <w:szCs w:val="28"/>
        </w:rPr>
        <w:t xml:space="preserve">разный уровень знаний у детей;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ная степень развития мотивов учения.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Взаимодействие с родителями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В течение года педагогический коллектив МБОУ «Лицей №2» работал во взаимодействии с родителями по вопросам разностороннего развития детей. Были проведены: родительские собрания для родителей, консультации, открытые просмотры разных видов деятельности (НОД, праздники, развлечения, досуги), представлялся наглядный материал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Анкетирование родителей показало, что 91 % семей удовлетворен деятельностью МБОУ «Лицей №2». Работа коллектива вызывает только положительные эмоции и позитивные высказывания в адрес сотрудников. Родители отмечают, что воспитатели выстраивают взаимодействие с учётом возможностей и потребностей каждой семьи, указывают на высокий профессионализм педагогического состава и доброжелательное отношение к себе и своим детям. Наиболее удобными формами для получения информации родители считают групповые собрания (61 %), личные беседы (82 %), информационные стенды (29 %), выражают желание принимать участие в работе детского сада в виде оказания моральной и материальной поддержки, оказания помощи в оформлении группового пространства, участия в детских конкурсах и выставках работ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На официальном сайте МБОУ «Лицей №2» ведутся рубрики «Родителям», «Рекомендации специалиста», «Тематические недели» и др., где размещаются как образцы документов, необходимых для зачисления ребёнка в детский сад, так и консультативный, информационный пр. материал для педагогического просвещения родителей, ознакомления их с ходом образовательного процесса. Также родители могут формой обратной связи, отправив сообщение администрации МБОУ «Лицей №2» по любому интересующему их вопросу.</w:t>
      </w:r>
    </w:p>
    <w:sectPr>
      <w:footerReference w:type="default" r:id="rId2"/>
      <w:type w:val="nextPage"/>
      <w:pgSz w:w="11906" w:h="16838"/>
      <w:pgMar w:left="1134" w:right="1134" w:gutter="0" w:header="0" w:top="709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unga" w:cs="Tunga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before="20" w:after="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11:00Z</dcterms:created>
  <dc:creator>Customer</dc:creator>
  <dc:description/>
  <cp:keywords/>
  <dc:language>en-US</dc:language>
  <cp:lastModifiedBy>Дмитрий_Ольга</cp:lastModifiedBy>
  <dcterms:modified xsi:type="dcterms:W3CDTF">2024-01-10T09:22:00Z</dcterms:modified>
  <cp:revision>6</cp:revision>
  <dc:subject/>
  <dc:title>АНАЛИТИЧЕСКАЯ СПРАВКА</dc:title>
</cp:coreProperties>
</file>