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 января 7 класс ФГ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менный размер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831850</wp:posOffset>
            </wp:positionV>
            <wp:extent cx="6153150" cy="409575"/>
            <wp:effectExtent l="0" t="0" r="0" b="0"/>
            <wp:wrapTight wrapText="bothSides">
              <wp:wrapPolygon edited="0">
                <wp:start x="-31" y="0"/>
                <wp:lineTo x="-31" y="21095"/>
                <wp:lineTo x="21599" y="21095"/>
                <wp:lineTo x="21599" y="0"/>
                <wp:lineTo x="-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В музыке бывает так, что размер меняется в пределах одного произведения. В таком случае говорят, что произведение имеет переменный размер. Сразу рассмотрим пример, из которого станет всё ясно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Изначально размер произведения установлен в 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. Начиная с 3-го такта, размер меняется на 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.  А в 4-м такте размер возвращается к исходному (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. Это произведение имеет переменный размер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канонам музыкальной теории, переменные размеры бывают двух типов: переменный периодический размер - это тот случай, когда размер меняется в четкий, определенный период (допустим, все нечетные такты - 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, все четные - 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Данная периодичность соблюдается на протяжении всего произведения и тогда говорят, что данная музыкальная композиция носит переменный периодический размер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енный непериодический размер возникает тогда, когда смена размеров тактов в произведении не носит систематизированный характер. В таком случае размер выставляется в каждом такте отдельно, именно в том, в котором и происходит, собственно говоря, смена счётных до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ик №668, 669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</w:rPr>
        <w:t xml:space="preserve">От звука «си» постройте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7</w:t>
      </w:r>
      <w:r>
        <w:rPr>
          <w:rFonts w:cs="Times New Roman" w:ascii="Times New Roman" w:hAnsi="Times New Roman"/>
          <w:sz w:val="28"/>
        </w:rPr>
        <w:t xml:space="preserve"> и разрешите в двух тональност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7:38:00Z</dcterms:created>
  <dc:creator>User</dc:creator>
  <dc:description/>
  <dc:language>en-US</dc:language>
  <cp:lastModifiedBy>User</cp:lastModifiedBy>
  <dcterms:modified xsi:type="dcterms:W3CDTF">2024-01-11T17:56:00Z</dcterms:modified>
  <cp:revision>1</cp:revision>
  <dc:subject/>
  <dc:title/>
</cp:coreProperties>
</file>