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right="50" w:hanging="0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Муниципальное автономное общеобразовательное учреждение</w:t>
      </w:r>
    </w:p>
    <w:p>
      <w:pPr>
        <w:pStyle w:val="Normal"/>
        <w:spacing w:before="0" w:after="0"/>
        <w:ind w:left="-142" w:right="-92" w:hanging="0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«Средняя общеобразовательная школа № 1» города Когалыма</w:t>
      </w:r>
    </w:p>
    <w:p>
      <w:pPr>
        <w:pStyle w:val="Normal"/>
        <w:spacing w:before="0" w:after="0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(МАОУ СОШ №1)   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8"/>
          <w:szCs w:val="28"/>
          <w:lang w:val="ru-RU"/>
        </w:rPr>
      </w:pPr>
      <w:r>
        <w:rPr>
          <w:rFonts w:eastAsia="Calibri" w:cs="Calibri" w:ascii="Calibri" w:hAnsi="Calibri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776" w:leader="none"/>
          <w:tab w:val="center" w:pos="5103" w:leader="none"/>
        </w:tabs>
        <w:spacing w:before="0" w:after="0"/>
        <w:rPr>
          <w:rFonts w:ascii="Calibri" w:hAnsi="Calibri" w:eastAsia="Calibri" w:cs="Microsoft Himalaya"/>
          <w:b/>
          <w:b/>
          <w:color w:val="000000"/>
          <w:sz w:val="28"/>
          <w:szCs w:val="28"/>
          <w:lang w:val="ru-RU"/>
        </w:rPr>
      </w:pPr>
      <w:r>
        <w:rPr>
          <w:rFonts w:eastAsia="Calibri" w:cs="Microsoft Himalaya" w:ascii="Calibri" w:hAnsi="Calibri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776" w:leader="none"/>
          <w:tab w:val="center" w:pos="5103" w:leader="none"/>
        </w:tabs>
        <w:spacing w:before="0" w:after="0"/>
        <w:rPr>
          <w:rFonts w:cs="Microsoft Himalaya"/>
          <w:b/>
          <w:b/>
          <w:color w:val="000000"/>
          <w:sz w:val="28"/>
          <w:lang w:val="ru-RU"/>
        </w:rPr>
      </w:pPr>
      <w:r>
        <w:rPr>
          <w:rFonts w:cs="Microsoft Himalaya"/>
          <w:b/>
          <w:color w:val="000000"/>
          <w:sz w:val="28"/>
          <w:lang w:val="ru-RU"/>
        </w:rPr>
        <w:tab/>
      </w:r>
    </w:p>
    <w:p>
      <w:pPr>
        <w:pStyle w:val="Normal"/>
        <w:tabs>
          <w:tab w:val="clear" w:pos="720"/>
          <w:tab w:val="left" w:pos="4776" w:leader="none"/>
          <w:tab w:val="center" w:pos="5103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rFonts w:cs="Microsoft Himalaya"/>
          <w:b/>
          <w:color w:val="000000"/>
          <w:sz w:val="28"/>
          <w:lang w:val="ru-RU"/>
        </w:rPr>
        <w:tab/>
        <w:t xml:space="preserve">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973"/>
        <w:gridCol w:w="3847"/>
      </w:tblGrid>
      <w:tr>
        <w:trPr/>
        <w:tc>
          <w:tcPr>
            <w:tcW w:w="3069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Microsoft Himalaya"/>
                <w:color w:val="000000"/>
                <w:sz w:val="28"/>
                <w:szCs w:val="28"/>
                <w:lang w:val="ru-RU"/>
              </w:rPr>
              <w:t>Принято на заседании педагогического совета</w:t>
            </w:r>
          </w:p>
          <w:p>
            <w:pPr>
              <w:pStyle w:val="Normal"/>
              <w:autoSpaceDE w:val="false"/>
              <w:spacing w:before="0" w:after="0"/>
              <w:ind w:right="-691" w:hanging="0"/>
              <w:rPr/>
            </w:pPr>
            <w:r>
              <w:rPr>
                <w:rFonts w:cs="Microsoft Himalaya"/>
                <w:color w:val="000000"/>
                <w:sz w:val="24"/>
                <w:szCs w:val="24"/>
                <w:lang w:val="ru-RU"/>
              </w:rPr>
              <w:t>Протокол № __от «__» 2023    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Microsoft Himalaya"/>
                <w:color w:val="000000"/>
                <w:sz w:val="24"/>
                <w:szCs w:val="24"/>
                <w:lang w:val="ru-RU"/>
              </w:rPr>
            </w:pPr>
            <w:r>
              <w:rPr>
                <w:rFonts w:cs="Microsoft Himalaya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Microsoft Himalaya"/>
                <w:color w:val="000000"/>
                <w:sz w:val="24"/>
                <w:szCs w:val="24"/>
                <w:lang w:val="ru-RU"/>
              </w:rPr>
            </w:pPr>
            <w:r>
              <w:rPr>
                <w:rFonts w:cs="Microsoft Himalaya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cs="Microsoft Himalaya"/>
                <w:color w:val="000000"/>
                <w:sz w:val="28"/>
                <w:szCs w:val="28"/>
                <w:lang w:val="ru-RU"/>
              </w:rPr>
            </w:pPr>
            <w:r>
              <w:rPr>
                <w:rFonts w:cs="Microsoft Himalaya"/>
                <w:color w:val="000000"/>
                <w:sz w:val="28"/>
                <w:szCs w:val="28"/>
                <w:lang w:val="ru-RU"/>
              </w:rPr>
              <w:t xml:space="preserve">Утверждаю  </w:t>
            </w:r>
          </w:p>
          <w:p>
            <w:pPr>
              <w:pStyle w:val="Normal"/>
              <w:autoSpaceDE w:val="false"/>
              <w:spacing w:before="0" w:after="0"/>
              <w:ind w:right="-612" w:hanging="0"/>
              <w:rPr>
                <w:rFonts w:cs="Microsoft Himalaya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Microsoft Himalaya"/>
                <w:color w:val="000000"/>
                <w:sz w:val="28"/>
                <w:szCs w:val="28"/>
                <w:lang w:val="ru-RU"/>
              </w:rPr>
              <w:t>Директор МАОУ СОШ №1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Microsoft Himalaya"/>
                <w:color w:val="000000"/>
                <w:sz w:val="24"/>
                <w:szCs w:val="24"/>
                <w:lang w:val="ru-RU"/>
              </w:rPr>
              <w:t>_____________ Е.А.Гулиева</w:t>
            </w:r>
          </w:p>
          <w:p>
            <w:pPr>
              <w:pStyle w:val="Normal"/>
              <w:autoSpaceDE w:val="false"/>
              <w:spacing w:before="0" w:after="0"/>
              <w:ind w:right="-533" w:hanging="0"/>
              <w:rPr>
                <w:rFonts w:cs="Microsoft Himalaya"/>
                <w:color w:val="000000"/>
                <w:sz w:val="24"/>
                <w:szCs w:val="24"/>
                <w:lang w:val="ru-RU"/>
              </w:rPr>
            </w:pPr>
            <w:r>
              <w:rPr>
                <w:rFonts w:cs="Microsoft Himalaya"/>
                <w:color w:val="000000"/>
                <w:sz w:val="24"/>
                <w:szCs w:val="24"/>
                <w:lang w:val="ru-RU"/>
              </w:rPr>
              <w:t>Приказ №    от «___» от ___    2023 г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Microsoft Himalaya"/>
                <w:color w:val="000000"/>
                <w:sz w:val="24"/>
                <w:szCs w:val="24"/>
                <w:lang w:val="ru-RU"/>
              </w:rPr>
            </w:pPr>
            <w:r>
              <w:rPr>
                <w:rFonts w:cs="Microsoft Himalaya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40"/>
          <w:szCs w:val="40"/>
          <w:lang w:val="ru-RU"/>
        </w:rPr>
      </w:pPr>
      <w:r>
        <w:rPr>
          <w:b/>
          <w:bCs/>
          <w:color w:val="000000"/>
          <w:sz w:val="40"/>
          <w:szCs w:val="40"/>
          <w:lang w:val="ru-RU"/>
        </w:rPr>
        <w:t>ПЕРСПЕКТИВНЫЙ ПЛАН РАБОТЫ</w:t>
      </w:r>
    </w:p>
    <w:p>
      <w:pPr>
        <w:pStyle w:val="Normal"/>
        <w:spacing w:before="0" w:after="0"/>
        <w:jc w:val="center"/>
        <w:rPr/>
      </w:pPr>
      <w:r>
        <w:rPr>
          <w:b/>
          <w:bCs/>
          <w:color w:val="000000"/>
          <w:sz w:val="40"/>
          <w:szCs w:val="40"/>
          <w:lang w:val="ru-RU"/>
        </w:rPr>
        <w:t xml:space="preserve">педагога - психолога   МАОУ СОШ №1 </w:t>
      </w:r>
    </w:p>
    <w:p>
      <w:pPr>
        <w:pStyle w:val="Normal"/>
        <w:spacing w:before="0" w:after="0"/>
        <w:jc w:val="center"/>
        <w:rPr>
          <w:color w:val="000000"/>
          <w:sz w:val="40"/>
          <w:szCs w:val="40"/>
          <w:lang w:val="ru-RU"/>
        </w:rPr>
      </w:pPr>
      <w:r>
        <w:rPr>
          <w:b/>
          <w:bCs/>
          <w:color w:val="000000"/>
          <w:sz w:val="40"/>
          <w:szCs w:val="40"/>
          <w:lang w:val="ru-RU"/>
        </w:rPr>
        <w:t>Орловой Н.Т. на 2023-24 учебный год</w:t>
      </w:r>
    </w:p>
    <w:p>
      <w:pPr>
        <w:pStyle w:val="Normal"/>
        <w:spacing w:before="0" w:after="0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 xml:space="preserve">Цель: </w:t>
      </w:r>
      <w:r>
        <w:rPr>
          <w:color w:val="000000"/>
          <w:sz w:val="24"/>
          <w:szCs w:val="24"/>
          <w:lang w:val="ru-RU"/>
        </w:rPr>
        <w:t>организовать психологическое сопровождение образовательного процесса в школе с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учетом макро- и микросоциальных, возрастно-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индивидуально-психологических особенностей участников образовательного процесса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иоритета формирования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укрепления традиционных российских духовно-нравственных ценностей у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бучающихся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2"/>
        </w:numPr>
        <w:spacing w:before="280" w:after="0"/>
        <w:ind w:left="780" w:right="18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сихологическое сопровождение реализации основной образовательной программы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рамках перехода на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ФОП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ФАОП, обеспечение преемственности содержания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форм психолого-педагогического сопровождения на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разных уровнях основного общего образования.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ть психологический анализ образовательной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оспитательной среды.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ценить готовность к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оспитанию традиционных ценностей у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бучающихся, на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сновании оценки разработать рекомендации для администрации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едколлектива по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овышению воспитательного потенциала.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ганизовать диагностику ценностно-мотивационных установок обучающихся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их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гражданской идентичности.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действовать администрации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едколлективу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ыборе методов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форм воспитательной работы с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бучающимися с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учетом психологических характеристик контингента.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являть факторы риска для развития способностей, личности, ценностей обучающихся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сихологического здоровья педагогов, отклонения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сихологическом развитии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эмоциональном состоянии участников образовательного процесса, причины их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озникновения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ути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редства их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еодоления, отслеживать динамику.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ть психологическую профилактику расширения маргинальных групп, обучающихся (девиантных, делинквентных, неуспевающих, социально неблагополучных, склонных к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аутоагрессивному, агрессивному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экстремистскому поведению).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одить тематические мероприятия для родителей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едагогов по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бсуждению актуальных вопросов воспитания, повышать их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сихологическую компетентность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опросах развития, образования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оспитания, охраны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укрепления здоровья детей.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ть коррекционно-развивающую работу с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бучающимися, имеющими стойкие проявления эмоционального неблагополучия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тклонения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сихологическом развитии.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еспечивать эмоциональную поддержку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озможность безопасного отреагирования негативных эмоций участников образовательного процесса.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казывать консультативную помощь участникам образовательного процесса,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том числе по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опросам активизации нравственного развития обучающихся.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рабатывать рекомендации по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птимизации взаимодействия участников образовательного процесса, содействовать их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оплощению.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действовать педагогическому коллективу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гармонизации социально-психологического климата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иобретении психологических знаний, умений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навыков, необходимых для профессионального саморазвития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личностного благополучия.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особствовать распространению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внедрению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актику работы достижений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бласти современной практической психологии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ируемые результаты:</w:t>
      </w:r>
    </w:p>
    <w:p>
      <w:pPr>
        <w:pStyle w:val="Normal"/>
        <w:numPr>
          <w:ilvl w:val="0"/>
          <w:numId w:val="3"/>
        </w:numPr>
        <w:spacing w:before="280" w:after="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учение объективной информации о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состоянии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динамике психологического развития учащихся.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оевременное выявление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оддержка детей с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облемами в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бучении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развитии, социальной адаптации, одаренных детей, детей с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ОВЗ.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зитивная динамика результативности коррекционно-развивающих, профилактических программ.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вышение психолого-педагогической компетентности участников образовательных отношений.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вышение психологической комфортности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безопасности образовательной среды.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общение обучающихся к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традиционным 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национальным историческим ценностям.</w:t>
      </w:r>
    </w:p>
    <w:p>
      <w:pPr>
        <w:pStyle w:val="Normal"/>
        <w:ind w:left="780" w:right="18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иски: непредвиденные ограничения во времени, невозможность проведения каких- либо мероприятий.</w:t>
      </w:r>
    </w:p>
    <w:tbl>
      <w:tblPr>
        <w:tblW w:w="10356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99"/>
        <w:gridCol w:w="3956"/>
        <w:gridCol w:w="3001"/>
      </w:tblGrid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роприятие 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можные формы работы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252525"/>
                <w:spacing w:val="-2"/>
                <w:sz w:val="48"/>
                <w:szCs w:val="48"/>
              </w:rPr>
            </w:pPr>
            <w:r>
              <w:rPr>
                <w:b/>
                <w:bCs/>
                <w:color w:val="252525"/>
                <w:spacing w:val="-2"/>
                <w:sz w:val="48"/>
                <w:szCs w:val="48"/>
              </w:rPr>
              <w:t>Сентябрь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иагностическое направление 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бор запросов педколлектива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администрации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явить пожелания педагогов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одержанию,   планам психологического сопровождения обучения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ертиза воспитательной работы школы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ценить воспитательные ресурсы школы, адекватность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реалистичность планов, предполагаемых результатов,  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естирование, экспертная оценка, анализ документации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рвичное наблюдение з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ходом адаптации учащихся (1-е, 5-е, 10-е классы, беженцы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существить входную диагностику адаптации учащихся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школе.  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ированное наблюдение, анализ урока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нализ родительских ожиданий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одержанию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формам психологической помощи семьям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явить ожидания семей от школы: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какой помощи сотрудников школы нуждаются 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нкетирование, опрос, фокус-группа, голосование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мессенджер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дивидуальное обследование детей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ВЗ – п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необходимости продолжите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ктябре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ценить психологический статус учащихся, выявить сильные стороны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факторы риска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азвитии, установить психологический диагноз, условно-вариативный прогноз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естирование, клиническая беседа, наблюдение, патопсихологическое обследова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бор анамнеза учащихся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ВЗ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лучить историю развития, определить родительскую позицию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тношении ограничений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есурсов ребенка, узнать резервные возможности семьи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ебенка, установить конструктивный контакт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емьями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намнестическая беседа, анализ документов, семейная консультация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етирование педагогов «Воспитательная работа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явить мнения педагогов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необходимости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одержании коррекции воспитательной работы, мнения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трудностях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задачах воспитания, его ближайших целях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методах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Анкетирование,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светительское и профилактическ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ылка родителям «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каких случаях обратиться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сихологу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формировать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имптомах психологического неблагополучия у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детей разных возрастов, являющихся показанием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бращением з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омощью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сихологу, предоставить контакты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ежим работы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ылка через электронный журнал, мессенджер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ссылка «Психологическая служба школы» и ППСМ Помощи   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формировать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отрудниках, цели, задачах, формах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словиях работы психологической службы школы; дать перечень симптомов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трудностей, при которых рекомендовано обращение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сихологу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выступление н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одительском собрании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ступление н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едсовете «Педагог-психолог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омощь учителю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формировать,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чем состоят задачи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озможности работы психолога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школе, очертить круг проблем,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которыми работаете, сообщить график работы, формы работы, е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словия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TED</w:t>
            </w:r>
            <w:r>
              <w:rPr>
                <w:color w:val="000000"/>
                <w:sz w:val="24"/>
                <w:szCs w:val="24"/>
                <w:lang w:val="ru-RU"/>
              </w:rPr>
              <w:t>-лекция9неформальный монолог на серьёзные темы), презентация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тодическ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астие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азработке АОП для учащихся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собыми образовательными потребностями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формулировать цели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задачи работы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четом ограничений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озможностей обучающегося, подобрать методы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методики коррекционно-развивающей работы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к, анализ документов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252525"/>
                <w:spacing w:val="-2"/>
                <w:sz w:val="48"/>
                <w:szCs w:val="48"/>
              </w:rPr>
            </w:pPr>
            <w:r>
              <w:rPr>
                <w:b/>
                <w:bCs/>
                <w:color w:val="252525"/>
                <w:spacing w:val="-2"/>
                <w:sz w:val="48"/>
                <w:szCs w:val="48"/>
              </w:rPr>
              <w:t>Октябрь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агностическ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ронтальная диагностика психологического статуса учащегося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ценить соответствие развития учащихся возрастной норме, выявить отклонения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факторы риска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азвитии, уточнить численность, состав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рофиль групп риска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Сбор информации от учителей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иагностика уровня психологической адаптации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школе</w:t>
            </w:r>
            <w:r>
              <w:rPr>
                <w:lang w:val="ru-RU"/>
              </w:rPr>
              <w:t xml:space="preserve"> (</w:t>
            </w:r>
            <w:r>
              <w:rPr>
                <w:color w:val="000000"/>
                <w:sz w:val="24"/>
                <w:szCs w:val="24"/>
                <w:lang w:val="ru-RU"/>
              </w:rPr>
              <w:t>1-е, 5-е, 10-е классы, новички, беженцы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явить уровень адаптации, е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рофиль, группу риска, распределить учащихся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азным уровнем адаптации, отразить результаты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аналитическом отчете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екомендациях для педколлектива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емей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, наблюдение, экспертиза уроков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иагностика ценностно-нравственной сферы учащихся средней школы с помощью учителей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явить особенности ценностей современных подростков, отразить значимые тенденции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аналитической справке, разработать рекомендации педколлективу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четом выявленных особенностей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,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светительское и профилактическ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одительское собрание для семей первоклассников «Как помочь ребенку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1-м классе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казать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сихологических компонентах адаптации ребенка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школе, типичных сложностях, охарактеризовать ход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ровень адаптации вновь прибывших детей (без персональных данных). Дать рекомендации. Рассказать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формированных группах, получить согласие н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аботу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зентация, мастер-класс, мини-лекция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еминар для педагогов «Как выбрать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еализовать методы воспитательной работы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классом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судить цель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задачи работы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четом имеющихся трудностей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достижений, познакомить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азнообразными методами эффективной воспитательной работы, дать рекомендации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амятки п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ыбору подходов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методов работы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RU"/>
              </w:rPr>
              <w:t>кейс-метод (описание конкретной ситуации , содержащей проблему, содержит основные методы решения)  презентация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ррекционно-развивающе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лассные часы «Что такое хороший человек»( проводят кл. руководители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ивизировать размышления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нравственности, создать предпосылки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диалогу, обсудить нравственные ценности н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материале типичных жизненных ситуаций детей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одростков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RU"/>
              </w:rPr>
              <w:t>Анкетирование, групповая консультация, тренинг, кейсы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сихологическая игра «Королевство», 9–11-е классы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тимулировать осознание мотивов, социальных ролей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эмоций, организовать обмен обратной связью об их роли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бщении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бществе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ихологическая игра, дискуссия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тодическ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коррекционно-развивающих групп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ценить состав группы риска; сформулировать цели коррекционной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развивающей работы; составить КТП работы группы, режима работы групп, состава групп. </w:t>
            </w:r>
            <w:r>
              <w:rPr>
                <w:color w:val="000000"/>
                <w:sz w:val="24"/>
                <w:szCs w:val="24"/>
              </w:rPr>
              <w:t>Начать работу в группах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нализ документов (отчетов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правок п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диагностике, планов работы, запросов коллектива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емей)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252525"/>
                <w:spacing w:val="-2"/>
                <w:sz w:val="48"/>
                <w:szCs w:val="48"/>
              </w:rPr>
            </w:pPr>
            <w:r>
              <w:rPr>
                <w:b/>
                <w:bCs/>
                <w:color w:val="252525"/>
                <w:spacing w:val="-2"/>
                <w:sz w:val="48"/>
                <w:szCs w:val="48"/>
              </w:rPr>
              <w:t>Ноябрь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агностическ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Анализ выборочных уроков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( по запросу завучей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анализировать взаимодействие учащихся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едагогов н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роках; оценить эффективность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целесообразность педагогических приемов. Подготовить аналитическую справку п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тогам анализа уроков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екомендациями администрации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едагогам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урока, экспертиза урока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иагностика уровня нравственного развития,4. 5–7-10-е классы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явить особенности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ровень нравственного развития учащихся, сформулировать задачи работы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екомендации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четом диагностических данных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, анкетирование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светительское и профилактическ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ылка родителям «Развитие личности ребенка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формировать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сихологических приемах оптимизации воспитания, способах установления доверительного диалога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ылка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электронном журнале, мессенджер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еминар для педагогов «Профилактика профессионального выгорания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нижать риск профессионального выгорания у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едагогов. Провести диагностику уровня выгорания. Рассказать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имптомах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стадиях выгорания. </w:t>
            </w:r>
            <w:r>
              <w:rPr>
                <w:color w:val="000000"/>
                <w:sz w:val="24"/>
                <w:szCs w:val="24"/>
              </w:rPr>
              <w:t>Дать рекомендации по самопомощи. Пригласить на консультации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руглый стол, психологическая гостиная, кейс-метод, </w:t>
            </w:r>
            <w:r>
              <w:rPr>
                <w:color w:val="000000"/>
                <w:sz w:val="24"/>
                <w:szCs w:val="24"/>
              </w:rPr>
              <w:t>TED</w:t>
            </w:r>
            <w:r>
              <w:rPr>
                <w:color w:val="000000"/>
                <w:sz w:val="24"/>
                <w:szCs w:val="24"/>
                <w:lang w:val="ru-RU"/>
              </w:rPr>
              <w:t>-лекция, презентация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одительский лекторий «Ребенок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овременном мире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судить социальные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нравственные риски взросления современных детей. Рассказать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риемах взаимодействия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емье, защищающих детей от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экстремистских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аутоагрессивных идей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руглый стол, лекция, дискуссия, анализ кейсов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еминар «Профилактика суицидального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экстремистского риска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знакомить педколлектив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факторами, симптомами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редствами педагогической профилактики аутодеструктивного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экстремистского поведения школьников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зентация, мини-лекция, мастер-класс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ррекционно-развивающе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лассные часы «Самое важное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жизни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ивизировать размышления учащихся об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ерархии ценностей, способствовать осознанию нематериальных ценностей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етирование, дискуссия, кейс-метод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252525"/>
                <w:spacing w:val="-2"/>
                <w:sz w:val="48"/>
                <w:szCs w:val="48"/>
              </w:rPr>
            </w:pPr>
            <w:r>
              <w:rPr>
                <w:b/>
                <w:bCs/>
                <w:color w:val="252525"/>
                <w:spacing w:val="-2"/>
                <w:sz w:val="48"/>
                <w:szCs w:val="48"/>
              </w:rPr>
              <w:t>Декабрь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агностическ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иагностика психологической готовности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экзаменам, 9-е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11-е классы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явить уровень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собенности психологической готовности старшеклассников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аттестации, определить группу риска, сформулировать результаты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екомендации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аналитической справке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светительское и профилактическ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стер-класс для педагогов «Проблемное поведение учащихся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ать характеристику психологическим мотивам, формам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целям проблемного поведения учащихся. Н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материале кейсов обсудить варианты неэффективного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эффективного реагирования педагога н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роблемное поведение ученика. Дать памятки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екомендациями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еагировании н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аспространенные формы проблемного поведения учеников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ум, кейс-метод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одительское собрание «Готовность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экзаменам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формировать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компонентах готовности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экзаменам, возможностях их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азвития, дать рекомендации п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оддержанию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овышению готовности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экзаменам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-лекция, семинар, практикум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ылка «Психологическая готовность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экзаменам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доставить рекомендации п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овышению психологической готовности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экзаменам педагогам, родителям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чащимся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ылка через электронный журнал или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мессенджере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ррекционно-развивающе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ренинг гражданской идентичности «Я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Гражданин»,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классам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вивать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креплять гражданскую идентичность учащихся, формировать патриотические ценности, поддерживать позитивное отношение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воему народу, стране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ренинг, психологические игры, групповая дискуссия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тодическ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ка рекомендаций н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айт школы: «Развитие способностей ребенка», «Как научить учиться», «Что делать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негативными эмоциями»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др.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вышать психологическую компетентность родителей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бласти знания приемов развития способностей ребенка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редупреждения трудностей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азвитии, взаимодействии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бщении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ек-лист,  буклеты, презентация, памятка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252525"/>
                <w:spacing w:val="-2"/>
                <w:sz w:val="48"/>
                <w:szCs w:val="48"/>
              </w:rPr>
            </w:pPr>
            <w:r>
              <w:rPr>
                <w:b/>
                <w:bCs/>
                <w:color w:val="252525"/>
                <w:spacing w:val="-2"/>
                <w:sz w:val="48"/>
                <w:szCs w:val="48"/>
              </w:rPr>
              <w:t>Январь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агностическ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ценка эффективности прохождения АОП учащимися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ВЗ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легиально обсудить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ценить эффективность занятий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чащимися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ВЗ, темп прохождения АОП, необходимость внесения корректирово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АОП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документов, опрос, наблюдение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светительское и профилактическ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одительское собрание «Безопасность ребенка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школе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формировать семьи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ризнаках, факторах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аспространенности скулшутинга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других форм экстремистской активности, рассказать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маркерах экстремистского риска, показать приемы обучения детей правильному поведению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лучае угрозы безопасности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лад, презентация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дсовет «Антитеррористическая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антиэкстремистская работа школы»( учителя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казать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кулшутинге, его факторах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редвестниках, показать признаки риска экстремистского поведения, раздать памятки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том, как говорить об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экстремизме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чащимися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одителями,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екомендации педагогам п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беспечению безопасности учеников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лучае ЧП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еминар, практикум, мини-лекция, анализ кейсов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ррекционно-развивающе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Беседа «Выбор профессии», 8–11-е классы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высить информированность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значимых факторах эффективной профориентации, обсудить стратегии выбора профессионального пути, снизить тревожность, связанную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рофессиональным самоопределением,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одействовать ему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ru-RU"/>
              </w:rPr>
              <w:t>, групповая консультация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сультативн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рупповая консультация для родителей «Как воспитывать нравственность детей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судить значение нравственного воспитания, проанализировать психологическую природу трудностей семейного диалога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опросах нравственности, предложить рекомендации п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ыбору форм, тональности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одержания взаимодействия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детьми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овая консультация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252525"/>
                <w:spacing w:val="-2"/>
                <w:sz w:val="48"/>
                <w:szCs w:val="48"/>
              </w:rPr>
            </w:pPr>
            <w:r>
              <w:rPr>
                <w:b/>
                <w:bCs/>
                <w:color w:val="252525"/>
                <w:spacing w:val="-2"/>
                <w:sz w:val="48"/>
                <w:szCs w:val="48"/>
              </w:rPr>
              <w:t>Февраль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агностическ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ая диагностика развития учащихся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ценить развитие учащихся уровень тревожности, 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коммуникативной мотивации, интеллектуального развития),   выявить отклонения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факторы риска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азвитии, уточнение численности, состава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рофиля групп риска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етирование, тестирование, структурированное наблюд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ценка динамики психологического статуса учащихся группы риска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сти повторную психодиагностику развития учащихся, п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тогам прошлых диагностических срезов года, отнесенных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группе риска п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азличным показателям; выявить динамику; определить условно-вариативный прогноз (условия оптимизации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худшения состояния)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направления помощи; информировать семьи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езультатах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, наблюдение, беседа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светительское и профилактическ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еминар (серия семинаров) для педагогов «Работа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чащимися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ВЗ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казать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пецифике особых образовательных потребностей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азвития учащихся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сновными типами ОВЗ, представленными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контингенте школы, дать практические рекомендации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амятки п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пособам реагирования н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оведение учеников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ВЗ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тимулирования их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сихологического развития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ини-лекция, мастер-класс, практикум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ррекционно-развивающе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ренинг «Я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бществе» для учащихся средней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таршей школы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вить самосознание учащихся, рефлексию социальных навыков, активизировать просоциальную мотивацию, научить навыкам конструктивного общения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ренинг, психологическая игра, кейс-метод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сультативн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рупповая консультация «Профориентация подростка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ВЗ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судить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одителями, учащимися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7–11-х классов, имеющих ОВЗ, трудности, возможности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есурсы профессионализации лиц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собенностями здоровья, предоставить рекомендации п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одействию социализации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риобретению трудовых навыков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овая консультация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252525"/>
                <w:spacing w:val="-2"/>
                <w:sz w:val="48"/>
                <w:szCs w:val="48"/>
              </w:rPr>
            </w:pPr>
            <w:r>
              <w:rPr>
                <w:b/>
                <w:bCs/>
                <w:color w:val="252525"/>
                <w:spacing w:val="-2"/>
                <w:sz w:val="48"/>
                <w:szCs w:val="48"/>
              </w:rPr>
              <w:t>Март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агностическ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иагностика риска аутоагрессивного поведения подростков,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5–11-е классы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ценить распространенность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ыраженность аутоагрессивного поведения учащихся, выявить группу риска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ысокой вероятностью и/или наличием аутоагрессивного поведения, пригласить учащихся н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консультации, дать контакты учреждений, оказывающих психологическую помощь подросткам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, анкетирование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светительское и профилактическ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стер-класс для педагогов «Как работать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конфликтными родителями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ать характеристику психологическим мотивам, формам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целям конфликтного поведения родителей, обсудить типичные эффективные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неэффективные реакции педагогов н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одительскую агрессию, показать приемы снижения эмоционального напряжения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бщении, конструктивного поведения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конфликте, защиты личных границ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сихологического благополучия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лучае конфликта, разобрать кейсы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римерами типичных ситуаций конфликтов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тратегиями поведения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них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-класс,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кейс-метод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ррекционно-развивающе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RU"/>
              </w:rPr>
              <w:t>«Ценности личности»,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 xml:space="preserve">5–8-е классы  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судить ценности личности, роль человека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бществе, подвести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сознанию значения просоциального поведения, продуктивной мотивации, стимулировать рефлексию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упповая дискуссия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лассные часы «Профориентация», 6–11-е классы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казать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сихологических компонентах выбора профессии, провести первичную оценку профессиональных склонностей, обратить внимание н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значимые факторы профессионального самоопределения, стимулировать его, дать информацию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озможностях получения профориентационной помощи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школе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не ее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, практикум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252525"/>
                <w:spacing w:val="-2"/>
                <w:sz w:val="48"/>
                <w:szCs w:val="48"/>
              </w:rPr>
            </w:pPr>
            <w:r>
              <w:rPr>
                <w:b/>
                <w:bCs/>
                <w:color w:val="252525"/>
                <w:spacing w:val="-2"/>
                <w:sz w:val="48"/>
                <w:szCs w:val="48"/>
              </w:rPr>
              <w:t>Апрель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агностическ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вторная диагностика уровня адаптации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школе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существить оценку динамики адаптации учащихся 1-х, 5-х, 10-х классов, беженцев. Выявить наличие улучшения, ухудшения п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араметрам адаптации; определить области стабильных адаптационных трудностей, скорректировать/дополнить рекомендации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ценка динамики психического развития учащихся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ВЗ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ценить динамику психологического статуса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ровня сформированности бытовых, коммуникативных, познавательных навыков, учащихся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ВЗ, внести коррективы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дополнения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АОП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рограммы коррекционно-развивающей психологической работы, сформулировать задачи н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будущий год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, наблюд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выборочных уроков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ценить педагогические приемы взаимодействия педагогов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чащимися, провести анализ уроков как показателей параметров образовательной среды школы (насыщенность, ресурсность, безопасность, вариативность, соответствие возрастным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ндивидуальным особенностям учащихся, организация среды), подготовить аналитическую справку п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тогам анализа уроков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екомендациями администрации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едагогам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естирование, наблюдение, беседа, патопсихологическое обследование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ррекционно-развивающе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е часы «Моральные дилеммы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судить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чащимися разных возрастов н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доступном им материале значение ценностей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оведении человека, стимулировать нравственную рефлексию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азвитие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рупповая дискуссия, анализ случаев, анкетирование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светительское и профилактическ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еминар для родителей будущих первоклассников «Как помочь ребенку подготовиться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школе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казать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сихологической готовности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школе, е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компонентах, неизбежном адаптационном периоде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его проявлениях. Описать нормативный процесс формирования готовности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школе, указать н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необходимость внимания н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чебным действиям, 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предпосылкам учебной деятельности. </w:t>
            </w:r>
            <w:r>
              <w:rPr>
                <w:color w:val="000000"/>
                <w:sz w:val="24"/>
                <w:szCs w:val="24"/>
              </w:rPr>
              <w:t>Дать рекомендации по развитию готовности к школе у детей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ини-лекция, групповая дискуссия, анализ кейсов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252525"/>
                <w:spacing w:val="-2"/>
                <w:sz w:val="48"/>
                <w:szCs w:val="48"/>
              </w:rPr>
            </w:pPr>
            <w:r>
              <w:rPr>
                <w:b/>
                <w:bCs/>
                <w:color w:val="252525"/>
                <w:spacing w:val="-2"/>
                <w:sz w:val="48"/>
                <w:szCs w:val="48"/>
              </w:rPr>
              <w:t>Май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светительское и профилактическ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одительское собрание «Готовность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экзаменам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казать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сихологических факторах эффективной подготовки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экзаменам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х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рохождения, дать практические рекомендации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пособах конструктивного диалога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одействия повышению готовности выпускников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тоговой аттестации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-лекция, практикум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ылка «Помогите детям быть готовыми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экзаменам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доставить конкретные рекомендации п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сихологической поддержке детей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ериод подготовки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экзаменам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х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рохождения, рассказать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пособах быстрого освоения материала, информировать об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ндикаторах суицидального риска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вязи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экзаменационной тревожностью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ылка через электронный журнал, мессенджер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ылка «Полезные книги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оспитании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формировать взрослых участников образовательного процесса об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зданиях, содержащих полезные прикладные приемы воспитания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ылка через электронный журнал, мессенджер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ррекционно-развивающе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лассные часы «Готовность 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экзаменам»,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9-е, 11-е классы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казать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пособах быстрого освоения материала, отработать навыки экспресс-релаксации, снизить экзаменационную тревожность, напомнить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озможностях психологической помощи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школе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ум, тестирова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лассные часы «Самооценка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аморазвитие»,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5–8-е классы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тимулировать рефлексию, обсудить факторы формирования самооценки, е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иды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собенности, показать связь работы над собой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оста самооценки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ихологическая игра, практикум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сультативн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рупповая консультация «Как говорить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ебенком н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ложные темы»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судить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одителями учащихся особенности воспитательных бесед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емье, активизировать понимание значимости нравственного воспитания, информировать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факторах сопротивления воспитанию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пособах преодоления сопротивления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овая консультация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252525"/>
                <w:spacing w:val="-2"/>
                <w:sz w:val="48"/>
                <w:szCs w:val="48"/>
              </w:rPr>
            </w:pPr>
            <w:r>
              <w:rPr>
                <w:b/>
                <w:bCs/>
                <w:color w:val="252525"/>
                <w:spacing w:val="-2"/>
                <w:sz w:val="48"/>
                <w:szCs w:val="48"/>
              </w:rPr>
              <w:t>В течение года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ррекционно-развивающе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бота коррекционных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азвивающих групп –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лану работы групп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нижать выраженность психологических проблем у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чащихся, предупредить усугубление трудностей, стимулировать развитие психологических способностей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рупповые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ндивидуальные развивающие занятия, психологические игры, тренинг, арт-практикум, работа с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МАК, кейс-метод, развивающие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дидактические игры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сультативн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нсультирование участников образовательного процесса – п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запросу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существлять психологическую помощь учащимся, педагогам, родителям, содействовать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сознании проблем, потребностей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озможностей личности,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ешении межличностных проблем, трудностей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эмоциональном состоянии, профессиональном росте, поддерживать климат, способствующий эмоциональному благополучию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личностному росту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дивидуальная, семейная, профориентационная, карьерная, групповая консультация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тодическое направление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едение нормативной документации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траницы педагога-психолога н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айте школы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блюдать стандарт деятельности; фиксировать проделанную работу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е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езультаты, формировать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истематизировать банк данных психологической службы школы. Информировать педколлектив, семьи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чащихся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мероприятиях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озможностях психологической службы, 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факторах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имптомах, требующих психологической помощи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налитические справки, отчеты, планы, расширение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истематизация методических материалов, публикации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сихологическое сопровождение профессиональной аттестации педагого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– п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запросу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действовать педагогам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анализе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редставлении результатов профессиональной деятельности н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роцедурах аттестации, обеспечивать возможность эмоциональной разгрузки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дивидуальные консультации, беседы, анализ документации</w:t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16:04:00Z</dcterms:created>
  <dc:creator>Елена Дубровкина</dc:creator>
  <dc:description>Подготовлено экспертами Актион-МЦФЭР</dc:description>
  <cp:keywords/>
  <dc:language>en-US</dc:language>
  <cp:lastModifiedBy>Orlova NT</cp:lastModifiedBy>
  <dcterms:modified xsi:type="dcterms:W3CDTF">2024-01-11T05:33:00Z</dcterms:modified>
  <cp:revision>6</cp:revision>
  <dc:subject/>
  <dc:title/>
</cp:coreProperties>
</file>