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гимнастики после дневного сна 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няя группа (4 – 5 лет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2"/>
        <w:gridCol w:w="319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</w:t>
            </w:r>
            <w:r>
              <w:rPr/>
              <w:t>Упражн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озиров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Организационно - методи-</w:t>
            </w:r>
          </w:p>
          <w:p>
            <w:pPr>
              <w:pStyle w:val="Normal"/>
              <w:ind w:right="-545" w:hanging="0"/>
              <w:rPr/>
            </w:pPr>
            <w:r>
              <w:rPr/>
              <w:t>ческие указания.</w:t>
            </w:r>
          </w:p>
        </w:tc>
      </w:tr>
      <w:tr>
        <w:trPr>
          <w:trHeight w:val="6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I</w:t>
            </w:r>
            <w:r>
              <w:rPr/>
              <w:t>.Разминка в постели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</w:t>
            </w:r>
            <w:r>
              <w:rPr/>
              <w:t>1. «Разбудим глаз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И.п.- лёжа на спине, руки вдоль туловища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моргать глазками, открывая и закрывая их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2. «Потягуш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И.п.- лёжа на спине, руки внизу, ладони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 «замок». Поднять руки вверх за голову,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тянуться и сделать вдох. Вернуться в и.п. –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ыдох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3.  «Сильные нож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И.п.- сидя, ноги вместе, руками упор сзади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однять правую ногу согнутую в колене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Вернуться в и.п. То же левой ногой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Комплекс музыкально – ритмических 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  </w:t>
            </w:r>
            <w:r>
              <w:rPr/>
              <w:t>упражнений  (в группе).</w:t>
            </w:r>
          </w:p>
          <w:p>
            <w:pPr>
              <w:pStyle w:val="Normal"/>
              <w:ind w:left="12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«Чунга – чанга» под музыку В. Шаинского</w:t>
            </w:r>
          </w:p>
          <w:p>
            <w:pPr>
              <w:pStyle w:val="Normal"/>
              <w:ind w:left="120" w:right="-5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1.И.п.- стоя ноги вместе, руки внизу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Руки через стороны вверх, хлопок над голо -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ой с полуприседо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2.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вороты туловища в правую и левую сторону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с полуприседо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3. И.п.-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4.И.п.- сидя на полу, ноги вытянуты, руки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к плечам. Движения рук в стороны – к плеча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5.И.п. – сидя на полу, упор руками сзади, ноги 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ытянуты. Поочерёдное подтягивание согнутой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ноги к груди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6. 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7. И.п. – сидя на коленях,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Встать на колени, руками сделать хлопок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над головой. Вернуться в и.п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8. И.п. – стоя на коленях,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Наклоны головы вправо, вернуться в и.п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То же влево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9. 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III</w:t>
            </w:r>
            <w:r>
              <w:rPr/>
              <w:t>. Закаливающие процедуры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  <w:t>1.Ходьба босиком по массажным коврикам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 xml:space="preserve">2.Обширное умывание: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</w:t>
            </w:r>
            <w:r>
              <w:rPr/>
              <w:t>*  Намочить обе ладошки и умыть лицо.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</w:t>
            </w:r>
            <w:r>
              <w:rPr/>
              <w:t>*  Ополоснуть, «отжать» руки, вытереться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    </w:t>
            </w:r>
            <w:r>
              <w:rPr/>
              <w:t>насухо.</w:t>
            </w:r>
          </w:p>
          <w:p>
            <w:pPr>
              <w:pStyle w:val="Normal"/>
              <w:ind w:left="240" w:right="-5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 мин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0 сек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-3 раза каж-</w:t>
            </w:r>
          </w:p>
          <w:p>
            <w:pPr>
              <w:pStyle w:val="Normal"/>
              <w:ind w:right="-545" w:hanging="0"/>
              <w:rPr/>
            </w:pPr>
            <w:r>
              <w:rPr/>
              <w:t>дой ного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6 мин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1 куплет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-6 ра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4 раза </w:t>
            </w:r>
          </w:p>
          <w:p>
            <w:pPr>
              <w:pStyle w:val="Normal"/>
              <w:ind w:right="-545" w:hanging="0"/>
              <w:rPr/>
            </w:pPr>
            <w:r>
              <w:rPr/>
              <w:t>в каждую</w:t>
            </w:r>
          </w:p>
          <w:p>
            <w:pPr>
              <w:pStyle w:val="Normal"/>
              <w:ind w:right="-545" w:hanging="0"/>
              <w:rPr/>
            </w:pPr>
            <w:r>
              <w:rPr/>
              <w:t>сторону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2 куплет.</w:t>
            </w:r>
          </w:p>
          <w:p>
            <w:pPr>
              <w:pStyle w:val="Normal"/>
              <w:ind w:right="-545" w:hanging="0"/>
              <w:rPr/>
            </w:pPr>
            <w:r>
              <w:rPr/>
              <w:t>6 ра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4 раза </w:t>
            </w:r>
          </w:p>
          <w:p>
            <w:pPr>
              <w:pStyle w:val="Normal"/>
              <w:ind w:right="-545" w:hanging="0"/>
              <w:rPr/>
            </w:pPr>
            <w:r>
              <w:rPr/>
              <w:t>каждой ногой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3 куплет.</w:t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</w:t>
            </w:r>
          </w:p>
          <w:p>
            <w:pPr>
              <w:pStyle w:val="Normal"/>
              <w:ind w:right="-545" w:hanging="0"/>
              <w:rPr/>
            </w:pPr>
            <w:r>
              <w:rPr/>
              <w:t>в каждую</w:t>
            </w:r>
          </w:p>
          <w:p>
            <w:pPr>
              <w:pStyle w:val="Normal"/>
              <w:ind w:right="-545" w:hanging="0"/>
              <w:rPr/>
            </w:pPr>
            <w:r>
              <w:rPr/>
              <w:t>сторону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-4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Чередовать вдох и выдох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Групповая комната должна</w:t>
            </w:r>
          </w:p>
          <w:p>
            <w:pPr>
              <w:pStyle w:val="Normal"/>
              <w:ind w:right="-545" w:hanging="0"/>
              <w:rPr/>
            </w:pPr>
            <w:r>
              <w:rPr/>
              <w:t>быть проветрена до t  19-17 С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Руки  прямые.</w:t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Колени не сгибать, спина</w:t>
            </w:r>
          </w:p>
          <w:p>
            <w:pPr>
              <w:pStyle w:val="Normal"/>
              <w:ind w:right="-545" w:hanging="0"/>
              <w:rPr/>
            </w:pPr>
            <w:r>
              <w:rPr/>
              <w:t>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  <w:t>Носок тянуть вни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5:56:00Z</dcterms:created>
  <dc:creator>User</dc:creator>
  <dc:description/>
  <cp:keywords/>
  <dc:language>en-US</dc:language>
  <cp:lastModifiedBy>User</cp:lastModifiedBy>
  <cp:lastPrinted>2016-09-07T22:18:00Z</cp:lastPrinted>
  <dcterms:modified xsi:type="dcterms:W3CDTF">2023-07-05T01:42:00Z</dcterms:modified>
  <cp:revision>39</cp:revision>
  <dc:subject/>
  <dc:title>                        Комплекс гимнастики после дневного сна</dc:title>
</cp:coreProperties>
</file>