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 по  образованию 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Тихвинский 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дошкольное  образовательное 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 сад Солнышко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го занятия по познавательн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ей  старшего  дошкольного 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Мой город Тихвин – моя малая Род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66410" cy="365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лександрова  О. 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ить и углубить знания детей  о  своей  малой  Родине – городе Тихв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 с  символикой  родного края: гербом, флагом и гимном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умение  детей  узнавать  места  родного города по фотографиям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расширять знания  о памятных  местах города, знаменитостостях, кто его  прослави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 развитию познавательного  интереса  к  достопримечательностям города  через  дидактические и интерактивные игры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коммуникативные навыки  в  работе  парами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память, внимание, связную речь через составление  рассказов о достопримечательностях город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 словарный  запа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7"/>
        </w:numPr>
        <w:shd w:fill="FFFFFF" w:val="clear"/>
        <w:spacing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навыки общения, вырабатывать навыки социального поведения и совместных действий;</w:t>
      </w:r>
    </w:p>
    <w:p>
      <w:pPr>
        <w:pStyle w:val="Style17"/>
        <w:numPr>
          <w:ilvl w:val="0"/>
          <w:numId w:val="7"/>
        </w:numPr>
        <w:shd w:fill="FFFFFF" w:val="clear"/>
        <w:spacing w:before="0" w:after="280"/>
        <w:rPr/>
      </w:pPr>
      <w:r>
        <w:rPr>
          <w:sz w:val="28"/>
          <w:szCs w:val="28"/>
          <w:shd w:fill="FFFFFF" w:val="clear"/>
        </w:rPr>
        <w:t>Воспитывать умение слушать и дополнять ответ сверстника; взаимодействовать друг с другом сообща в ходе НОД.</w:t>
      </w:r>
    </w:p>
    <w:p>
      <w:pPr>
        <w:pStyle w:val="Style17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оспитывать  навыки  взаимопомощи, доброжелательности и любозна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атривание  иллюстраций, фотографий и открыток   с видом города Тихвин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  и беседы  о родном город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словиц и поговорок  о Родин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аудиозаписей песен о родном городе и музыкальных произведений  Н.А.Римского – Корсаков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Центральной детской библиотек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 к памятнику Н.А.Римского-Корсаков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ДК им.Н.А. Римского – Корсако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достопримечательности, композитор, город воинской  славы, места боевой славы, малая Родина, земляки, тихвин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 оборудование: </w:t>
      </w:r>
      <w:r>
        <w:rPr>
          <w:rFonts w:cs="Times New Roman" w:ascii="Times New Roman" w:hAnsi="Times New Roman"/>
          <w:sz w:val="28"/>
          <w:szCs w:val="28"/>
        </w:rPr>
        <w:t>ноотбук, экран, коло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атериал для игры «Собери герб города» , 3 подноса, стол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нитная доска с фото достопримечательностей города Тихвин и других город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ндаши-3 штуки, лабиринты -3 штуки, сто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запись гимна города Тихв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:  </w:t>
      </w:r>
      <w:r>
        <w:rPr>
          <w:rFonts w:cs="Times New Roman" w:ascii="Times New Roman" w:hAnsi="Times New Roman"/>
          <w:sz w:val="28"/>
          <w:szCs w:val="28"/>
        </w:rPr>
        <w:t>(дети подходят к воспитателю и поворачиваются лицом к гостя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, у нас  сегодня  гости. Вы рады гостям? (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поздороваемся  с гостями и  со всем, что нас окружает  небольшими стих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равствуйте, гости!      (руки к гостя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равствуй,  небо!          (руки 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емля!         (приседают, руками касаются по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!       (образуют круг  над головой и опускают руки через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 друзья!  (руки кладут на плечи друг дру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занять места на стульчи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у  беседу мне хотелось бы начать с прочтения Вам стихотворения Александра Прокофьева.  Послушай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читает стихотвор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широком  просторе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рассветной  поро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ли  алые  зо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 родимой  стра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ждым годом всё  краше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е  края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чше  родины  нашей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  на свете,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вам стихотворение?  О чём  в  нём  говори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 Род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.: У каждого  человека  на  Земле  есть  своя  Родина, которую он  любит и воспевает  в  песнях и стихах. Кроме этого, о Родине  нам  известно  много пословиц и поговорок. И сейчас  мне хочется  попросить вас  их напомнить. А я вам в этом немного помогу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скажи   пословицу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оспитатель читает первую часть, а дети заканчивают пословиц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Родины  своей ни сил, (</w:t>
      </w:r>
      <w:r>
        <w:rPr>
          <w:rFonts w:cs="Times New Roman" w:ascii="Times New Roman" w:hAnsi="Times New Roman"/>
          <w:sz w:val="28"/>
          <w:szCs w:val="28"/>
          <w:u w:val="single"/>
        </w:rPr>
        <w:t>ни жизни не жалей!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Нет  земли краше, чем  </w:t>
      </w:r>
      <w:r>
        <w:rPr>
          <w:rFonts w:cs="Times New Roman" w:ascii="Times New Roman" w:hAnsi="Times New Roman"/>
          <w:sz w:val="28"/>
          <w:szCs w:val="28"/>
          <w:u w:val="single"/>
        </w:rPr>
        <w:t>(Родина  наш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Родина любимая, что  (</w:t>
      </w:r>
      <w:r>
        <w:rPr>
          <w:rFonts w:cs="Times New Roman" w:ascii="Times New Roman" w:hAnsi="Times New Roman"/>
          <w:sz w:val="28"/>
          <w:szCs w:val="28"/>
          <w:u w:val="single"/>
        </w:rPr>
        <w:t>мать родима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Родина мать  (</w:t>
      </w:r>
      <w:r>
        <w:rPr>
          <w:rFonts w:cs="Times New Roman" w:ascii="Times New Roman" w:hAnsi="Times New Roman"/>
          <w:sz w:val="28"/>
          <w:szCs w:val="28"/>
          <w:u w:val="single"/>
        </w:rPr>
        <w:t>умей  за  неё постоя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омогли мне вспомнить пословицы о Родине, о стране, в которой  мы жив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зывается  наша стра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Росс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: Что можно  назвать  Родин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одина – это место, где  мы живём место,  где живут любимые  для  нас люди: мама, папа, бабушка, дедушк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это  земля,  на которой  жили и работали наши пре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- это  место, по которому люди скучают, когда  оказываются  в  далёком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одина – это наша планета, это наша страна.  Это наш родной город, это наша семья и всё, что нас окружает: дома, улицы, люди, при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это  наша  большая  Родина, но у каждого из  нас есть и своя  малая Родина. Это тот  уголок, то место, где  вы родились, где проходит ваше  детство, где живут ваши родители и друзья, где  находиться ваш родн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кажите  можно ли город,  в  котором мы живём назвать нашей малой Родин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помните мне, как называется наш го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ихв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смотрите на карту  нашей страны. Как вы думаете, что обозначено на карте  точкам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Го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можете  ли вы найти на карте России наш город Тихвин? Можно встать и подойти  побл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подходят ближе к экрану и  рассматривают карту)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далось ли вам найти наш родной город? 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авайте увеличим карту и попробуем вновь отыскать наш небольшой город.  </w:t>
      </w:r>
      <w:r>
        <w:rPr>
          <w:rFonts w:cs="Times New Roman" w:ascii="Times New Roman" w:hAnsi="Times New Roman"/>
          <w:sz w:val="28"/>
          <w:szCs w:val="28"/>
          <w:u w:val="single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ходят  город, если нет, то воспитатель  показывает город Тихви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Как вы думаете почему  на карте России мы  нашли  город Москва и  Санкт-  Петербург, а Тихвин  нет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Тихвин не такой  большой город, как Москва и Санкт - Петербур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, потому что наш город не очень крупный,  его сложно найти на карте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вы думаете, что это за странный  рисунок  возле нашего  города?  Он Вам ничего не напоминает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исунок похож на гер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это действительно герб. Это герб нашего родного города. Давайте  его  рассмотр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На слайде 3</w:t>
      </w:r>
      <w:r>
        <w:rPr>
          <w:rFonts w:cs="Times New Roman" w:ascii="Times New Roman" w:hAnsi="Times New Roman"/>
          <w:sz w:val="28"/>
          <w:szCs w:val="28"/>
        </w:rPr>
        <w:t xml:space="preserve">  изображение герб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ерб похож на щит. Он делится дугой  на  три цвета: красный, белый, голубой. Красный цвет   означает  символ  мужества и храбр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 цвет – символ мира и доб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цвет – символ чистоты и доб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 мы  видим  солнце – это символ  дружбы. Тепла  и  мира на нашей родной  зем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зу находится корона  жёлтого цвета с драгоценными  камнями – это символ  богатства нашего края. Наша земля богата реками, озёрами, лесами и многими другими   богатств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« Найди герб нашего города»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u w:val="single"/>
        </w:rPr>
        <w:t>на слайде 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пределите, какой из трёх гербов  является гербом нашего город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бирают и называют номер герб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 герб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ошу  найти себе пару и подойти к столу. Возьмите каждая пара по подносу, расположитесь на ковре и соберите изображение герба нашего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рут пазл - герб на подносе со стола и собирают на ковре  пар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роверим выполнение задания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открываю слайд с изображением герба) Посмотрите на экран и сравнитн всё ли правильно у вас получилось. Соберите части на поднос и положите его на ст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ите, пожалуйста, ко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новятся рядом с воспитателем возле экран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 с изображением флага города Тихв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вы думаете, что перед вами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флаг. Флаг – это тоже символ нашего города. Скажите, как он выгля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 говорят о том, что они видя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Флаг  нашего города напоминает прямоугольную форму и на нём, так же, как на гербе  изображены символы и те же три цвета: красный, синий и бел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Найди флаг нашего города» </w:t>
      </w:r>
      <w:r>
        <w:rPr>
          <w:rFonts w:cs="Times New Roman" w:ascii="Times New Roman" w:hAnsi="Times New Roman"/>
          <w:sz w:val="28"/>
          <w:szCs w:val="28"/>
          <w:u w:val="single"/>
        </w:rPr>
        <w:t>( слайд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пределите, под каким номером флаг нашего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номер флаг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оверим.  Нажимаем на выбранный фла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емного отдохнём и расскажем, как мы любим наш го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 «Город наш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аш  такой  высокий </w:t>
      </w:r>
      <w:r>
        <w:rPr>
          <w:rFonts w:cs="Times New Roman" w:ascii="Times New Roman" w:hAnsi="Times New Roman"/>
          <w:i/>
          <w:sz w:val="28"/>
          <w:szCs w:val="28"/>
        </w:rPr>
        <w:t>(руки 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 крыш  (</w:t>
      </w:r>
      <w:r>
        <w:rPr>
          <w:rFonts w:cs="Times New Roman" w:ascii="Times New Roman" w:hAnsi="Times New Roman"/>
          <w:i/>
          <w:sz w:val="28"/>
          <w:szCs w:val="28"/>
        </w:rPr>
        <w:t>руки над головой, изображая крыш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колько окон  </w:t>
      </w:r>
      <w:r>
        <w:rPr>
          <w:rFonts w:cs="Times New Roman" w:ascii="Times New Roman" w:hAnsi="Times New Roman"/>
          <w:i/>
          <w:sz w:val="28"/>
          <w:szCs w:val="28"/>
        </w:rPr>
        <w:t>(руками изображаем  ок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аш  такой  большой! </w:t>
      </w:r>
      <w:r>
        <w:rPr>
          <w:rFonts w:cs="Times New Roman" w:ascii="Times New Roman" w:hAnsi="Times New Roman"/>
          <w:i/>
          <w:sz w:val="28"/>
          <w:szCs w:val="28"/>
        </w:rPr>
        <w:t>(рук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уютный  и  родной  (</w:t>
      </w:r>
      <w:r>
        <w:rPr>
          <w:rFonts w:cs="Times New Roman" w:ascii="Times New Roman" w:hAnsi="Times New Roman"/>
          <w:i/>
          <w:sz w:val="28"/>
          <w:szCs w:val="28"/>
        </w:rPr>
        <w:t>обнимаем себя  за  плечи  и  покача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 сверкает и цветёт (</w:t>
      </w:r>
      <w:r>
        <w:rPr>
          <w:rFonts w:cs="Times New Roman" w:ascii="Times New Roman" w:hAnsi="Times New Roman"/>
          <w:i/>
          <w:sz w:val="28"/>
          <w:szCs w:val="28"/>
        </w:rPr>
        <w:t>фонарики в разные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ыпает и встаёт  </w:t>
      </w:r>
      <w:r>
        <w:rPr>
          <w:rFonts w:cs="Times New Roman" w:ascii="Times New Roman" w:hAnsi="Times New Roman"/>
          <w:i/>
          <w:sz w:val="28"/>
          <w:szCs w:val="28"/>
        </w:rPr>
        <w:t>(присесть и закрыть глаза, после  встать и потянутьс</w:t>
      </w:r>
      <w:r>
        <w:rPr>
          <w:rFonts w:cs="Times New Roman" w:ascii="Times New Roman" w:hAnsi="Times New Roman"/>
          <w:sz w:val="28"/>
          <w:szCs w:val="28"/>
        </w:rPr>
        <w:t>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 улыбается (</w:t>
      </w:r>
      <w:r>
        <w:rPr>
          <w:rFonts w:cs="Times New Roman" w:ascii="Times New Roman" w:hAnsi="Times New Roman"/>
          <w:i/>
          <w:sz w:val="28"/>
          <w:szCs w:val="28"/>
        </w:rPr>
        <w:t>хлопаем в ладош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нам очень  нравится  (</w:t>
      </w:r>
      <w:r>
        <w:rPr>
          <w:rFonts w:cs="Times New Roman" w:ascii="Times New Roman" w:hAnsi="Times New Roman"/>
          <w:i/>
          <w:sz w:val="28"/>
          <w:szCs w:val="28"/>
        </w:rPr>
        <w:t>показать большой палец 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едлагаю вам сесть на свои места и послушать  музыку  известного нам  композитора Н. А.Римского Корса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слушивают отрывок  музыкального  произведения Н.А. Римского – Корсаков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ам понравилась музыка? Какие чувства вы испытали, когда её слуш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а музыка  не простая. Она  является гимном нашего города – ещё одним из символов нашего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а музыка не случайно. Ведь композитор – это наш с вами земляк, который жил и работал в нашем го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Узнаем  композитора» (на слайде 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видите на экране   изображение портретов трёх людей, необходимо найти портрет Н.А. Римского - Корсакова. Под каким номером портрет нашего земляка и автора музыки к гимну нашего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и проверяем правильность выполнения за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вам  известно об этом композито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казывают о композиторе факты из его жиз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я хотела  пригласить вас посетить  дом - музей  Римского –Корсакова. Даже  карту  приготовила, но вот беда, позабыла по какой из трёх дорог  мне  нужно идти, чтобы  придти на место. Поможите мне выбрать дорогу и нарисовать путь, который приведёт нас в музе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йди путь к музе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ах разложены листы с лабиринтом и  карандаш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дойдите к столу и выполните 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  в пара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авайте проверим верный ли путь вы выбра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дорожке  вы пошли?  (спросить вариант ответа у каждой па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на экран.  (на слайде мальчик выбирает дорожку под №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музыка звучит в этом дом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 Полёт шмел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чему именно эта музык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Музыку написал Н.А. Римский – Корса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музыка написана  композитором Н.А.Корсаковым. Именно он прославил наш город  своими работами. Ведь кроме  этого муз. произведения он написал  и  другую музыку. Может быть, вы мне напомнтье о н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«Снегурочка», « Сказка о золотом петушке», «Садк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о, кроме музея  в  нашем городе много и других памятных  мест. И сейчас вы о них расскаж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Наш город</w:t>
      </w:r>
      <w:r>
        <w:rPr>
          <w:rFonts w:cs="Times New Roman" w:ascii="Times New Roman" w:hAnsi="Times New Roman"/>
          <w:sz w:val="28"/>
          <w:szCs w:val="28"/>
        </w:rPr>
        <w:t>» (на магнитной доске размещены фотографии  мест города Тихвин и других город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дойдите к доске и выберите  для себя одну из фотографий, где  изображено место нашего родного города. Кто выбрал, пройдите на своё место и подумайте, как бы вы  рассказали нам о н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бирают фото и возвращаются на своё мест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асскажите нам, про наш город. Что можно в нём увиде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месте по своей выбранной фотографи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фотографии стадион. На него приходят люди, чтобы заниматься спорт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фотографии монастырь. Сюда приходят люди поставить свечи и помолиться перед иконам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фотографии  школа. Здесь дети учат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фотографии Дворец культуры. Сюда приходят взрослые и дети смотреть кино, мультфильмы и слушать музыку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 меня на фотографии памятник  детям блокадного Ленинграда. Через наш вокзал проезжал поезд, в котором  везли детей из блокадного города, а немцы поезд взорвали и все дети погиб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меня на фотографии больница. Здесь лечат люде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 меня  на фотографии  железнодорожный вокзал. Отсюда люди, купив билет, едут на поезде в другие гор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фотографии  памятник «Звезда славы» Сюда люди кладут цветы и вспоминают про победу  в войн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занятия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увидели, сколько памятных мест в нашем городе. Все эти места для каждого дорог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ься вам жить в нашем городе? (д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любите в нём больше всего? (дети называют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каких символах нашего города вы сегодня узнали?  (герб, гимн и флаг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еловек прославил наш город своими работами? Композитор Н.А. Римский -Корсаков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ейчас я предлагаю вам посмотреть видео, которое приготовили Алёна со своей мамой. Они тоже очень любят наш город и гордятся и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 видео «Памятные места нашего города»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хотели - бы вы нарисовать наш город?  (дети соглашаютс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роим выставку ваших рисунков для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2:00Z</dcterms:created>
  <dc:creator>Aeon</dc:creator>
  <dc:description/>
  <cp:keywords/>
  <dc:language>en-US</dc:language>
  <cp:lastModifiedBy>DNS</cp:lastModifiedBy>
  <dcterms:modified xsi:type="dcterms:W3CDTF">2024-01-11T06:06:00Z</dcterms:modified>
  <cp:revision>4</cp:revision>
  <dc:subject/>
  <dc:title/>
</cp:coreProperties>
</file>