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69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69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едующий МБДОУ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69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етский сад №41»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69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  Товченко Л.Н. </w:t>
      </w:r>
    </w:p>
    <w:p>
      <w:pPr>
        <w:pStyle w:val="Normal"/>
        <w:spacing w:lineRule="auto" w:line="240" w:before="0" w:after="0"/>
        <w:ind w:firstLine="269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  »___________20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Дополнительная образовательная программа «Волшебный завиток» </w:t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:</w:t>
      </w:r>
    </w:p>
    <w:p>
      <w:pPr>
        <w:pStyle w:val="Normal"/>
        <w:spacing w:before="280" w:after="28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очкова Анастасия Викторовна</w:t>
      </w:r>
    </w:p>
    <w:p>
      <w:pPr>
        <w:pStyle w:val="Normal"/>
        <w:tabs>
          <w:tab w:val="clear" w:pos="708"/>
          <w:tab w:val="center" w:pos="5032" w:leader="none"/>
          <w:tab w:val="left" w:pos="6538" w:leader="none"/>
        </w:tabs>
        <w:spacing w:before="280" w:after="28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ь, 2023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лубокой древности человек изготавливал различные изделия, стремился сделать их не только удобными для использования, но и красивыми. Материалом для работ служило то, что дарила зем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художественным творчеством имеют большое значение в становлении личности ребенка. Они способствуют раскрытию творческого потенциала личности ребенка, вносят вклад в процесс формирования эстетической культуры, его эмоциональной отзывчивости. Приобретая практические умения и навыки в области художественного творчества, дети получают возможность удовлетворить потребность в желании что-то создавать своими ру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, самостоятельности детей является в настоящее время одной из основ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 программа предназначена для развития творческих способностей детей 4 - 7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понимается под творческими способностя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дагогической энциклопедии творческие способности определяются как способности к созданию оригинального продукта, изделия, в процессе работы над которыми самостоятельно применены усвоенные знания, умения, навыки, проявляются хотя бы в минимальном отступлении от образца индивидуальность, худож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главных задач обучения и воспитания детей на занятиях прикладным творчеством является обогащение мировосприятия воспитанника, т. е. развитие творческой культуры ребенка (развитие творческого нестандартного подхода к реализации задания, воспитание трудолюбия, интереса к практической деятельности, радости созидания и открытия для себя что-то нового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 программа  имеет художественно-эстетическую направленность, которая является важным направлением в развитии и воспитании. Являясь наиболее доступным для детей, прикладное творчество обладает необходимой эмоциональностью, привлекательностью, эффективностью.  Программа предполагает развитие у  детей  художественного вкуса и творческих способ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мага остается инструментом творчества, который доступен каждому. Это первый материал, из которого дети начинают мастерить, творить, создавать неповторимые изделия. Она известна всем с раннего детства. Устойчивый интерес детей к творчеству из бумаги обуславливается ещё и тем, что данный материал даёт большой простор творчеству. Бумажный лист помогает ребёнку ощутить себя художником, дизайнером, конструктором, а самое главное — безгранично творческим челове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 построена «от простого к сложному». Рассматриваются различные методики выполнения изделий из бумаги и картона с использованием самых разнообразных техник  (бумагокручение, конструирование, мозаика, аппликация)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111111"/>
        </w:rPr>
        <w:t xml:space="preserve">Квиллинг </w:t>
      </w:r>
      <w:r>
        <w:rPr>
          <w:color w:val="111111"/>
        </w:rPr>
        <w:t>предлагает развитие ребенка в самых различных направлениях</w:t>
      </w:r>
      <w:r>
        <w:rPr>
          <w:color w:val="111111"/>
        </w:rPr>
        <w:t>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Создавая свой мир из бумаги, ребенок готовится стать созидателем доброго мира. В этом мы, педагоги, видим основную необходимость сегодняшнего дня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сестороннее интеллектуальное и эстетическое развитие детей в процессе овладения элементарными приемами техники «бумагокручение», как художественного способа конструирования из бума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детей с базовыми элементами техники «квиллинга» и основными их понят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ть созданию композиций из элементов, выполненных в технике «квиллинг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 детей умения следовать устным инструкциям воспитате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детей с такими основными геометрическими понятиями как: круг, квадрат, треугольник и т.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ать словарь детей новыми специальными термин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 детей мелкую моторику рук, глазомер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 творческую фантазию и художественный вкус, творческие способности у детей дошкольного возрас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 дошкольников память, мышление, внимание, воображ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к декоративно-прикладному искусству «квиллинг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 детей дружеские взаимоотношения, взаимопомощ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проявлению творческой самостоятельности и актив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аккуратность: в работе с клеем, в накручивании бумажных полос на инструмент, содержать свое рабочее место в поряд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и методы занят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ях используются различные формы это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адиционные и практические, комбинированны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ы, участие в конкурс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, в основе которых лежит способ организации заняти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словесный (беседа, рассказ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глядный (показ  готовых работ, наблюдение за процессом накручивания бумажных лент на инструмент и придания им нужной формы, работа по образцу и др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практический (выполнение работ по инструкционным картам, схемам и др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, в основе которых лежит уровень деятельности дете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ительно-иллюстративный – дети воспринимают и усваивают данную информацию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репродуктивный – дети дошкольного возраста воспроизводят полученные знания и освоенные способы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астично-поисковый – дети ищут решение поставленной задачи совместно с педагого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следовательский – сами дети без помощи воспитателя выполняют творческую работ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, в основе которых лежит форма организации деятельности воспитанников на занятиях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 фронтальный – совместная работа педагога со всеми деть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дивидуально-фронтальный – в индивидуальной и фронтальной работе ребенок может попросить помощи у воспитател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 групповой – совместная коллективная работа детей в группах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индивидуальный – ребенок сам выполняетпоставленную перед ним задач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я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аппликации в технике «квиллинг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приглашений, открыток к праздни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картин в технике «квиллинг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о-методическое обеспечение программ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 кружка «Волшебный завиток» рассчитана на 1 год (с детьми средней, старшей и подготовительной к школе группы). Количество детей не более 10-12 человек. Продолжительность занятий: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редней группе – 30 минут;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таршей группе и в подготовительной к школе группе – 30 минут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о «квиллингу» проводятся 2 раз в неделю, 8 раз в месяц (с октября по май)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</w:rPr>
        <w:t>Оборудование и инструменты</w:t>
      </w:r>
      <w:r>
        <w:rPr>
          <w:b/>
          <w:color w:val="111111"/>
        </w:rPr>
        <w:t>: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цветная бумага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картон белый и цветной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клей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/>
      </w:pPr>
      <w:r>
        <w:rPr>
          <w:color w:val="111111"/>
        </w:rPr>
        <w:t>-палочки для квиллинга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бумажные полоски шириной 5-7 мм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ножницы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клей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салфетки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клеенка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color w:val="111111"/>
        </w:rPr>
        <w:t>Оборудование</w:t>
      </w:r>
      <w:r>
        <w:rPr>
          <w:b/>
          <w:color w:val="111111"/>
        </w:rPr>
        <w:t>: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столы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стулья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доска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плакаты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образцы объектов труда;</w:t>
      </w:r>
    </w:p>
    <w:p>
      <w:pPr>
        <w:pStyle w:val="Style16"/>
        <w:shd w:fill="FFFFFF" w:val="clear"/>
        <w:spacing w:lineRule="auto" w:line="360" w:before="191" w:after="191"/>
        <w:ind w:firstLine="360"/>
        <w:jc w:val="both"/>
        <w:rPr>
          <w:color w:val="111111"/>
        </w:rPr>
      </w:pPr>
      <w:r>
        <w:rPr>
          <w:color w:val="111111"/>
        </w:rPr>
        <w:t>- инструкционные карточки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Тематика занятий строится с учетом возможности их самовыражения. В ходе усвоения детьми содержания </w:t>
      </w:r>
      <w:r>
        <w:rPr>
          <w:rStyle w:val="StrongEmphasis"/>
          <w:b w:val="false"/>
          <w:color w:val="111111"/>
        </w:rPr>
        <w:t>программы</w:t>
      </w:r>
      <w:r>
        <w:rPr>
          <w:color w:val="111111"/>
        </w:rPr>
        <w:t> учитывается темп развития специальных умений и навыков, уровень самостоятельности, умение работать в коллективе. 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>Программа</w:t>
      </w:r>
      <w:r>
        <w:rPr>
          <w:color w:val="111111"/>
        </w:rPr>
        <w:t> </w:t>
      </w:r>
      <w:r>
        <w:rPr>
          <w:color w:val="111111"/>
        </w:rPr>
        <w:t>позволяет индивидуализировать сложные работы</w:t>
      </w:r>
      <w:r>
        <w:rPr>
          <w:color w:val="111111"/>
        </w:rPr>
        <w:t>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111111"/>
        </w:rPr>
      </w:pPr>
      <w:r>
        <w:rPr>
          <w:b/>
          <w:color w:val="111111"/>
        </w:rPr>
        <w:t>Организационно-методическое обеспечение </w:t>
      </w:r>
      <w:r>
        <w:rPr>
          <w:rStyle w:val="StrongEmphasis"/>
          <w:color w:val="111111"/>
        </w:rPr>
        <w:t>программы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rStyle w:val="StrongEmphasis"/>
          <w:b w:val="false"/>
          <w:color w:val="111111"/>
        </w:rPr>
        <w:t xml:space="preserve">Программа </w:t>
      </w:r>
      <w:r>
        <w:rPr>
          <w:color w:val="111111"/>
        </w:rPr>
        <w:t>«Волшебный завиток» рассчитана на 2 года. Продолжительность занятия составляет 30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 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атериально - технического обеспе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ность посещения круж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ярные отчетные выставки кружка для родителей, детей, сотрудников и гостей детского са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 детей, посещающих кружок, в конкурсах детского творчества муниципального зна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по данной программе учащие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атся различным приемам работы с бумаг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знать основные геометрические понятия и базовые формы квиллин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создавать композиции с изделиями, выполненными в технике квиллин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ятся с искусством бумагокру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ют навыками культуры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ат свои коммуникативные способности и приобретут навыки работы в коллективе.</w:t>
      </w:r>
    </w:p>
    <w:p>
      <w:pPr>
        <w:pStyle w:val="Style16"/>
        <w:shd w:fill="FFFFFF" w:val="clear"/>
        <w:spacing w:before="0" w:after="0"/>
        <w:ind w:firstLine="360"/>
        <w:jc w:val="center"/>
        <w:rPr/>
      </w:pPr>
      <w:r>
        <w:rPr>
          <w:b/>
          <w:color w:val="111111"/>
        </w:rPr>
        <w:t>Перспективный план по освоению техники</w:t>
      </w:r>
      <w:r>
        <w:rPr>
          <w:color w:val="111111"/>
        </w:rPr>
        <w:t> </w:t>
      </w:r>
      <w:r>
        <w:rPr>
          <w:rStyle w:val="StrongEmphasis"/>
          <w:color w:val="111111"/>
        </w:rPr>
        <w:t>квиллинг</w:t>
      </w:r>
      <w:r>
        <w:rPr>
          <w:color w:val="111111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ный план занятий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редняя группа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Дети знакомятся с декоративно-прикладным видом искусства «квиллинг». Знакомятся с базовыми  элементами и выполняют простые работы, и составлений композиций. Дети 4-5 лет учатся работать самостоятельно, в группах и коллективно.</w:t>
      </w:r>
    </w:p>
    <w:tbl>
      <w:tblPr>
        <w:tblW w:w="9587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64"/>
        <w:gridCol w:w="2351"/>
        <w:gridCol w:w="3811"/>
        <w:gridCol w:w="2461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еседа о квиллинге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 новым видом обработки бумаги – квиллингом. Познакомить с элементами квиллинга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ь готовые работы, необходимое оборудование. Техника безопасности при работе с режущими инструментами и клеем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нышко лучистое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накручивать полоску цветной бумаги в спираль разного размера, распускать спираль в свободную завитушку и наклеивать ее на основу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блон с наклеенным жёлтеньким кружочком, бумажные полоски жёлтой бумаги (30х0,7 см.), клей, кисточки, бумажные салфетки,  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«Весёлая семейка улиток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Учить детей скручивать полоску цветной бумаги в спираль разного размера.обводить трафарет на цветную бумагу и вырезать по контуру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Инструмент для квиллинга, бумага, клей,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ожья коровк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накручивать полоски цветной бумаги в «свободную спираль» и приклеивать на основу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ый шаблон божья коровка на зелёном листочке, 8 полосок чёрной бумаги для квиллинга, клей, кисточки, инструмент для квиллинга.</w:t>
            </w:r>
          </w:p>
        </w:tc>
      </w:tr>
      <w:tr>
        <w:trPr>
          <w:trHeight w:val="200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пот из ягод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уэт банки 15х20,  клей, кисточки, 10 красных, желтых, оранжевых бумажных полосок, инструмент для квиллинга.</w:t>
            </w:r>
          </w:p>
        </w:tc>
      </w:tr>
      <w:tr>
        <w:trPr>
          <w:trHeight w:val="200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гриб «Мухомор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Продолжать учить обводить трафарет на цветную бумагу и вырезать по контуру, продолжать учить детей скручивать элемент (форму) «свободная спираль»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Инструмент для квиллинга, бумага, клей.</w:t>
            </w:r>
          </w:p>
        </w:tc>
      </w:tr>
      <w:tr>
        <w:trPr>
          <w:trHeight w:val="200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«Компот из вишен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продолжать учить детей скручивать элемент (форму)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листок белой бумаги с силуэтом банки 15х20, клей ПВА, кисточка, 10 красных полосок для квиллинга (для вишенок), инструмент для квиллинга.</w:t>
            </w:r>
          </w:p>
        </w:tc>
      </w:tr>
      <w:tr>
        <w:trPr>
          <w:trHeight w:val="200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«Цветочек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учить детей скручивать элемент «тугая спираль», составлять из готовых модулей цветочек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лист белой бумаги 15х20, клей ПВА, кисточка, ножницы, 6 полосок розовой (лепесточки), 8-9 полосок зелёной (стебелёк и литья) и 1 полоска жёлтой бумаги (серединка) для квиллинга, инструмент для квиллинга.</w:t>
            </w:r>
          </w:p>
        </w:tc>
      </w:tr>
      <w:tr>
        <w:trPr>
          <w:trHeight w:val="250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блоня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елого картона с наклеенным силуэтом дерева (15х20), клей, кисточки, 10 красных, зеленых и желтых бумажных полосок, инструмент для квиллинга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усеница на листочке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накручивать элемент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–листочек из цветного картона, 6-8 полосок зелёной бумаги, фломастеры, клей, кисточки,  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енняя берез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 новым элементом квиллинга - «капля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умаги с нарисованным стволом березы, 10-15 жёлтых полосок бумаги, 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«Виноград» (1 часть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Продолжать учить детей скручивать элемент (форму) «свободная спираль», закреплять умение детей складывать полоску пополам и разрезать на 2 одинаковые части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Основа из картона,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виноградный</w:t>
              </w:r>
            </w:hyperlink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лист, 15 – 20 полосок тёмно-зелёного цвета и 2 полоски коричневого цвета бумаги для квиллинга, клей ПВА, кисточка, ножницы, простой карандаш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Виноград (2 часть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Продолжать учить детей скручивать элемент (форму) «свободная спираль», закреплять умение детей складывать полоску пополам и разрезать на 2 одинаковые части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Основа из картона,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виноградный</w:t>
              </w:r>
            </w:hyperlink>
            <w:r>
              <w:rPr/>
              <w:t> 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лист, 15 – 20 полосок тёмно-зелёного цвета и 2 полоски коричневого цвета бумаги для квиллинга, клей ПВА, кисточка, ножницы, простой карандаш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ождик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накручивать элемент  «капля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умаги 15х20  с наклеенными тучками, 8-10 полосок голубого (синего) цвета, 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«Уточка» (1 часть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Продолжатьучить детейскручивать элемент «тугая спираль», составлять композицию из готовых модулей «уточка на воде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Готовый шаблон для создания композиции, 11 полосок (уточка) лимонного цвета, 5 полосок бирюзового цвета (крылышко уточки), 2 полоски розового цвета (клюв), 7 полосок синего цвета (вода), 6 полосок голубого цвета (вода) бумаги для квиллинга, клей ПВА, кисточка, ножницы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точка» (2 часть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Продолжатьучить детейскручивать элемент «тугая спираль», составлять композицию из готовых модулей «уточка на воде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Гшаблон для создания композиции, 11 полосок (уточка) лимонного цвета, 5 полосок бирюзового цвета (крылышко уточки), 2 полоски розового цвета (клюв), 7 полосок синего цвета (вода), 6 полосок голубого цвета (вода) бумаги для квиллинга, клей ПВА, кисточка, ножницы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неговик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капля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 с новым элементом – «глаз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ной картон (для основы), цветные полоски для квиллинга,  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я варежк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накручивать элементы: «тугая спираль», «глаз», «треугольник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из знакомых им  элементов композицию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ной картон в форме варежки,  бумажные цветные ленты, 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нежинк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 и «капля», продолжать учить изготовлять элемент «глаз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голубого картона 15х15 см (круг), белая бумага для квиллинга, клей, кисточка, ножницы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Елочная игруш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плоскостная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</w:rPr>
              <w:t>Закреплять умения детей скручивать элемент </w:t>
            </w:r>
            <w:r>
              <w:rPr>
                <w:i/>
                <w:iCs/>
                <w:color w:val="111111"/>
              </w:rPr>
              <w:t>(форму)</w:t>
            </w: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завиток»</w:t>
            </w:r>
            <w:r>
              <w:rPr>
                <w:color w:val="111111"/>
              </w:rPr>
              <w:t>,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ветной картон, трафарет елочных шаров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крашаем ёлочку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акреплять умения детей накручивать элемент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, кисточки, шаблоны зеленых елочек, разноцветные бумажные полос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Шарик на елку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 и «капля», «глаз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и цветные с ленточкой 10х10 см, бумажные полоски разного цвета, клей, инструмент для квиллинга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везда на ёлку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 выполнять формы «капля», «глаз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ая бумага для квиллинга, 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глашение на новогоднюю елку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единять две полоски в одну. Учить детей составлять из элементов квиллингакомпозиции, аккуратно наклеивать на фон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, ножницы, клей, инструмент для квиллинга, бумага для квиллинга разных цветов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Новогодний салют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амостоятельная работа детей в техник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закреплять умение составлять композицию из знакомых элементов техники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ножницы, простой карандаш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разноцветные полос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ошадк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 и «капля». Учить детей украшать серединку цветка бисером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блон лошадки из цветного картона, полоски из бумаги различных цветов, клей, кисточки, инструмент для квиллинга, бисер (крупный)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  <w:sz w:val="23"/>
                <w:szCs w:val="23"/>
                <w:shd w:fill="FFFFFF" w:val="clear"/>
              </w:rPr>
              <w:t>«Аквариум»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  <w:sz w:val="23"/>
                <w:szCs w:val="23"/>
                <w:shd w:fill="FFFFFF" w:val="clear"/>
              </w:rPr>
              <w:t>(1 часть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rFonts w:cs="Arial" w:ascii="Arial" w:hAnsi="Arial"/>
                <w:color w:val="111111"/>
                <w:sz w:val="23"/>
                <w:szCs w:val="23"/>
              </w:rPr>
              <w:t> </w:t>
            </w:r>
            <w:r>
              <w:rPr>
                <w:rFonts w:cs="Arial" w:ascii="Arial" w:hAnsi="Arial"/>
                <w:color w:val="111111"/>
              </w:rPr>
              <w:t>учить детей скручивать новый элемент </w:t>
            </w:r>
            <w:r>
              <w:rPr>
                <w:rFonts w:cs="Arial" w:ascii="Arial" w:hAnsi="Arial"/>
                <w:i/>
                <w:iCs/>
                <w:color w:val="111111"/>
              </w:rPr>
              <w:t>(форму)</w:t>
            </w:r>
            <w:r>
              <w:rPr>
                <w:rFonts w:cs="Arial" w:ascii="Arial" w:hAnsi="Arial"/>
                <w:color w:val="111111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</w:rPr>
              <w:t>«полукруг»</w:t>
            </w:r>
            <w:r>
              <w:rPr>
                <w:rFonts w:cs="Arial" w:ascii="Arial" w:hAnsi="Arial"/>
                <w:color w:val="111111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rFonts w:cs="Arial" w:ascii="Arial" w:hAnsi="Arial"/>
                <w:color w:val="111111"/>
              </w:rPr>
              <w:t>Закрепить умение обводить трафарет на цветной картон и вырезать по контуру, скручивать элемент </w:t>
            </w:r>
            <w:r>
              <w:rPr>
                <w:rFonts w:cs="Arial" w:ascii="Arial" w:hAnsi="Arial"/>
                <w:i/>
                <w:iCs/>
                <w:color w:val="111111"/>
              </w:rPr>
              <w:t>(форму)</w:t>
            </w:r>
            <w:r>
              <w:rPr>
                <w:rFonts w:cs="Arial" w:ascii="Arial" w:hAnsi="Arial"/>
                <w:color w:val="111111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</w:rPr>
              <w:t>«капелька»</w:t>
            </w:r>
            <w:r>
              <w:rPr>
                <w:rFonts w:cs="Arial" w:ascii="Arial" w:hAnsi="Arial"/>
                <w:color w:val="111111"/>
              </w:rPr>
              <w:t>, </w:t>
            </w:r>
            <w:r>
              <w:rPr>
                <w:rFonts w:cs="Arial" w:ascii="Arial" w:hAnsi="Arial"/>
                <w:i/>
                <w:iCs/>
                <w:color w:val="111111"/>
              </w:rPr>
              <w:t>«глаз»</w:t>
            </w:r>
            <w:r>
              <w:rPr>
                <w:rFonts w:cs="Arial" w:ascii="Arial" w:hAnsi="Arial"/>
                <w:color w:val="111111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артон, трафарет аквариума, оборудование для </w:t>
            </w:r>
            <w:r>
              <w:rPr>
                <w:rStyle w:val="StrongEmphasis"/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виллинга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  <w:sz w:val="23"/>
                <w:szCs w:val="23"/>
                <w:shd w:fill="FFFFFF" w:val="clear"/>
              </w:rPr>
              <w:t>«Аквариум»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  <w:sz w:val="23"/>
                <w:szCs w:val="23"/>
                <w:shd w:fill="FFFFFF" w:val="clear"/>
              </w:rPr>
              <w:t>(2 часть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rFonts w:cs="Arial" w:ascii="Arial" w:hAnsi="Arial"/>
                <w:color w:val="111111"/>
                <w:sz w:val="23"/>
                <w:szCs w:val="23"/>
              </w:rPr>
              <w:t> </w:t>
            </w:r>
            <w:r>
              <w:rPr>
                <w:rFonts w:cs="Arial" w:ascii="Arial" w:hAnsi="Arial"/>
                <w:color w:val="111111"/>
              </w:rPr>
              <w:t>учить детей скручивать новый элемент </w:t>
            </w:r>
            <w:r>
              <w:rPr>
                <w:rFonts w:cs="Arial" w:ascii="Arial" w:hAnsi="Arial"/>
                <w:i/>
                <w:iCs/>
                <w:color w:val="111111"/>
              </w:rPr>
              <w:t>(форму)</w:t>
            </w:r>
            <w:r>
              <w:rPr>
                <w:rFonts w:cs="Arial" w:ascii="Arial" w:hAnsi="Arial"/>
                <w:color w:val="111111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</w:rPr>
              <w:t>«полукруг»</w:t>
            </w:r>
            <w:r>
              <w:rPr>
                <w:rFonts w:cs="Arial" w:ascii="Arial" w:hAnsi="Arial"/>
                <w:color w:val="111111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rFonts w:cs="Arial" w:ascii="Arial" w:hAnsi="Arial"/>
                <w:color w:val="111111"/>
              </w:rPr>
              <w:t>Закрепить умение обводить трафарет на цветной картон и вырезать по контуру, скручивать элемент </w:t>
            </w:r>
            <w:r>
              <w:rPr>
                <w:rFonts w:cs="Arial" w:ascii="Arial" w:hAnsi="Arial"/>
                <w:i/>
                <w:iCs/>
                <w:color w:val="111111"/>
              </w:rPr>
              <w:t>(форму)</w:t>
            </w:r>
            <w:r>
              <w:rPr>
                <w:rFonts w:cs="Arial" w:ascii="Arial" w:hAnsi="Arial"/>
                <w:color w:val="111111"/>
              </w:rPr>
              <w:t> </w:t>
            </w:r>
            <w:r>
              <w:rPr>
                <w:rFonts w:cs="Arial" w:ascii="Arial" w:hAnsi="Arial"/>
                <w:i/>
                <w:iCs/>
                <w:color w:val="111111"/>
              </w:rPr>
              <w:t>«капелька»</w:t>
            </w:r>
            <w:r>
              <w:rPr>
                <w:rFonts w:cs="Arial" w:ascii="Arial" w:hAnsi="Arial"/>
                <w:color w:val="111111"/>
              </w:rPr>
              <w:t>, </w:t>
            </w:r>
            <w:r>
              <w:rPr>
                <w:rFonts w:cs="Arial" w:ascii="Arial" w:hAnsi="Arial"/>
                <w:i/>
                <w:iCs/>
                <w:color w:val="111111"/>
              </w:rPr>
              <w:t>«глаз»</w:t>
            </w:r>
            <w:r>
              <w:rPr>
                <w:rFonts w:cs="Arial" w:ascii="Arial" w:hAnsi="Arial"/>
                <w:color w:val="111111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артон, трафарет аквариума, оборудование для </w:t>
            </w:r>
            <w:r>
              <w:rPr>
                <w:rStyle w:val="StrongEmphasis"/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виллинга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ветофор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ы картона (белого) 15х20 с наклеенным силуэтом светофора (черного цвета), полоски бумаги красного, желтого и зеленого цветов, клей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9"/>
                <w:szCs w:val="19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9"/>
                <w:szCs w:val="19"/>
                <w:lang w:eastAsia="ru-RU"/>
              </w:rPr>
              <w:t>«Пожарная машин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9"/>
                <w:szCs w:val="19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9"/>
                <w:szCs w:val="19"/>
                <w:lang w:eastAsia="ru-RU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комить с технологией изготовления формы. Продолжать знакомство с технологической картой и обозначением этой формой на схеме. Воспитывать умение доводить начатое дело до конца. Техника безопасности при работе с режущими и колющими инструм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артон, оборудование для </w:t>
            </w:r>
            <w:r>
              <w:rPr>
                <w:rStyle w:val="StrongEmphasis"/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виллинга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1A1A1A"/>
                <w:sz w:val="19"/>
                <w:szCs w:val="19"/>
                <w:shd w:fill="FFFFFF" w:val="clear"/>
              </w:rPr>
              <w:t>«Жираф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9"/>
                <w:szCs w:val="19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9"/>
                <w:szCs w:val="19"/>
                <w:lang w:eastAsia="ru-RU"/>
              </w:rPr>
              <w:t>Развивать умение применять нужную форму в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1A1A1A"/>
                <w:sz w:val="19"/>
                <w:szCs w:val="19"/>
                <w:lang w:eastAsia="ru-RU"/>
              </w:rPr>
              <w:t>Развивать творческое воображение; воспитывать желание определяются в выборе испытывать удовольствие от конечного результата сво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1A1A1A"/>
                <w:sz w:val="19"/>
                <w:szCs w:val="19"/>
                <w:lang w:eastAsia="ru-RU"/>
              </w:rPr>
              <w:t>деятельности. Продолжать работу с технологической картой. Тех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1A1A1A"/>
                <w:sz w:val="19"/>
                <w:szCs w:val="19"/>
                <w:lang w:eastAsia="ru-RU"/>
              </w:rPr>
              <w:t>безопасности при работе с режущими и колющи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артон, трафарет жирафа, оборудование для </w:t>
            </w:r>
            <w:r>
              <w:rPr>
                <w:rStyle w:val="StrongEmphasis"/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квиллинга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аленти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 ча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 детей изготавливать элемент: «завиток», «глаз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из знакомых для них элементов композицию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ый картон в форме сердечка,  кисточки, блески, бусинки, цветные бумажные ленты, клей, инструмент  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алентин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 детей изготавливать элемент: «завиток», «глаз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из знакомых для них элементов композицию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ый картон в форме сердечка,  кисточки, блески, бусинки, цветные бумажные ленты, клей, инструмент  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арки папам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глаз», «капля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блоны щитов из цветного картона, 5 красных, 10 желтых бумажных полос, клей, инструмент для квиллинга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Военный корабль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вадрати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закреплять умение создавать композицию с опорой на схему. Воспитывать аккуратность, усидчивость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хема военного корабля, цветные полоск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цветные карандаши для фон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*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рба»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 часть)</w:t>
              <w:br/>
              <w:br/>
              <w:br/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капля»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придавать объем с помощью манки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умаги с нарисованной веткой, 15-20 полосок белой бумаги, манка, клей, кисточки, акварельные крас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рба»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ть)</w:t>
              <w:br/>
              <w:br/>
              <w:br/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капля»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придавать объем с помощью манки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умаги с нарисованной веткой, 15-20 полосок белой бумаги, манка, клей, кисточки, акварельные крас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имоз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 часть)</w:t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накручивать элемент «свободная спираль», Учить детей аккуратно обводить трафарет на цветной бумаг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вырезать по контуру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елого картона 15х20 см с силуэтом стебля цветка, трафарет листка мимозы,  жёлтые полоски бумаги, 2 шт. зелёных полосок для листиков, ножницы, клей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имоз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ть)</w:t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накручивать элемент «свободная спираль», Учить детей аккуратно обводить трафарет на цветной бумаг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вырезать по контуру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елого картона 15х20 см с силуэтом стебля цветка, трафарет листка мимозы,  жёлтые полоски бумаги, 2 шт. зелёных полосок для листиков, ножницы, клей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ервые листочки»</w:t>
              <w:br/>
              <w:br/>
              <w:br/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накручивать элемент - «капля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умаги с нарисованной веточкой, 15-20 полосок зелёной бумаги для квиллинга, клей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омашковое поле» (коллективная работа)</w:t>
              <w:br/>
              <w:t>(1 часть)</w:t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акреплять у детей умение накручивать элемент  «свободная спираль» и «капля».</w:t>
              <w:br/>
              <w:br/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(30х40 см) бумаги с нарисованными стебельками ромашек, 6-8 белых, 1 жёлтая, 3-4 зелёных бумажных полосок, клей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омашковое поле» (коллективная работа)</w:t>
              <w:br/>
              <w:t>(2 часть)</w:t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акреплять у детей умение накручивать элемент  «свободная спираль» и «капля».</w:t>
              <w:br/>
              <w:br/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(30х40 см) бумаги с нарисованными стебельками ромашек, 6-8 белых, 1 жёлтая, 3-4 зелёных бумажных полосок, клей, кисточки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color w:val="1A1A1A"/>
                <w:sz w:val="17"/>
                <w:szCs w:val="17"/>
                <w:shd w:fill="FFFFFF" w:val="clear"/>
              </w:rPr>
              <w:t>«Зайчик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Развивать творческое воображение; воспитывать желание. Помочь разработать 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полоск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1A1A1A"/>
                <w:sz w:val="17"/>
                <w:szCs w:val="17"/>
                <w:shd w:fill="FFFFFF" w:val="clear"/>
              </w:rPr>
            </w:pPr>
            <w:r>
              <w:rPr>
                <w:rFonts w:cs="Helvetica" w:ascii="Helvetica" w:hAnsi="Helvetica"/>
                <w:color w:val="1A1A1A"/>
                <w:sz w:val="17"/>
                <w:szCs w:val="17"/>
                <w:shd w:fill="FFFFFF" w:val="clear"/>
              </w:rPr>
              <w:t>«Котик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Развивать творческое воображение; воспитывать желание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полоск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Комнатные раст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«Цветок в горшке»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shd w:fill="FFFFFF" w:val="clear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shd w:fill="FFFFFF" w:val="clear"/>
                <w:lang w:eastAsia="ru-RU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Развивать умение применять нужную форму в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Развивать творческое воображение; воспитывать желание, испытывать удовольствие от конечного результата свое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полоск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1A1A1A"/>
                <w:sz w:val="17"/>
                <w:szCs w:val="17"/>
                <w:shd w:fill="FFFFFF" w:val="clear"/>
              </w:rPr>
            </w:pPr>
            <w:r>
              <w:rPr>
                <w:rFonts w:cs="Helvetica" w:ascii="Helvetica" w:hAnsi="Helvetica"/>
                <w:color w:val="1A1A1A"/>
                <w:sz w:val="17"/>
                <w:szCs w:val="17"/>
                <w:shd w:fill="FFFFFF" w:val="clear"/>
              </w:rPr>
              <w:t>«Весенние цветы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 xml:space="preserve">Учить детей приемам изготовления более сложных цвет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Учить детей предвосхищать результат. 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вообра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1A1A1A"/>
                <w:sz w:val="17"/>
                <w:szCs w:val="1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1A1A1A"/>
                <w:sz w:val="17"/>
                <w:szCs w:val="17"/>
                <w:lang w:eastAsia="ru-RU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полоск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Ваза для конфет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коллективная работа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объемные предметы. Закреплять умение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едмет любой формы, полиэтиленовый пакет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ыбки плавают в аквариуме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накручивать новый элемент «полукруг», закреплять умение накручивать элемент «капля», «глаз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делать элемент – «завитушка»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ная основа (аквариум), цветные бумажные ленты для рыб, бумажные полоски бумаги (0,5х15см) для водорослей, клей, кисточки, ножницы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алёкий и загадочный космос» (1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изготавливать элементы: «свободная спираль», «капля», «треугольник», «тугая спираль», «глаз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изготавливать новый элемент «квадрат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- открытка, цветные бумажные ленты, клей ПВА, кисточки, бусинки, бисер, блестки, инструмент  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алёкий и загадочный космос» (2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изготавливать элементы: «свободная спираль», «капля», «треугольник», «тугая спираль», «глаз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изготавливать новый элемент «квадрат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- открытка, цветные бумажные ленты, клей ПВА, кисточки, бусинки, бисер, блестки, инструмент  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и на ветке весело поют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 «свободная спираль», «капля» и «глаз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с нарисованной веточкой, цветные бумажные ленты, клей, кисточки, инструмент  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крашаем яичко к пасхе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ы «свободная спираль», «капелька» и «глаз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накручивать элемент квиллинга – «туг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ной карт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квиллинга, клей, кисточка, ножницы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ерепашк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оллективная работа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свободная спираль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блоны черепашек из картона, полоски из бумаги (разного цвета) 10-15 шт., 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красим платье для куклы Маши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накручивать элемент «свободная спираль», «тугая спираль»,  «капля» и «глаз»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(цветной картон) –платье, цветные полоски из бумаги, клей, кисточки, инструмент для квиллинга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Шляпа для куклы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коллективная работа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объемные предметы. Закреплять умение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соединять две полоски в одну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едмет круглой формы, полиэтиленовый пакет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День Победы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совершенствовать навыки детей в скручивании элементов техники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лукруг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Учить детей с помощью бумаги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исат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фразы поздравления. Развивать творчество детей в изготовлении рамки к открытке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Шаблон открытки, беседа о Дне Победы, рассматривание готовых работ – оформления рамочек открыток, цветные полоски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литра для художник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 детей навык накручивать элемент «свободная спираль»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– палитры (картон белого цвета), цветные бумажные полоски, клей, кисточки, инструмент для квиллинга, фломастеры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секомые на лугу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 часть)</w:t>
              <w:br/>
              <w:t>(коллективная работа)</w:t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у детей умение составлять из изученных элементов квиллинга композицию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 диаметром 20 см., цветные полоски бумаги, клей, кисточки, инструмент для квиллинга, фломастеры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секомые на лугу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ть)</w:t>
              <w:br/>
              <w:t>(коллективная работа)</w:t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у детей умение составлять из изученных элементов квиллинга композицию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 диаметром 20 см., цветные полоски бумаги, клей, кисточки, инструмент для квиллинга, фломастеры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ветик-семицветик»</w:t>
              <w:br/>
              <w:br/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капл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бирать полученные элементы в объёмную композицию (цветок)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цветные полоски бумаги, клей, кисточка, инструмент для квиллинга, зубочистки для стебля (зеленые), бусинки для серединки.пенопласт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Цветы в вазе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детей выполнять аппликацию методом отрывания кусочков бумаги, продолжать учить детей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ы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Учить детей составлять композицию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елого картона 15х20 см. с силуэтом вазы и стеблей цветов, голубые, жёлтые, синие, белые, зелёные полоски цветной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Синяя цветная бумага (для вазы, клей ПВА, кисточка, зубочистка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олокольчики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елого картона 15х20 см с силуэтом стебля цветка, 4 штуки по 1,5 голубых полосок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3 полоски зелёной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клей ПВА, кисточка, зубочистка.</w:t>
            </w:r>
          </w:p>
        </w:tc>
      </w:tr>
      <w:tr>
        <w:trPr>
          <w:trHeight w:val="188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Ромашка»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умаги с нарисованным стеблем ромашки; 6 белых, 1 жёлтую, 3-4 зелёных полосок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клей ПВА, кисточка, зубочистк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ерспективный план заня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(старший возраст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6-7 лет знакомятся с техникой «квиллинг». Пробуждается интерес к творчеству, и реализовываю</w:t>
      </w:r>
      <w:r>
        <w:rPr/>
        <w:t>тся творческие способности детей дошкольного возраста. Работая, с бумагой у детей расширяется сфера творческих возможностей и фантазий.</w:t>
      </w:r>
    </w:p>
    <w:tbl>
      <w:tblPr>
        <w:tblW w:w="970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93"/>
        <w:gridCol w:w="2275"/>
        <w:gridCol w:w="4313"/>
        <w:gridCol w:w="2222"/>
      </w:tblGrid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говорим о квиллинге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с детьми беседу о технике безопасности при работе с ножницами и клеем, вспомнить изученные элементы, которые необходимы для работы в квиллинге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готовых работ, которые дети будут выполнять в течении 2 года обучения в кружке, а также необходимое оборудование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шка-норушка и колосок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акреплять умения у  детей накручивать элементы: «свободная спираль», «капля» и «глаз», «лист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(фон – из цветного картона), бумажные полоски разного цвета, клей, кисточки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ухомор»</w:t>
              <w:br/>
              <w:br/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 обводить трафарет на цветной бумаге и аккуратно вырезать по контуру.Накручивать элемент «свободная спираль». Учить детей разрезать бумагу не доходя до края 0,5 см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фарет: ножки, шляпки мухомора, лист белогокартона 15х20, полоска зелёной бумаги 3х15 см, клей, кисточки, ножницы, простой карандаш, 6 – 8 белых полосок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иноград»</w:t>
              <w:br/>
              <w:br/>
              <w:br/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акреплять умение у детей накручивать «свободная спирал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 складывать полоску бумаги пополам и разрезать ее на 2 одинаковые част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из картона, виноградный лист (зеленая бумага), 15 – 25 полосок тёмно-зелёного цвета и 2 полоски коричневого цвета бумаги, клей, кисточки, ножницы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иноград»</w:t>
              <w:br/>
              <w:br/>
              <w:br/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акреплять умение у детей накручивать «свободная спирал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 складывать полоску бумаги пополам и разрезать ее на 2 одинаковые част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из картона, виноградный лист (зеленая бумага), 15 – 25 полосок тёмно-зелёного цвета и 2 полоски коричневого цвета бумаги, клей, кисточки, ножницы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Осеннее дерево» 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накручивать полоску цветной бумаги на зубочистку и заклеивать край полоски. Учить наклеивать разреженные круги на веточки аппликативного дерева. Учить работать в коллективе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Жёлтая и оранжевая бумага 15х10, 4 полоски, клей ПВА, кисточка, ножницы, инструмент для квиллинга.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Барашек под яблонькой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детей выполнять аппликацию методом отрывания кусочков бумаги,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ы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Учить детей составлять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ок белой бумаги с силуэтом дерева 15х20, зелёная и коричневая бумага, красных полосок для яблочек, белые для барашка, силуэт барашка, клей ПВА, кисточка, инструмент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3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Яблонька»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учить выполнять аппликацию методом отрывания кусочков бумаги, продолжать учить детей скручивать  разреженный круг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сток белой бумаги с силуэтом дерева (половина листа А4), зелёная и коричневая бумага, клей ПВА, кисточка, зубочистка, 10-12  красных или жёлтых полосок для квиллинга (для яблочек)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Style w:val="C3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Дождь» 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учить детей скручивать разреженные круги. Учить выполнять из разреженных кругов форму «капелька». Продолжать учить работать в коллективе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 полосок голубой и синей бумаги для квиллинга, клей ПВА, кисточка, ножницы, зубочистк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точка рябины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квиллинга:  «свободная спираль», «глаз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из картона 15х20 с изображением ветки, бумажные полоски красного, зеленого, оранжевого, желтого цветов, клей, кисточки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Гриб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учить обводить трафарет на цветную бумагу и вырезать по контуру, продолжать учить детей скручивать разреженный круг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фарет гриба (на каждого ребёнка), листок белой бумаги 15х20,  клей ПВА, кисточка, ножницы, зубочистка, 10 коричневых и 10 белых полосок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нка варенья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накручивать элемент «свободная спирал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делать новый для них элемент квиллинга – «полумесяц»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– силуэт банки 15х20,  клей, кисточка, 15-20 бумажных полосок для квиллинга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ревья в осеннем парке» 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создавать элемент «капл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дружелюбноработать в коллективе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формата 30х40 см, жёлтые, зеленые, красные и оранжевые полоски бумаги, клей, кисточка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вечка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  накручивать элемент: «свободная спирал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ок зелёной бумаги, плоская фигура барашка, деревянные  прищепки, бумага для квиллинга, клей, кисточка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д зонтом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кручив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авито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закреплять умение скручивать форму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составлять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 синего цвета, трафарет облака, полоски голубого, желтого, красного цветов, клей ПВА, кисточка, инструмент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леновый лист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родолжать 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ветной картон, шаблон кленового листа, полоски зеленого, желтого, красного и оранжевого цвета, клей ПВА, кисточка, ножницы, простой карандаш, инструмент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имнее дерево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детей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авито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Составлять из этих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 голубого цвета, полоски белого цвет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оказ иллюстраций с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изображением деревьев зимо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Мороз рисует нам узоры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детей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авито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Составлять из этих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 голубого цвета, полоски белого цвет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я варежка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накручивать элементы: «тугая спираль», «глаз», «треугольник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из знакомых им  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ной картон в форме варежки,  бумажные цветные ленты, клей, кисточки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нежинка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голубого картона,13 полосок белой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Елочная игруш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плоскостная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</w:rPr>
              <w:t>Закреплять умения детей скручивать элемент </w:t>
            </w:r>
            <w:r>
              <w:rPr>
                <w:i/>
                <w:iCs/>
                <w:color w:val="111111"/>
              </w:rPr>
              <w:t>(форму)</w:t>
            </w: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завиток»</w:t>
            </w:r>
            <w:r>
              <w:rPr>
                <w:color w:val="111111"/>
              </w:rPr>
              <w:t>,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ветной картон, трафарет елочных шаров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везда на ёлку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 выполнять формы «капля», «глаз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ая бумага для квиллинга, клей, кисточки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глашение на новогоднюю елку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единять две полоски в одну. Учить детей составлять из элементов квиллингакомпозиции, аккуратно наклеивать на фон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, ножницы, клей, инструмент для квиллинга, бумага для квиллинга разных цветов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Новогодняя открытка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складывать картон пополам, делать трубочки при помощи полоски бумаги и карандаша,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соединять две полоски в одну. Учить детей составлять из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ножницы, простой карандаш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показ готовых работ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нгелочки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 «глаз», «треугольник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изготавливать элемент «свободная спираль», «капля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-открытка, ножницы, цветные бумажные ленты, клей, кисточки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Новогодний салют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амостоятельная работа детей в техник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закреплять умение составлять композицию из знакомых элементов техники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ножницы, простой карандаш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разноцветные полоски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неговик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приему скручивания бумаги, развивать мелкую моторику рук. Развивать творческие способности, пожеланию украшать изделия мелким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дополнительными деталям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лоски белой бумаги (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листа голубого цвета картон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емья снеговиков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я детей скручивать роллы и конструировать из них объемные полусферы; создавать игрушку из элементов техник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ветные полоски, показ готовой работы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негир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1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я детей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длинные сложенные полоски бумаги. Создавать из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лоски цветной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открытка, иллюстрация со снегирями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негир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2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я детей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длинные сложенные полоски бумаги. Создавать из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лоски цветной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открытка, иллюстрация со снегирями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Дерево сезонов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детей самостоятельно выбирать элементы техники для поделки, закреплять умения скручивать знакомые элементы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лоски цветной бумаги, белый картон, цветные карандаши,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образец основных форм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иллюстрации с временами года, аудиозапись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Времена год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Аквариум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1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кручив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лукруг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трафарет аквариум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Аквариум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2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знакомить детей с объемной аппликацией; вызвать интерес в работе в техник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Развивать детское творчество; мелкую моторику рук. Воспитывать усидчивость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трафарет аквариум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аленти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 ча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 детей изготавливать элемент: «завиток», «глаз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из знакомых для них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ый картон в форме сердечка,  кисточки, блески, бусинки, цветные бумажные ленты, клей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алентинка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 детей изготавливать элемент: «завиток», «глаз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оставлять из знакомых для них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ый картон в форме сердечка,  кисточки, блески, бусинки, цветные бумажные ленты, клей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раблик плывет по морю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арок папе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накручивать элементы: «свободная спираль», «капля», «треугольник», «полукруг», «завиток», «глаз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-открытка (из картона синего, голубого цвета), цветные бумажные ленты, клей, кисточки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йчики с морковко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у детей изготавливать элементы: «свободная спираль», «капля», «треугольник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лист 30х40 зеленого цвета (пастель), цветные бумажные ленты, клей, кисточки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Военный корабль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вадрати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закреплять умение создавать композицию с опорой на схему. Воспитывать аккуратность, усидчивость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хема военного корабля, цветные полоск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цветные карандаши для фон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*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оопар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знания детей об основных элементах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ах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умение создавать из знакомых элементов композиции. Продолжать воспитывать в детях коммуникабельность и радость от совместной деятельност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ветные полоски бумаги, шаблон зоопарка, стихи о животных зоопарк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Воздушный шар и самолет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работать по схеме, правильно скручивать и приклеивать нужные элементы. Воспитывать интерес к конечному результату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вусторонняя цветная бумага, схема воздушного шара и самолета на картоне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Открытка для мам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обводить трафарет на цветной картон и вырезать по контуру,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детей составлять из элементов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трафарет цифры восемь, ножницы, простой карандаш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Бабочка на цветке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1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кладывать пружинку, обводить трафарет на цветную бумагу и вырезать по контуру,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трафарет цветка, полоски (2 шт.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Бабочка на цветке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2 часть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соединять две полоски в одну. Учить собирать полученные элементы в объёмную композицию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бабочк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трафарет цветка, полоски (2 шт.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сяц и звёзды на небе ночном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изготавливать новыйэлемент «звезда» и «месяц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 синего, черного цвета, клей, кисточки, инструмент для квиллинга, бумажные полоски золотого цвет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локольчики»</w:t>
              <w:br/>
              <w:br/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изготавливать элемент квиллинга – «стрелк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накручивать элемент «капля».</w:t>
              <w:br/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белого картона 15х20 см с силуэтом стебля цветка, 5 голубых (розовых) и 6 зеленых полосок бумаги, клей, кисточка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Мимоза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закрепить умение детей обводить трафарет на цветную бумагу и вырезать по контуру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елого картона 15х20 см с силуэтом стебля цветка, трафарет листочка жёлтые полоски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2 шт. зелёных полосок для листиков, ножницы, клей ПВА, кисточка, зубочистк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Цветочек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Учить собирать полученные элементы в объёмную композицию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цветок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ранжевые, зелёные, белые полоски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клей ПВА, кисточка, зубочистки, пластилин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Ваза для конфет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объемные предметы. Закреплять умение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едмет любой формы, полиэтиленовый пакет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схальная композиция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ы «свободная спираль», «тугая спираль», «капля» и «глаз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ной картон, бумага для квиллинга, клей, кисточки, ножницы, инструмент 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алёкий и загадочный космос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детей изготавливать элементы: «свободная спираль», «капля», «треугольник», «тугая спираль», «глаз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детей изготавливать новый элемент «квадрат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- открытка, цветные бумажные ленты, клей ПВА, кисточки, бусинки, бисер, блестки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Встреча с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color w:val="111111"/>
                <w:sz w:val="24"/>
                <w:szCs w:val="24"/>
              </w:rPr>
              <w:t>инопланетянами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знакомить детей с конструированием из бумаги космоса, закрепить умение скручивать элементы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вадрати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полукруг»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везд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ткрытки, иллюстрации о космосе, стихи о космосе. Схема основных элементов. Цветные полоски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и на ветке весело поют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 «свободная спираль», «капля» и «глаз»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с нарисованной веточкой, цветные бумажные ленты, клей, кисточки, инструмент  для квиллинг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Пасхальная открытк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Заяц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составлять эскизы, подбирать бумагу. Учить изготовлять паспарту. Закреплять умения выполнять ажурные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изогнутая 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Оформлять композици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ткрытки с зайцами, беседа о пасхе, схема основных элементов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цветные полоски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Мотивы Гжели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часть 1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детей с гжелью. Учить составлять эскиз, подбирать бумагу. Учить детей выполнять ажурные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туг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лусфер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изогнутая 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Закреплять умение оформлять композици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инки о гжели, цветные полоски, картон – шаблон посуды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Мотивы гжели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часть 2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я детей составлять эскизы, подбирать бумагу; выполнять ажурные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туг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лусфер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изогнутая 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листи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Оформлять композиции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инки о гжели, цветные полоски, картон – шаблон посуды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Шляпа для куклы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коллективная работа)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объемные предметы. Закреплять умение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соединять две полоски в одну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едмет круглой формы, полиэтиленовый пакет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Тюльпан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кручив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изогнутая капл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составлять объемные предметы. Продолжать учить собирать полученные элементы в объёмную композицию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цветок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артон, пластилин, зубочистка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День Победы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совершенствовать навыки детей в скручивании элементов техники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лукруг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Учить детей с помощью бумаги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исат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фразы поздравления. Развивать творчество детей в изготовлении рамки к открытке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Шаблон открытки, беседа о Дне Победы, рассматривание готовых работ – оформления рамочек открыток, цветные полоски бумаги, оборудование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ветик-семицветик»</w:t>
              <w:br/>
              <w:br/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детей накручивать элемент «капл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бирать полученные элементы в объёмную композицию (цветок)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цветные полоски бумаги, клей, кисточка, инструмент для квиллинга, зубочистки для стебля (зеленые), бусинки для серединки.пенопласт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Цветы в вазе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детей выполнять аппликацию методом отрывания кусочков бумаги, продолжать учить детей скручивать элементы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ы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Учить детей составлять композицию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елого картона 15х20 см. с силуэтом вазы и стеблей цветов, голубые, жёлтые, синие, белые, зелёные полоски цветной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Синяя цветная бумага (для вазы, клей ПВА, кисточка, зубочистк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олокольчики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Продолжать учить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елого картона 15х20 см с силуэтом стебля цветка, 4 штуки по 1,5 голубых полосок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3 полоски зелёной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клей ПВА, кисточка, зубочистк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Ромашка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капель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лист бумаги с нарисованным стеблем ромашки; 6 белых, 1 жёлтую, 3-4 зелёных полосок бумаги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клей ПВА, кисточка, зубочистк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Ландыш»</w:t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делать новый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глаз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родолжать учить детей скручивать элемент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форму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 –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трел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вободная спираль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вал голубого картона с силуэтом стебля цветка, 5-6 белых полосок дл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квиллинга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(цветочки, 3-4 зелёных (листики, клей ПВА, кисточка, зубочистка.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бочка отдыхает на цве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занятия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тоговое занятие)</w:t>
              <w:br/>
              <w:br/>
            </w:r>
          </w:p>
        </w:tc>
        <w:tc>
          <w:tcPr>
            <w:tcW w:w="4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складывать из полоски бумаги – пружинку, накручивать элемент «свободная спираль», «капля», «глаз». Продолжать учить соединять две полоски в одн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бирать полученные элементы в объёмную композицию (бабочку).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, трафарет цветочка, полоски шириной  - 1см. (2 шт.), цветные бумажные ленты, клей, кисточки, инструмент  для квиллинг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</w:rPr>
        <w:t>Учебные и методические пособия</w:t>
      </w:r>
      <w:r>
        <w:rPr>
          <w:b/>
          <w:color w:val="111111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Давыдова Г.Н. «Бумагопластика. Цветочные мотивы». – М: Издательство «Скрипторий 2003», 2007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Ханна Линд. «Бумажная мозаика». – М: Айрис-Пресс, 2007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Джун Джексон. «Поделки из бумаги». Перевод с англ. С.В. Григорьевой – М: «Просвещение», 1979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О.С. Кузнецова, Т.С. Мудрак. «Мастерилка. Я строю бумажный город». Мир книги «Карапуз», 2009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Докучаева Н.И.. Мастерим бумажный мир. Школа волшебства. Санкт-Петербург «Диамант» «Валерии СПб», 1997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   А. Быстрицкая. «Бумажная филигрань».-«Просвещение», Москва 198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    Хелен Уолтер. «Узоры из бумажных лент». – «Университет», Москва 20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  Д.Чиотти. «Оригинальные поделки из бумаги». - Полигон С.-Петербург 1998.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9.Анна Зайцева«Квиллинг: самый полный и понятный самоучитель» -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eastAsia="ru-RU"/>
          </w:rPr>
          <w:t>Эксмо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. – М.; 2013 г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3">
    <w:name w:val="c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7">
    <w:name w:val="c27"/>
    <w:basedOn w:val="Style13"/>
    <w:qFormat/>
    <w:rPr/>
  </w:style>
  <w:style w:type="character" w:styleId="C15">
    <w:name w:val="c15"/>
    <w:basedOn w:val="Style13"/>
    <w:qFormat/>
    <w:rPr/>
  </w:style>
  <w:style w:type="character" w:styleId="C18">
    <w:name w:val="c18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87">
    <w:name w:val="c87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vinograd/" TargetMode="External"/><Relationship Id="rId3" Type="http://schemas.openxmlformats.org/officeDocument/2006/relationships/hyperlink" Target="http://www.pandia.ru/text/category/vinograd/" TargetMode="External"/><Relationship Id="rId4" Type="http://schemas.openxmlformats.org/officeDocument/2006/relationships/hyperlink" Target="https://www.google.com/url?q=http://www.labirint.ru/pubhouse/438/&amp;sa=D&amp;ust=1489329447698000&amp;usg=AFQjCNFe4kQj9wbGvB6-Y31qfnMpGlMBa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36:00Z</dcterms:created>
  <dc:creator>Анастасия Клочкова</dc:creator>
  <dc:description/>
  <cp:keywords/>
  <dc:language>en-US</dc:language>
  <cp:lastModifiedBy>Анастасия Клочкова</cp:lastModifiedBy>
  <dcterms:modified xsi:type="dcterms:W3CDTF">2023-10-15T16:19:00Z</dcterms:modified>
  <cp:revision>31</cp:revision>
  <dc:subject/>
  <dc:title/>
</cp:coreProperties>
</file>