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6445</wp:posOffset>
            </wp:positionH>
            <wp:positionV relativeFrom="paragraph">
              <wp:posOffset>-421005</wp:posOffset>
            </wp:positionV>
            <wp:extent cx="6432550" cy="27584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54" t="6945" r="6394" b="6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такое Ф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(или ФООП) ДО – федеральная образовательная программа дошко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ая цель у внедрения ФО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рганизовать обучение и воспитание дошкольника как гражданина Российской Федерации, формировать основы его гражданской и культурной идентичности доступными по возрасту средств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здать единое ядро содержания дошко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здать единое федеральное образовательное пространство воспитания и обучения детей, которое обеспечит и ребенку, и родителям равные, качественные условия дошкольного образования, вне зависимости от места про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входит в Ф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ая документ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едеральная рабочая программа восп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едеральный календарный план воспитательно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имерный режим и распорядок дня груп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для Российской Федерации базовые объем и содержание дошкольного образования, планируемые результаты освоения образовате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будет обязательным для всех детских са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П ДО определяет объем, содержание, планируемые результаты обязательной части образовательной программы дошкольного образования, которую реализует детский сад. Обязательной к выполнению станет и федеральная рабочая программа воспитания, и федеральный календарный план воспитате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будут применять Ф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станет основой для разработки образовательной программы детского сада. Детские сады сохраняют право разработки собственных образовательных программ, но их содержание и планируемые результаты должны быть не ниже, чем в Ф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гда детские сады перейдут на Ф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ФОП запланирован к 1 сентября 2023 год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07:00Z</dcterms:created>
  <dc:creator>Home</dc:creator>
  <dc:description/>
  <dc:language>en-US</dc:language>
  <cp:lastModifiedBy>Home</cp:lastModifiedBy>
  <dcterms:modified xsi:type="dcterms:W3CDTF">2024-01-10T13:19:00Z</dcterms:modified>
  <cp:revision>1</cp:revision>
  <dc:subject/>
  <dc:title/>
</cp:coreProperties>
</file>