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развлечения в старше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АЗДНИК РУССКИХ НАРОДНЫХ ИГР»</w:t>
      </w:r>
    </w:p>
    <w:p>
      <w:pPr>
        <w:pStyle w:val="Normal"/>
        <w:jc w:val="center"/>
        <w:rPr/>
      </w:pPr>
      <w:r>
        <w:rPr>
          <w:b/>
        </w:rPr>
        <w:t>(для старшей и подготовительной групп)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Ведущие наряжены в русские народные сарафа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Проходите, гости дорог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давно вас ждём-поджид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здник без вас не начина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У нас для каждого найдё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местечко, и словечк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Сегодня будут игры, сме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ватит радости на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р.н. музыку в зале появляются дети подготовительной и старшей групп, водят хоровод и садятся на м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Неспроста, друзья, мы кланяемся 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бегая к обходительным сло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м по нраву ваш характер бое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перамент ваш весёлый, боев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А пришли сюда мы скуку разог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пришли повеселиться, по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месте с вами хором песенки поп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забавы, на потехи по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закружится весёлый хоров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отешит сам себя честно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На горе-то калина» (подг. гр.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Тысяча игр на празднике наш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граем, шутим, поём и пляш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играх рот не разевай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мелость, ловкость проявля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Принесла платочек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не напр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инается иг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Гори, гори яс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Игра «Гори, гори ясно» (ст. гр.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Собирайся,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в «Жаворонка» играть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Жаворонок»  (подг. гр.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Дети встают в  круг и поют, в центре круга Жаворонок с колокольчиком в руках двигается поскоками внутри круга. 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 xml:space="preserve">В небе жаворонок пел,                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Колокольчиком звенел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Порезвился в тишине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Спрятал песенку в траве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концом песни жаворонок кладёт колокольчик на пол между двумя детьми. Эти дети поворачиваются спиной друг к другу.</w:t>
      </w:r>
    </w:p>
    <w:p>
      <w:pPr>
        <w:pStyle w:val="TextBody"/>
        <w:rPr/>
      </w:pPr>
      <w:r>
        <w:rPr>
          <w:sz w:val="28"/>
          <w:szCs w:val="28"/>
          <w:u w:val="none"/>
        </w:rPr>
        <w:t>Дети:   Тот, кто песенку найдёт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Будет счастлив целый год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вое детей оббегают круг, двигаясь в противоположные стороны. Кто первым возьмёт колокольчик, становится Жаворонком.</w:t>
      </w:r>
    </w:p>
    <w:p>
      <w:pPr>
        <w:pStyle w:val="TextBody"/>
        <w:rPr/>
      </w:pPr>
      <w:r>
        <w:rPr>
          <w:b/>
          <w:sz w:val="28"/>
          <w:szCs w:val="28"/>
          <w:u w:val="none"/>
        </w:rPr>
        <w:t>2 вед.</w:t>
      </w:r>
      <w:r>
        <w:rPr>
          <w:sz w:val="28"/>
          <w:szCs w:val="28"/>
          <w:u w:val="none"/>
        </w:rPr>
        <w:t xml:space="preserve"> А сейчас, детвора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Ждёт вас новая игра.</w:t>
      </w:r>
    </w:p>
    <w:p>
      <w:pPr>
        <w:pStyle w:val="TextBody"/>
        <w:rPr/>
      </w:pPr>
      <w:r>
        <w:rPr>
          <w:b/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Раз, два, три, четыре, пять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Вышел месяц погулять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А за месяцем луна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Оставайся ты одна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Игра «Ай, гу-гу» р.н.м. «Ах вы, сени» </w:t>
      </w:r>
      <w:r>
        <w:rPr>
          <w:b/>
          <w:i/>
          <w:sz w:val="28"/>
          <w:szCs w:val="28"/>
          <w:u w:val="none"/>
        </w:rPr>
        <w:t>(ст. гр.)</w:t>
      </w:r>
    </w:p>
    <w:p>
      <w:pPr>
        <w:pStyle w:val="TextBody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Ай, гу-гу, ай, гу-гу,          Дети идут по кругу и поют, водящий поскоками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Не кружися на лугу!         движется им навстречу внутри круга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На лугу-то лужица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Головушка закружится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Ой вода, ой вода,             Водящий останавливается, дети подходят к нему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Таня в лужице – беда!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Таня в лужице – беда!     Качают головами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Разбегайтесь, кто куда!   С окончанием песни дети разбегаются, водящий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       </w:t>
      </w:r>
      <w:r>
        <w:rPr>
          <w:sz w:val="28"/>
          <w:szCs w:val="28"/>
          <w:u w:val="none"/>
        </w:rPr>
        <w:t>их догоняет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rPr/>
      </w:pPr>
      <w:r>
        <w:rPr>
          <w:b/>
          <w:sz w:val="28"/>
          <w:szCs w:val="28"/>
          <w:u w:val="none"/>
        </w:rPr>
        <w:t>1 вед.</w:t>
      </w:r>
      <w:r>
        <w:rPr>
          <w:sz w:val="28"/>
          <w:szCs w:val="28"/>
          <w:u w:val="none"/>
        </w:rPr>
        <w:t xml:space="preserve"> Вы плясали, пели песни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Но, пожалуй, интересней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Будет новая игра,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Заплетать плетень пора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Ну-ка, кто быстрей из вас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</w:t>
      </w:r>
      <w:r>
        <w:rPr>
          <w:sz w:val="28"/>
          <w:szCs w:val="28"/>
          <w:u w:val="none"/>
        </w:rPr>
        <w:t>Заплетёт плетень сейчас.</w:t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летень» р.н.м. С.И. Бекина  (подг. гр.)</w:t>
      </w:r>
      <w:r>
        <w:rPr>
          <w:b/>
          <w:i/>
          <w:sz w:val="28"/>
          <w:szCs w:val="28"/>
          <w:u w:val="none"/>
        </w:rPr>
        <w:t xml:space="preserve"> сб. «Музыка и движение» (упражнения, игры и пляски для детей 6-7 лет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А теперь, дет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дёт вас нов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дёт вас новая иг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Золотые воро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й, лю-ли, лю-ли, лю-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епко руки мы спл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дняли руки вверх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илась крас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такая красо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Золотые воро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Золотые ворота» (обе группы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Здесь друзей ребята встрет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как праздник прошёл, не замет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весёлый перепля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ощаемся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«Перепляс» р.н.м. (фонограмма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5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54:00Z</dcterms:created>
  <dc:creator>1</dc:creator>
  <dc:description/>
  <dc:language>en-US</dc:language>
  <cp:lastModifiedBy>Кристина</cp:lastModifiedBy>
  <cp:lastPrinted>2015-01-21T21:21:00Z</cp:lastPrinted>
  <dcterms:modified xsi:type="dcterms:W3CDTF">2024-01-11T11:54:00Z</dcterms:modified>
  <cp:revision>2</cp:revision>
  <dc:subject/>
  <dc:title>«ПРАЗДНИК НАРОДНЫХ ИГР»</dc:title>
</cp:coreProperties>
</file>