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525895" cy="1034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895" cy="1034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61" w:leader="none"/>
          <w:tab w:val="left" w:pos="6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 предмета  «Окружающий  мир»  для  3В  класса  составлена в соответствии с требованиями </w:t>
      </w:r>
      <w:r>
        <w:rPr>
          <w:rFonts w:eastAsia="+mn-ea" w:cs="Times New Roman" w:ascii="Times New Roman" w:hAnsi="Times New Roman"/>
          <w:bCs/>
          <w:kern w:val="2"/>
          <w:sz w:val="24"/>
          <w:szCs w:val="24"/>
        </w:rPr>
        <w:t>ФГОС НОО</w:t>
      </w:r>
      <w:r>
        <w:rPr>
          <w:rFonts w:eastAsia="+mn-ea" w:cs="Times New Roman" w:ascii="Times New Roman" w:hAnsi="Times New Roman"/>
          <w:b/>
          <w:bCs/>
          <w:color w:val="FF0000"/>
          <w:kern w:val="2"/>
          <w:sz w:val="24"/>
          <w:szCs w:val="24"/>
        </w:rPr>
        <w:t xml:space="preserve"> </w:t>
      </w:r>
      <w:r>
        <w:rPr>
          <w:rFonts w:eastAsia="+mn-ea" w:cs="Times New Roman" w:ascii="Times New Roman" w:hAnsi="Times New Roman"/>
          <w:color w:val="000000"/>
          <w:kern w:val="2"/>
          <w:sz w:val="24"/>
          <w:szCs w:val="24"/>
        </w:rPr>
        <w:t xml:space="preserve">(Приказ Минобрнауки России от 06.10.2009 № 373) (с изменениями и дополнениями), </w:t>
      </w:r>
      <w:r>
        <w:rPr>
          <w:rFonts w:cs="Times New Roman" w:ascii="Times New Roman" w:hAnsi="Times New Roman"/>
          <w:sz w:val="24"/>
          <w:szCs w:val="24"/>
        </w:rPr>
        <w:t xml:space="preserve">основной  образовательной  программой начального  общего  образования  школы, утвержденной </w:t>
      </w:r>
      <w:r>
        <w:rPr>
          <w:rFonts w:eastAsia="Calibri" w:cs="Times New Roman" w:ascii="Times New Roman" w:hAnsi="Times New Roman"/>
          <w:sz w:val="24"/>
          <w:szCs w:val="24"/>
        </w:rPr>
        <w:t>приказом (</w:t>
      </w: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</w:rPr>
        <w:t xml:space="preserve">Приказ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№ 126/17 от  31.08.2022 </w:t>
      </w: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</w:rPr>
        <w:t>г.)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рской</w:t>
      </w:r>
      <w:r>
        <w:rPr>
          <w:rFonts w:cs="Times New Roman" w:ascii="Times New Roman" w:hAnsi="Times New Roman"/>
          <w:sz w:val="24"/>
          <w:szCs w:val="24"/>
        </w:rPr>
        <w:t xml:space="preserve">  программы  по  окружающему миру:  </w:t>
      </w:r>
      <w:r>
        <w:rPr>
          <w:rFonts w:cs="Times New Roman" w:ascii="Times New Roman" w:hAnsi="Times New Roman"/>
          <w:i/>
          <w:sz w:val="24"/>
          <w:szCs w:val="24"/>
        </w:rPr>
        <w:t>А. А. Плешаков</w:t>
      </w:r>
      <w:r>
        <w:rPr>
          <w:rFonts w:cs="Times New Roman" w:ascii="Times New Roman" w:hAnsi="Times New Roman"/>
          <w:sz w:val="24"/>
          <w:szCs w:val="24"/>
        </w:rPr>
        <w:t xml:space="preserve"> «Окружающий мир», 1-4  классы -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сква: Просвещение,  2017 г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 по  предмету  «Окружающий  мир  обеспечена  учебнико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. А. Плешаков</w:t>
      </w:r>
      <w:r>
        <w:rPr>
          <w:rFonts w:cs="Times New Roman" w:ascii="Times New Roman" w:hAnsi="Times New Roman"/>
          <w:sz w:val="24"/>
          <w:szCs w:val="24"/>
        </w:rPr>
        <w:t xml:space="preserve"> «Окружающий мир»: Учебник  для  общеобразовательных  организаций  с  приложением  на  электронном  носителе для  3 класса: В  2 частях.  – Москва: Просвещение, 2017.  Используется  в  работе  книга:  </w:t>
      </w:r>
      <w:r>
        <w:rPr>
          <w:rFonts w:cs="Times New Roman" w:ascii="Times New Roman" w:hAnsi="Times New Roman"/>
          <w:i/>
          <w:sz w:val="24"/>
          <w:szCs w:val="24"/>
        </w:rPr>
        <w:t xml:space="preserve">Т.К. Орлова,   Л.Г. Демус, Н.Г. Богордаева,  Л.Н. Нечаева  </w:t>
      </w:r>
      <w:r>
        <w:rPr>
          <w:rFonts w:cs="Times New Roman" w:ascii="Times New Roman" w:hAnsi="Times New Roman"/>
          <w:sz w:val="24"/>
          <w:szCs w:val="24"/>
        </w:rPr>
        <w:t xml:space="preserve">Курс краеведения «Мы – дети природы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Окр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ужа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ющий мир как учебный предмет несет в себе большой развивающий потенциал: у детей формируются предпосылки научного мировоззрения, их познавательные интересы и способности; создаются условия для самопознания и саморазвития ребенка. Знания, формируемые в рамках данного учебного предмета, имеют глубокий личностный смысл и тесно связаны с практической жизнью младшего школьника.  </w:t>
      </w:r>
      <w:r>
        <w:rPr>
          <w:rFonts w:cs="Times New Roman" w:ascii="Times New Roman" w:hAnsi="Times New Roman"/>
          <w:sz w:val="24"/>
          <w:szCs w:val="24"/>
        </w:rPr>
        <w:t>Важнейшие задачи образования в начальной школе 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формирование предметных и универсальных способов действий, </w:t>
      </w:r>
      <w:r>
        <w:rPr>
          <w:rFonts w:cs="Times New Roman" w:ascii="Times New Roman" w:hAnsi="Times New Roman"/>
          <w:sz w:val="24"/>
          <w:szCs w:val="24"/>
        </w:rPr>
        <w:t>обеспечивающих возможность продолжения образования в основной школе; </w:t>
      </w:r>
      <w:r>
        <w:rPr>
          <w:rFonts w:cs="Times New Roman" w:ascii="Times New Roman" w:hAnsi="Times New Roman"/>
          <w:i/>
          <w:iCs/>
          <w:sz w:val="24"/>
          <w:szCs w:val="24"/>
        </w:rPr>
        <w:t>воспитание умения учиться - </w:t>
      </w:r>
      <w:r>
        <w:rPr>
          <w:rFonts w:cs="Times New Roman" w:ascii="Times New Roman" w:hAnsi="Times New Roman"/>
          <w:sz w:val="24"/>
          <w:szCs w:val="24"/>
        </w:rPr>
        <w:t>способности к самоорганизации с целью решения учебных задач; </w:t>
      </w:r>
      <w:r>
        <w:rPr>
          <w:rFonts w:cs="Times New Roman" w:ascii="Times New Roman" w:hAnsi="Times New Roman"/>
          <w:i/>
          <w:iCs/>
          <w:sz w:val="24"/>
          <w:szCs w:val="24"/>
        </w:rPr>
        <w:t>индивидуальный прогресс </w:t>
      </w:r>
      <w:r>
        <w:rPr>
          <w:rFonts w:cs="Times New Roman" w:ascii="Times New Roman" w:hAnsi="Times New Roman"/>
          <w:sz w:val="24"/>
          <w:szCs w:val="24"/>
        </w:rPr>
        <w:t>в основных сферах личностного развития - эмоциональной, познавательной, саморегуляции) реализуются в процессе обучения всем предметам. Однако каждый из них имеет свою специфику. Предмет «Окружающий мир» - это основы естественных и социальных наук.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го  предмета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 предмета «Окружающий мир»  направлено на достижение 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20" w:leader="none"/>
          <w:tab w:val="left" w:pos="24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20" w:leader="none"/>
          <w:tab w:val="left" w:pos="24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е развитие и воспитание личности ребёнка как,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shd w:fill="FFFFFF" w:val="clear"/>
        <w:tabs>
          <w:tab w:val="clear" w:pos="708"/>
          <w:tab w:val="left" w:pos="-120" w:leader="none"/>
          <w:tab w:val="left" w:pos="24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ами </w:t>
      </w:r>
      <w:r>
        <w:rPr>
          <w:rFonts w:cs="Times New Roman" w:ascii="Times New Roman" w:hAnsi="Times New Roman"/>
          <w:sz w:val="24"/>
          <w:szCs w:val="24"/>
        </w:rPr>
        <w:t>реализации содержания  предмета 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20" w:leader="none"/>
          <w:tab w:val="left" w:pos="24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20" w:leader="none"/>
          <w:tab w:val="left" w:pos="24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20" w:leader="none"/>
          <w:tab w:val="left" w:pos="24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120" w:leader="none"/>
          <w:tab w:val="left" w:pos="24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осмысления опыта современным ребёнком состоит в том, что его опыт необычайно широк, но в значительной степени виртуален, то есть получен не путём непосредственного общения с окружающим миром, а опосредованно, через средства массовой информации, и прежде всего телевидение. Роль виртуального опыта в дальнейшем будет только возрастать за счёт широкого распространения компьютера, Интернета. Роль предмета «Окружающий мир» весьма велика.  Осмысление личного опыта важно ещё и потому, что вводит в мир ученика ценностную шкалу, без которой невозможно формирование никаких целевых установок. Предмет «Окружающий мир» также помогает ученику в формировании личностного восприятия, эмоционального, оценочного отношения к этому миру.</w:t>
      </w:r>
    </w:p>
    <w:p>
      <w:pPr>
        <w:pStyle w:val="Normal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Окружающий мир» призван решать в системе общего развития  обучающихся следующие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широкую целостную картину мира с опорой на современные научные дости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предметных знаний и умений подвести учеников к осознанию причинно-следственных связей между природой, обществом и человеком, к осознанию разнообразия и многомерности окружающего мира, его противоречив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шения первых двух задач развивать логичность и самостоятельность мышления, развивать историческое мышление, формировать экологическую культуру, элементарные правила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общеучебные умения: воспринимать проблему, выдвигать гипотезу, классифицировать, сравнивать, обобщать, делать выводы; ориентироваться в пространстве и времени; работать с картами, таблицами, схемами; добывать информацию в соответствующей литературе, пользоваться справочниками, развивать устную и письменную реч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доступные способы изучения природы и общества (наблюдение, запись, измерение, опыт и др. с получением информации из разных источников);</w:t>
      </w:r>
    </w:p>
    <w:p>
      <w:pPr>
        <w:pStyle w:val="Normal"/>
        <w:tabs>
          <w:tab w:val="clear" w:pos="708"/>
          <w:tab w:val="left" w:pos="29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действовать на развитие эмоционально-волевых, нравственных качеств личности; воспитывать чувство патриотизма и любви к Родине, гордости за свой край, уважения к своей семье, истории, культуре, способствовать эстетическому воспитанию.</w:t>
      </w:r>
    </w:p>
    <w:p>
      <w:pPr>
        <w:pStyle w:val="Normal"/>
        <w:tabs>
          <w:tab w:val="clear" w:pos="708"/>
          <w:tab w:val="left" w:pos="29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снование отбора содержания и общей последовательности его изучения</w:t>
      </w:r>
    </w:p>
    <w:p>
      <w:pPr>
        <w:pStyle w:val="Normal"/>
        <w:tabs>
          <w:tab w:val="clear" w:pos="708"/>
          <w:tab w:val="left" w:pos="298" w:leader="none"/>
        </w:tabs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 авторской  программы  обусловлен  тем,  что программа по окружающему миру А.А.Плешакова  является завершенной предметной линией «Окружающий мир». По методическим  подходам используется в системе учебников «Школа России». УМК «Школа России», построен на единых для всех учебных предметов концептуальных основах и имеет полное программно-методическое обеспечение. Комплекс реализует ФГОС начального общего образования и охватывает все предметные области учебного плана по ФГОС.</w:t>
      </w:r>
    </w:p>
    <w:p>
      <w:pPr>
        <w:pStyle w:val="Normal"/>
        <w:tabs>
          <w:tab w:val="clear" w:pos="708"/>
          <w:tab w:val="left" w:pos="29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ктуальность изучения предмета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строена по принципу «дифференциации, то есть расчленения целого на многообразные формы и ступени, возникновение различий в процессе движения содержания». В соответствии с этим принципом отбор содержания предмета осуществляется на основе сочетания мироведения и краеведения. Мироведческий подход позволяет раскрыть широкое разнообразие современного мира, его единство и целостность, тогда как краеведение на основании сравнения далекого и близкого конкретизирует это далекое, воображаемое, приближая его к опыту детей. Программа предоставляет широкие возможности в каждой теме привлекать краеведческий, близкий ребенку материал, который конкретизирует общие для мира или России закономерности, на что нацеливают специально сформулированные в учебнике задания. Учебный материал по «Окружающему миру» отобран таким образом, что позволяет формировать у обучающихся очень многие заявленные в стандарте общие учебные умения и способы деятельности. Прежде всего, это ознакомление школьников с разными методами познания окружающего мира.  Структурным элементом урока  становится деятельность моделирования, составление учениками схем, таблиц, графических рисунков, работа с приборами и готовыми моделями. Предусмотрена с учетом конкретного содержания урока речевая (коммуникативная) деятельность школьников: ознакомление с элементарной естественнонаучной и обществоведческой терминологией, работа со словарями, справочниками, энциклопедиями для детей,  средствами ИКТ. Развитие разнообразных умений по работе с информацией, поиск ее непосредственно в окружающем мире, в научно-художественной и справочной литературе, работа по ее преобразованию и хранению в табличной, знаковой и схематичной формах. В зоне внимания также находится анализ научного текста, составление описательных и сюжетных рассказов, пересказ текстов. Усилено внимание к развитию умений детей организовывать свою деятельность по изучению окружающего мира: умение выполнять инструкции (например, при проведении опытов), ставить цель наблюдения, сравнивать ее с полученным результатом и т. п. Предусмотрены и возможности для организации учебного сотрудничества (например, групповое выполнение практических работ, творческих заданий, работа в парах и др.), что способствует  реализации важных задач.  Широкая содержательная область, которая представлена в учебниках «Окружающий мир», дает возможность каждому ребенку найти сферу своих интересов, создавая условия для формирования универсальных учебных действий. Так, погружение в широкую природную и общественную среду активизирует эмоционально-чувственную сферу детей, пробуждает у них интерес к своей Земле и родному краю, к людям Земли и их прошлому, к своей семье, чувство сопричастности тому, что происходит в нашем общем доме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тегрировано  с предметом  «Окружающий  мир»  изучается  курс  краеведения  «Мы  –  дети  природы».</w:t>
      </w:r>
      <w:r>
        <w:rPr>
          <w:rFonts w:cs="Times New Roman" w:ascii="Times New Roman" w:hAnsi="Times New Roman"/>
          <w:sz w:val="24"/>
          <w:szCs w:val="24"/>
        </w:rPr>
        <w:t xml:space="preserve"> Календарно-тематическое планирование указанной  программы разработано   с включением тем интегрированного курса краеведения «Мы – дети природы», созданного Т.К. Орловой, Л.Г. Демус, Н.Г. Богордаевой,  Л.Н. Нечаевой.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мет, имея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 Так создаются условия для социализации ребёнка, приобщение его к ценностям гражданского общества, становление активной и ответственной гражданской позиции, для воспитания экологической культуры, заботливого отношения к природе,  любви  к родному  кра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Специфика учебного предмета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600"/>
        <w:jc w:val="both"/>
        <w:rPr>
          <w:rFonts w:ascii="Times New Roman" w:hAnsi="Times New Roman" w:cs="Times New Roman"/>
          <w:b/>
          <w:b/>
          <w:bCs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содержания предмета «Окружающий мир» осуществлён на основе следующих ведущих иде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дея многообразия мир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дея целостности мир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дея уважения к миру.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предмет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 xml:space="preserve">вание человека, удовлетворение его материальных и духовных потребностей.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даментальная идея целостности мира также последо</w:t>
        <w:softHyphen/>
        <w:t>вательно реализуется в предмет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.  Уважение к миру  –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 xml:space="preserve">котворному миру, к культурному достоянию народов России и всего человечества.                                   </w:t>
      </w:r>
    </w:p>
    <w:p>
      <w:pPr>
        <w:pStyle w:val="Normal"/>
        <w:spacing w:lineRule="auto" w:line="240" w:before="0" w:after="0"/>
        <w:ind w:firstLine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методики преподавания  предмет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еники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 предмет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 обучающихся, которая предусмотрена в каждом разделе программы.                                                                                                              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 обучаю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 xml:space="preserve"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ая содержательная область, которая представлена в учебниках «Окружающий мир», даёт возможность каждому найти сферу своих интересов, создавая условия для формирования универсальных и предметных учебных действий, которые предусмотрены новым образовательным стандар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щая характеристика учебного процесса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держание предмета строится на основе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системно-деятельностного подход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системного подхода к отбору содержа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чая программа предполагает использование следующих методов обу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ы организации и осуществления учеб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ы стимулирования и мотивации уч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ы контроля и самоконтро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материала представляется как индуктивным, так и дедуктивным методом.  При этом весь теоретический материал сопровождается большим количеством аргументов, создаются условия для рассуждения детей, активно привлекаются результаты наблюдения   обучающих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sz w:val="24"/>
          <w:szCs w:val="24"/>
        </w:rPr>
        <w:t>методам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 реализации программы является проблемно-поисковый подход и исследовательский, обеспечивающий реализацию развивающих задач учебного предмета.  Применение указанных  методов  является  актуальным  дляобучающихся  данного  класса,  учитывает  их  интересы  и  возможности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редполагается использование  разнообразных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Cs/>
          <w:iCs/>
          <w:sz w:val="24"/>
          <w:szCs w:val="24"/>
        </w:rPr>
        <w:t>методов и форм обучени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организация наблюдения детей за явлениями природы и общественной жизн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ведение практических работ и опытов, в том числе исследовательского характера, различных творческих задани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ведение дидактических и ролевых игр, учебных диалогов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учение моделированию объектов и явлений окружающего мир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экскурсии и учебные прогул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стречи с людьми различных професс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рганизация посильной детской практической деятельности по охране среды и другие формы работы, обеспечивающие непосредственное взаимодействие ребенка с окружающим миром, а также способствующие развитию у обучающихся познавательных процессов, речи, эмоциональной сферы, творческих способностей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работы, опыты, проводимые на занятиях, позволяют подвести  обучающихся к самостоятельным выводам о том или ином явлении, об условиях его протекания. На основе данных, полученных во время проведения опытов, дети делают выводы на уровне теоретических обобщений. Большинство опытов носят демонстрационный характер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, предусмотренные в содержании программы, включают наблюдения, практические работы: наблюдения, опыты, измерения, работу с готовыми моделями, самостоятельное создание несложных моделей.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рганизации процесса обучения в рамках данной программы  применяются следующие педагогические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технолог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блемно-диалогического обучения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хнология коллективного способа обу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хнология оценивания образовательных дости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хнология проек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хнология развития критического мышлен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организации учебного процесса на уроках окружающего мира используются следующие формы обучения: индивидуальные, групповые, индивидуально-групповые, фронтальные, коллективные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стижения планируемых результатов используются материальные средства обучения: учебники, таблицы, средства наглядности, учебно-технические средства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Используемые формы, способы и средства проверки и оценки образовательных результатов по данной программ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ажны только те знания обучающихся, которыми они могут пользоваться на практике. Поэтому, прежде всего разнообразные полученные школьниками знания должны позволять описывать свои наблюдения и объяснять ребятам их собственный опыт, помогать отвечать на возникающие у них вопросы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ивать обучающихся можно следующими двумя способами: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Оценка усвоения знаний и умений осуществляется через выполнение школьником продуктивных заданий в учебнике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дуктивные задания требуют не столько найти готовый ответ в тексте, сколько применить полученные знания к конкретной ситуации для её объяснения. Такого рода использование знаний приводит к построению человеком адекватной действительности целостной картины понятного для него мира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Оценка усвоения знаний и умений осуществляется через постоянное повторение важнейших понятий, законов и прави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этапе актуализации знаний перед началом изучения нового материала проводится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блицопро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ажнейших понятий курса и их взаимосвязей, которые необходимо вспомнить для правильного понимания новой тем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ечение года осуществляются следующие виды контроля: текущий, тематический, итоговый.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Тек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ностический, то есть проигрывание всех операций учебного действия до начала его реального выполнения; пооперационный, то есть контроль за правильностью, полнотой и последовательностью выполнения операций, входящих в состав действия; рефлексивный, контроль, обращенный на ориентировочную основу, «план» действия и опирающийся на понимание принципов его построения; 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Итоговы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ь  осуществляется  в форме  контрольной  работ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е  проверочные,  контрольные работы; проводятся как учителем, так и администраци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тандартизированные письменные и устные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актические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творческие рабо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ханизмы формирования универсальных учебных действий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формирования определённых  федеральным государственным  образовательным  стандартом  начального  общего  образования универсальных учебных действий (УУД) как основы умения учиться предусмотрено системное прохождение каждым обучающимся основных этапов формирования любого умения, а именно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иобретение опыта выполнения УУД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мотивация и построение общего способа (алгоритма) выполнения УУД (или структуры учебной деятельности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тренинг в применении построенного алгоритма УУД, самоконтроль и коррекц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контроль.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еятельностного метода обучения позволяет при изучении всех разделов  предмета организовать полноценную  деятельность  обучающихся с целью получения нового знания, его преобразования и применения.</w:t>
      </w:r>
    </w:p>
    <w:p>
      <w:pPr>
        <w:pStyle w:val="Normal"/>
        <w:shd w:fill="FFFFFF" w:val="clear"/>
        <w:spacing w:lineRule="auto" w:line="240" w:before="0" w:after="0"/>
        <w:ind w:firstLine="60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держание построено таким образом, что этот учебный предмет является основой развития у обучающихся познавательных универсальных действий.  Оно выстроено таким образом, что у школьников формируются учебные действия планирования последовательности шагов при решении задач; различения способа и результата действия; выбора способа достижения поставленной цели; использования знаково-символических средств для моделирования  ситуации, представления информации; сравнения и классификации  по существенному основанию. Особое значение имеет предмет для формирования общего приёма решения задач как универсального учебного действ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ирование моделирования как универсального учебного действия осуществляется в рамках практически всех учебных занятий. В процессе обучения обучающийся осваивает систему социально принятых знаков и символов, существующих в современной культуре и необходимых как для его обучения, так и для социализации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тбор и структурирование содержания предмета «Окружающий мир», организация процесса изучения  этого содержания как самостоятельной поисковой деятельности обучающихся при использовании разных форм  способствует  достижению тех результатов в формировании универсальных и предметных учебных действий, которые предусмотрены данной программ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огические  связи  предмета  с  другими  предметами  учебного  план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окружающего мира школьни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станавливает более тесные связи между познанием природы и социальной жизни; понимает взаимозависимости в системе «человек–природа–общество»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ознает необходимость выполнения правил поведения, сущность нравственно – этических установок; получает начальные навыки экологической культур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дходит к пониманию себя как индивидуальности, своих способностей и возможностей, осознает возможность изменять себя, понимает важность здорового образа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– </w:t>
      </w:r>
      <w:r>
        <w:rPr>
          <w:rFonts w:cs="Times New Roman" w:ascii="Times New Roman" w:hAnsi="Times New Roman"/>
          <w:sz w:val="24"/>
          <w:szCs w:val="24"/>
        </w:rPr>
        <w:t xml:space="preserve">подготавливается к получению дополнительного образования и изучению базовых предметов в основной школе. Учебный предмет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 «Окружающий  мир» интегрирует в себе как рационально-логические, так и эмоционально-оценочные компоненты познавательной деятельности и имеет реальные связи со следующими учебными предмет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Математика</w:t>
      </w:r>
      <w:r>
        <w:rPr>
          <w:rFonts w:cs="Times New Roman" w:ascii="Times New Roman" w:hAnsi="Times New Roman"/>
          <w:sz w:val="24"/>
          <w:szCs w:val="24"/>
        </w:rPr>
        <w:t> (моделирование – преобразование объектов из чувственной формы в модели, воссоздание объектов по модели в материальном виде, мысленная трансформация объектов и пр., выполнение расчетов, вычислений, построение форм с учетом основ геометрии, работа с геометрическими фигурами, телами, именованными числам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Литературное чтение</w:t>
      </w:r>
      <w:r>
        <w:rPr>
          <w:rFonts w:cs="Times New Roman" w:ascii="Times New Roman" w:hAnsi="Times New Roman"/>
          <w:sz w:val="24"/>
          <w:szCs w:val="24"/>
        </w:rPr>
        <w:t xml:space="preserve">  (даёт более глубокие знания по изучению тем, связанных с определенными историческими периодами).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кружающий мир»,  имея ярко выраженный интегративный характер, соединяет в равной мере природоведческие, обществоведческие, исторические знания и дае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  Изучая  предмет обучающиеся обогащаются новыми знаниями, новыми способами деятельности и методами познания, добытыми человеком на каждом этапе его исторического развития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рганизация проектной и учебно-исследовательской работ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ребёнка к проектной и учебно-исследовательской деятельности, обучение его умениям и навыкам исследовательского поиска становится важнейшей задачей современного образования.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временной педагогике метод проектов используется как компонент системы образования. «Проект» в рамках образовательной деятельности есть особое результативное действие, которые дают ребёнку возможность действовать самостоятельно и получать результат. Этот результат можно увидеть, осмыслить, применить в реальной практической деятельности. Таким образом, метод проекта предполагает: связь обучения с жизнью; развитие самостоятельности и активности детей в учебном процессе; развития умения адаптироваться к действительности; умение общаться, сотрудничать с детьми в различных видах деятельности; ориентироваться в мире информации, добывать ее, усваивать в виде знаний, рационально подходить к процессу познания, т. е. учит учить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ация активной учебной деятельности учеников является главным условием освоения предмета «Окружающий мир». Только собственная деятельность может вызвать эмоционально-ценностное отношение к изучаемым событиям, фактам, явлениям, тем самым реализуя и воспитательные возможности предм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выстроено таким образом, чтобы провоцировать учебно-исследовательскую деятельность школьников, включая в непосредственные наблюдения, опыты, в непосредственное общение друг с другом и другими людьми.  Особое внимание обращается на проведение практических работ, экскурсий, проектов, но, кроме того, создаются условия и для формирования умения работать с текстами и информаци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Духовно-нравственное  развитие  обучающихся  в  процессе  освоения 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уховно-нравственное развитие и воспитание школьников является основной задачей современной образовательной системы, что подтверждается Концепцией духовно-нравственного развития и воспитания личности гражданина России. Это сложный процесс, объединяющий в себе развитие и воспитание. </w:t>
      </w:r>
      <w:r>
        <w:rPr>
          <w:rFonts w:cs="Times New Roman" w:ascii="Times New Roman" w:hAnsi="Times New Roman"/>
          <w:sz w:val="24"/>
          <w:szCs w:val="24"/>
        </w:rPr>
        <w:t>Следует отметить и тот факт, что изучение предмета «Окружающий мир» направлено на духовно-нравственное развитие и воспитание личности гражданина России в условиях культурного и конфессионального многообразия российского общества. В основу ценностных ориентиров содержания курса и были положены </w:t>
      </w:r>
      <w:r>
        <w:rPr>
          <w:rFonts w:cs="Times New Roman" w:ascii="Times New Roman" w:hAnsi="Times New Roman"/>
          <w:bCs/>
          <w:sz w:val="24"/>
          <w:szCs w:val="24"/>
        </w:rPr>
        <w:t>базовые национальные ценности</w:t>
      </w:r>
      <w:r>
        <w:rPr>
          <w:rFonts w:cs="Times New Roman" w:ascii="Times New Roman" w:hAnsi="Times New Roman"/>
          <w:sz w:val="24"/>
          <w:szCs w:val="24"/>
        </w:rPr>
        <w:t>, а именн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рода как одна из важнейших основ здоровой и гармоничной жизни человека и обще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ультура как процесс и результат человеческой жизнедеятельности во всем многообразии ее фор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ка как часть культуры, отражающая человеческое стремление к истине, к познанию закономерностей окружающего мира природы и социум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ловечество как многообразие народов, культур, религий, Международное сотрудничество как основа мира на Земл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триотизм  как одно из проявлений духовной зрелости человека, выражающейся в любви к России, народу, малой родине, в осознанном желании служить Отечеств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ья как основа духовно-нравственного развития и воспитания личности, залог преемственности культурно-нравственных традиций народов России от поколения к поколению и жизнеспособности российского обще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д и творчество как отличительные черты духовно и нравственно развитой лич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оровый образ жизни в единстве составляющих: здоровье физическое, психическое, духовно - и социально-нравственно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равственный выбор и ответственность человека в отношении к природе, историко-культурному наследию, к себе и окружающим людям. Освоение  предмета «Окружающий мир» вносит существенный вклад в духовно-нравственное развитие и воспитание личности.  Значительное место в  предмете  отведено развитию эстетических потребностей, ценностей, чувств, эмоционально-нравственной отзывчивости по отношению к природе. Достижению этой цели способствует иллюстративный материал. Иллюстрации и фотографии обращают внимание школьников на красоту природы, ее необычность, несхожесть с миром рукотворны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дания и вопросы заставляют задуматься об отношении человека к природе. Дети учатся различать объекты живой и неживой природы, находить связи в природе, между природой и человеком, учатся соблюдать правила поведения в природе, читать и рисовать экологические знаки, замечать и ценить красоту природы, знакомятся с явлениями природы, погодо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учебнике предусмотрены «Странички для любознательных», «Давайте научимся», «Прочитаем и обсудим», «Природы дивная краса», «Понаблюдаем», «Наши проекты», направленные на углубление и расширение знаний, полученных на уроке, развитие кругозора. Акценты, сделанные авторами учебников на научное знание, способствуют формированию у школьников представлений о знании как ценности, что, в свою очередь, способствует развитию мотивов учебной деятельности и формированию смысла уч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ериод приостановления учебного процесса (карантин, актированные дни) получение образовательной услуги обучающимися обеспечивается иными (отличными от урочной) формами организации образовательной деятельности:  дистанционное обучение, групповое и индивидуальное консультирование, 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line</w:t>
      </w:r>
      <w:r>
        <w:rPr>
          <w:rFonts w:cs="Times New Roman" w:ascii="Times New Roman" w:hAnsi="Times New Roman"/>
          <w:sz w:val="24"/>
          <w:szCs w:val="24"/>
        </w:rPr>
        <w:t xml:space="preserve"> уроки, самостоятельная работа по индивидуальному образовательному маршруту.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Описание места учебного предмета  в учебном пла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w w:val="1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ружающий мир в начальной школе изучается с 1 по 4 класс. В соответствии с учебным планом начального общего образования МБОУ СОШ №2 на 2022-2023 учебный год на изучение предмета «Окружающий мир» в 3В классе предусмотрено 68 часов в год (2 часа в неделю, 34 учебные недели).    Интегрировано  с предметом  изучается  курс краеведения  «Мы  –  дети природы». </w:t>
      </w:r>
    </w:p>
    <w:p>
      <w:pPr>
        <w:pStyle w:val="Normal"/>
        <w:autoSpaceDE w:val="false"/>
        <w:spacing w:lineRule="auto" w:line="240" w:before="240" w:after="0"/>
        <w:ind w:firstLine="284"/>
        <w:jc w:val="center"/>
        <w:rPr/>
      </w:pPr>
      <w:r>
        <w:rPr/>
        <w:t xml:space="preserve">Личностные, метапредметные и предметные результаты освоения конкретного учебного предмета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2"/>
        <w:gridCol w:w="1268"/>
        <w:gridCol w:w="1284"/>
        <w:gridCol w:w="425"/>
        <w:gridCol w:w="3225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Личностные универсальные учебные действия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учающийся получит возможность для формирова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риентация на принятие образца «хорошего ученика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нтерес к познанию окружающего ми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риентация на анализ соответствия результатов требованиям конкретной учебн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едпосылки для готовности самостоятельно оценить успешность своей деятельности на основе предложенных критерие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ознание ответственности человека за общее благополучие, осознание своей этнической принадлеж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ознание своей гражданской идентичности в форме осознания «Я» как гражданина России, развитие чувства сопричастности и гордости за свою Родину, народ и истор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ние нравственного содержания собственных поступков, поступков окружающих людей, исторических л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риентация в поведении на принятые моральные нор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переживание другим людям, в том числе историческим лица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ние чувств одноклассников, учителей, мотивов поступков исторических ли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инятие ценности природного мира, природоохраны, здоровьесберегающего по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имание красоты природы России и родного края на основе знакомства с окружающим мир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– </w:t>
            </w:r>
            <w:r>
              <w:rPr>
                <w:rFonts w:cs="Times New Roman" w:ascii="Times New Roman" w:hAnsi="Times New Roman"/>
                <w:iCs/>
              </w:rPr>
              <w:t>внутренней позиции обучающегося на уровне положительного отношения к образовательному учреждению, понимания необходимости учения, выраженных учебно-</w:t>
            </w:r>
            <w:r>
              <w:rPr>
                <w:rFonts w:cs="Times New Roman" w:ascii="Times New Roman" w:hAnsi="Times New Roman"/>
                <w:i/>
                <w:iCs/>
              </w:rPr>
              <w:t>познавательных мотив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– </w:t>
            </w:r>
            <w:r>
              <w:rPr>
                <w:rFonts w:cs="Times New Roman" w:ascii="Times New Roman" w:hAnsi="Times New Roman"/>
                <w:iCs/>
              </w:rPr>
              <w:t>выраженной устойчивой учебно-познавательной мотивации уч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– </w:t>
            </w:r>
            <w:r>
              <w:rPr>
                <w:rFonts w:cs="Times New Roman" w:ascii="Times New Roman" w:hAnsi="Times New Roman"/>
                <w:iCs/>
              </w:rPr>
              <w:t>учебно-познавательного интереса к нахождению разных способов решения учебн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– </w:t>
            </w:r>
            <w:r>
              <w:rPr>
                <w:rFonts w:cs="Times New Roman" w:ascii="Times New Roman" w:hAnsi="Times New Roman"/>
                <w:iCs/>
              </w:rPr>
              <w:t>способности к самооценке на основе критериев успешности учеб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– </w:t>
            </w:r>
            <w:r>
              <w:rPr>
                <w:rFonts w:cs="Times New Roman" w:ascii="Times New Roman" w:hAnsi="Times New Roman"/>
                <w:iCs/>
              </w:rPr>
              <w:t>реализации основ гражданской идеентичности в поступк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– </w:t>
            </w:r>
            <w:r>
              <w:rPr>
                <w:rFonts w:cs="Times New Roman" w:ascii="Times New Roman" w:hAnsi="Times New Roman"/>
                <w:iCs/>
              </w:rPr>
              <w:t>следования в поведении моральным нормам и этическим требовани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– </w:t>
            </w:r>
            <w:r>
              <w:rPr>
                <w:rFonts w:cs="Times New Roman" w:ascii="Times New Roman" w:hAnsi="Times New Roman"/>
                <w:iCs/>
              </w:rPr>
              <w:t>установки на здоровый образ жиз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– </w:t>
            </w:r>
            <w:r>
              <w:rPr>
                <w:rFonts w:cs="Times New Roman" w:ascii="Times New Roman" w:hAnsi="Times New Roman"/>
                <w:iCs/>
              </w:rPr>
              <w:t>ориентации на искусство как значимую сферу человеческой жизн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– </w:t>
            </w:r>
            <w:r>
              <w:rPr>
                <w:rFonts w:cs="Times New Roman" w:ascii="Times New Roman" w:hAnsi="Times New Roman"/>
                <w:iCs/>
              </w:rPr>
              <w:t>эмпатии как осознанного понимания чувств других людей и сопереживания им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тапредметные регулятивные универсальные учебные действия</w:t>
            </w:r>
          </w:p>
        </w:tc>
      </w:tr>
      <w:tr>
        <w:trPr/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учающийся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ледовать установленным правилам в планировании и контроле способа реш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контролировать и оценивать свои действия при работе с наглядно-образным (рисунками, картой, таблицей, схемой, диаграммой), словесно-образным и словесно-логическим материалом при сотрудничестве с учителем, одноклассник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бирать адекватные средства достижения цели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носить необходимые коррективы в действия на основе его оценки и учета характера сделанных ошибо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ействовать в учебном сотрудничестве в соответствии с принятой ролью.</w:t>
            </w:r>
          </w:p>
        </w:tc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– </w:t>
            </w:r>
            <w:r>
              <w:rPr>
                <w:rFonts w:cs="Times New Roman" w:ascii="Times New Roman" w:hAnsi="Times New Roman"/>
                <w:iCs/>
              </w:rPr>
              <w:t>самостоятельно находить несколько вариантов решения учебной задачи, представленной на наглядно-образном, словесно-образном и словесно-логическом уровня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– </w:t>
            </w:r>
            <w:r>
              <w:rPr>
                <w:rFonts w:cs="Times New Roman" w:ascii="Times New Roman" w:hAnsi="Times New Roman"/>
                <w:iCs/>
              </w:rPr>
              <w:t>самостоятельно адекватно оценивать правильность выполнения действия и вносить необходимые коррективы в исполнение в конце действия с наглядно-образным, словесно-образным и словесно-логическим материал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– </w:t>
            </w:r>
            <w:r>
              <w:rPr>
                <w:rFonts w:cs="Times New Roman" w:ascii="Times New Roman" w:hAnsi="Times New Roman"/>
                <w:iCs/>
              </w:rPr>
              <w:t>на основе результатов решения практических задач делать выводы о свойствах изучаемых природных объектов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знавательные универсальные учебные действия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учающийся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уществлять поиск нужного иллюстративного и текстового материала в дополнительных изданиях, рекомендуемых учител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осуществлять запись (фиксацию) указанной учителем информации об окружающем мир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пользоваться знаками, символами, таблицами, диаграммами, моделями, схемами, приведенными в учебной литератур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строить небольшие сообщения в устной и письмен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находить в содружестве с одноклассниками разнообразные способы решения учебн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умению смыслового восприятия познавательных текстов, выделять информацию из сообщений разных видов (в т.ч. текстов) в соответствии с учеб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анализировать изучаемые объекты с выделением существенных и несущественных признак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существлять синтез как составление целого из час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понимать структуру построения рассуждения как связи простых суждений об объекте (явлени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общать (самостоятельно выделять класс объект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подводить анализируемые объекты (явления) под понятия разного уровня обобщения (природа; природа живая – неживая; природные зоны; природные сообщества; группы растений, группы животных др.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проводить аналогии между изучаемым материалом и собственным опытом.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осуществлять расширенный поиск информации в соответствии с заданиями учителя с использованием ресурсов библиотек, медиа-ресурсов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записывать, фиксировать информацию об окружающем мире с помощью инструментов ИКТ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создавать и преобразовывать модели и схемы по заданиям учителя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строить сообщения в устной и письменной форме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находить разнообразные способы решения учебной задач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осуществлять сравнение, сериацию и классификацию изученных объектов по самостоятельно выделенным основаниям (критериям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строить логическое рассуждение как связь простых суждений об объекте (явлении)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муникативные универсальные учебные действ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учающийся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строить сообщение в соответствии с учебной задач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ориентироваться на позицию партнера в общении и взаимодейств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учитывать другое мнение и позиц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умению договариваться, приходить к общему решению (при работе в группе, в паре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контролировать действия партне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декватно использовать средства устной речи для решения различных коммуникативных задач.</w:t>
            </w:r>
          </w:p>
        </w:tc>
        <w:tc>
          <w:tcPr>
            <w:tcW w:w="6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строить монологическое высказывание (при возможности сопровождая его аудиовизуальной поддержкой), владеть диалогической формой коммуникации, используя в т.ч. при возможности средства и инструменты ИКТ и дистанционного общ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допускать возможность существования различных точек зрения, в т.ч.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стремиться к координации различных позиций в сотрудничеств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строить понятные для партнера высказывания, учитывающие, что партнер знает и видит, а что нет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использовать речь для регуляции своего действ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адекватно использовать речевые средства для решения различных коммуникативных задач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понимать ситуацию возникновения конфликта, содействовать его разрешению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– </w:t>
            </w:r>
            <w:r>
              <w:rPr>
                <w:rFonts w:cs="Times New Roman" w:ascii="Times New Roman" w:hAnsi="Times New Roman"/>
                <w:iCs/>
              </w:rPr>
              <w:t>оказывать в сотрудничестве необходимую помощ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– </w:t>
            </w:r>
            <w:r>
              <w:rPr>
                <w:rFonts w:cs="Times New Roman" w:ascii="Times New Roman" w:hAnsi="Times New Roman"/>
                <w:iCs/>
              </w:rPr>
              <w:t>использовать речь для планирования своей деятельности.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едметн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еловек и природа</w:t>
            </w:r>
          </w:p>
        </w:tc>
      </w:tr>
      <w:tr>
        <w:trPr>
          <w:trHeight w:val="556" w:hRule="atLeast"/>
        </w:trPr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учающийся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устанавливать связи между неживой природой и живыми организмами; взаимосвязи в живой природе: между растениями и животными, между разными группами животны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осуществлять классификацию объектов окружающего мира по самостоятельно выделенным признакам (при указании и без указания количества групп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использовать естественнонаучные тексты для поиска информации, ответов на вопросы, объяснений, создания собственных устных или письменных высказыва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использовать различные справочные издания для поиска необход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спользовать готовые модели (глобус, карты) для объяснения явлений или описания свойств объектов; определять местонахождение крупных природных объектов на физической карте Росс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водить наблюдения за погодой и природой родного края (на примере одного из сообщест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ценивать свое поведение и поведение других людей в природ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сравнивать изучаемые природные зоны России (климат, растительный и животный мир, особенности труда и быта людей, влияние человека на природу изучаемых зон, охрана природ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равнивать изучаемые природные сообщества (лес, луг, водоем и др.) как единство живой (растения, животные) и неживой природы (солнечный свет, воздух, вода, почва); приводить   примеры   растений   и животных, характерных для того или другого природного сообще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выделять характерные признаки сезонов года на примере природы родного кра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выделять характерные признаки сезонов года на примере природы родного кра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узнавать наиболее распространенные и охраняемые в родном крае растения и животны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облюдать правила поведения в природе; правила безопасности в лесу и при отдыхе у водоем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узнавать по внешнему виду изученные растения: хвойные, цветковы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фиксировать с помощью условных знаков основные признаки погоды; составлять устную характеристику погоды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узнавать в природе изученные растения: водоросли, мхи, папоротники, хвойные, цветковы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оформлять результаты исследовательской работы («Человек и природа») с использованием (в случае необходимости) таблиц, графиков, простейших столбчатых диаграмм, рисунков, кратких вывод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моделировать экологические ситуации, в которых человек оказывает существенное влияние на природные сообщества, оценивать их последств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– </w:t>
            </w:r>
            <w:r>
              <w:rPr>
                <w:rFonts w:cs="Times New Roman" w:ascii="Times New Roman" w:hAnsi="Times New Roman"/>
                <w:iCs/>
              </w:rPr>
              <w:t>планировать, контролировать и оценивать учебно-познавательную деятельность, направленную на изучение окружающего мира в соответствии с поставленной задачей и условиями ее реализации.</w:t>
            </w:r>
          </w:p>
        </w:tc>
      </w:tr>
      <w:tr>
        <w:trPr>
          <w:trHeight w:val="179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Человек и общество</w:t>
            </w:r>
          </w:p>
        </w:tc>
      </w:tr>
      <w:tr>
        <w:trPr>
          <w:trHeight w:val="1485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учающийся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различать прошлое, настоящее, будущее; соотносить изученные исторические события с датами, конкретную дату с веком, находить место изученных событий на «ленте времени»; пользоваться историческими карт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используя дополнительные источники информации, находить факты, относящиеся к образу жизни, обычаям и верованиям своих предков; на основе имеющихся знаний отличать исторические факты от вымыс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оценивать характер взаимоотношений людей в различных социальных группах (семья, общество сверстников, этнос), в т.ч. с позиции понимания чувств других людей и сопереживания и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устанавливать связь между деятельностью человека и условиями его жизни и быта в разные эпохи, в разных природных зон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выделять главное в текстах учебника (в соответствии с заданиями).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оценивать устное высказывание одноклассников: его соответствие обсуждаемой теме, полноту и доказательност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оформлять результаты исследовательской работы («Человек и общество») с использованием (в случае необходимости) таблиц, графиков, простейших столбчатых диаграмм, рисунков, кратких вывод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осознавать существующую связь между каждым человеком и разнообразными окружающими социальными групп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ориентироваться в важнейших для страны событиях и фактах в изучаемый исторический перио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наблюдать проявления богатства внутреннего мира человека в его созидательной деятельности на благо семьи, в интересах страны (на примерах исторических лиц, литературных героев и современников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проявлять уважение и готовность выполнять совместно установленные договоренности и правила, участвовать в коллективной коммуникатив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–</w:t>
            </w:r>
            <w:r>
              <w:rPr>
                <w:rFonts w:cs="Times New Roman" w:ascii="Times New Roman" w:hAnsi="Times New Roman"/>
                <w:iCs/>
              </w:rPr>
              <w:t>договариваться о распределении функций и ролей в совместной деятельности, пути достижения ее цели, адекватно оценивать собственное поведение и поведение окружающи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 древнейшей истории человека, о первых государств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об истории Древней Руси, Московского государства, о событиях общественной и культурной жизни страны в изучаемые исторические перио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</w:rPr>
              <w:t>об особенностях быта, труда, духовно-нравственных и культурных традициях людей в изучаемые исторические период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имена выдающихся российских государственных деятелей (в изучаемый период): князья Владимир, Ярослав Мудрый, Александр Невский, Дмитрий Донской, царь Иван IV Грозный; Кузьма Минин, Дмитрий Пожарский, связанные с ними события и их влияние на историю нашего Отече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 истории и выдающихся людях родного края.</w:t>
            </w:r>
          </w:p>
        </w:tc>
      </w:tr>
    </w:tbl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одержание учебного предмета (68 часов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устроен мир (7 часов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, ее разнообразие. Растения, животные, грибы, бактерии – царства живой природы. Связи в природе (меж</w:t>
        <w:softHyphen/>
        <w:t>ду неживой и живой природой, растениями и животными и т. д.). Роль природы в жизни людей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– часть природы, разумное существо. Внутрен</w:t>
        <w:softHyphen/>
        <w:t>ний мир человека. Восприятие, память, мышление, вообра</w:t>
        <w:softHyphen/>
        <w:t>жение – ступеньки познания человеком окружающего мир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. Семья, народ, государство – части общества. Человек – часть общества. Человечество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глазами эколога. Что такое окружающая среда. Эко</w:t>
        <w:softHyphen/>
        <w:t>логия – наука о связях между живыми существами и окру</w:t>
        <w:softHyphen/>
        <w:t>жающей их средой. Роль экологии в сохранении природно</w:t>
        <w:softHyphen/>
        <w:t>го дома человечества. Воздействие людей на природу (отри</w:t>
        <w:softHyphen/>
        <w:t>цательное и положительное). Меры по охране природы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0"/>
        </w:rPr>
        <w:t>Экскурсия: «</w:t>
      </w:r>
      <w:r>
        <w:rPr>
          <w:rFonts w:cs="Times New Roman" w:ascii="Times New Roman" w:hAnsi="Times New Roman"/>
          <w:sz w:val="24"/>
          <w:szCs w:val="20"/>
        </w:rPr>
        <w:t>Что такое экология?»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та удивительная природа  (19 часов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, вещества, частицы. Разнообразие веществ. Твердые вещества, жидкости и газ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, его состав и свойства. Значение воздуха для жи</w:t>
        <w:softHyphen/>
        <w:t>вых организмов. Источники загрязнения воздуха. Охрана воздуха от загрязнений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, ее свойства. Три состояния воды. Круговорот воды в природе. Значение воды для живых организмов. Источни</w:t>
        <w:softHyphen/>
        <w:t>ки загрязнения воды. Охрана воды от загрязнений. Эконо</w:t>
        <w:softHyphen/>
        <w:t>мия воды в быту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шение твердых пород в природе. Почва, ее состав. Живые существа почвы. Представление об образовании поч</w:t>
        <w:softHyphen/>
        <w:t>вы и роли организмов в этом процессе. Значение почвы для живых организмов. Разрушение почвы в результате непроду</w:t>
        <w:softHyphen/>
        <w:t>манной хозяйственной деятельности людей. Охрана почв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, их разнообразие. Группы растений (водоросли, мхи, папоротники, хвойные, цветковые), виды растений. Ды</w:t>
        <w:softHyphen/>
        <w:t>хание и питание растений. Размножение и развитие расте</w:t>
        <w:softHyphen/>
        <w:t>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, их разнообразие. Группы животных (насеко</w:t>
        <w:softHyphen/>
        <w:t>мые, рыбы, земноводные, пресмыкающиеся, птицы, звери др.)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тельноядные, насекомоядные, хищные, всеядные жи</w:t>
        <w:softHyphen/>
        <w:t>вотные. Цепи питания. Сеть питания и экологическая пира</w:t>
        <w:softHyphen/>
        <w:t>мида. Размножение 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, их разнообразие и строение (на примере шляпоч</w:t>
        <w:softHyphen/>
        <w:t>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круговороте жизни и его звеньях (орга</w:t>
        <w:softHyphen/>
        <w:t>низмы-производители, организмы-потребители, организмы-разрушители). Роль почвы в круговороте жизн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0"/>
        </w:rPr>
        <w:t xml:space="preserve">Экскурсия: </w:t>
      </w:r>
      <w:r>
        <w:rPr>
          <w:rFonts w:cs="Times New Roman" w:ascii="Times New Roman" w:hAnsi="Times New Roman"/>
          <w:sz w:val="24"/>
          <w:szCs w:val="20"/>
        </w:rPr>
        <w:t>«Зима»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ы и наше здоровье (10 часов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м человека. Органы и системы органов. Нервная система, ее роль в организме человека. Органы чувств (зрение, слух, обоняние, вкус, осязание), их значение и гигиен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жа, ее значение и гигиена. Первая помощь при неболь</w:t>
        <w:softHyphen/>
        <w:t>ших ранениях, ушибах, ожогах, обмораживани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но-двигательная система, ее роль в организме. Осан</w:t>
        <w:softHyphen/>
        <w:t>ка. Значение физического труда и физкультуры для разви</w:t>
        <w:softHyphen/>
        <w:t>тия скелета и укрепления мышц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тельные вещества: белки, жиры, углеводы, витами</w:t>
        <w:softHyphen/>
        <w:t>ны. Пищеварительная система, ее роль в организме. Гигиена питания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ая и кровеносная системы, их роль в организ</w:t>
        <w:softHyphen/>
        <w:t>м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ливание воздухом, водой, солнцем. Инфекционные болезни и способы их предупреждения. Здоровый образ жиз</w:t>
        <w:softHyphen/>
        <w:t>ни. Табак, алкоголь, наркотики — враги здоровья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ша безопасность (8 часов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ействовать при возникновении пожара в квартире (доме), при аварии водопровода, утечке газ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и безопасность дорожного движения (в частности, касающейся пешеходов и пассажиров транспортных средств). Правила безопасного поведения пешехода на улице. Без</w:t>
        <w:softHyphen/>
        <w:t>опасность при езде на велосипеде, автомобиле, в обществен</w:t>
        <w:softHyphen/>
        <w:t>ном транспорте. Дорожные знаки, их роль в обеспечении без</w:t>
        <w:softHyphen/>
        <w:t>опасного движения. Основные группы дорожных знаков: предупреждающие, запрещающие, предписывающие, инфор</w:t>
        <w:softHyphen/>
        <w:t>мационно-указательные, знаки сервис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ые места в квартире, доме и его окрестностях: бал</w:t>
        <w:softHyphen/>
        <w:t>кон, подоконник, лифт, стройплощадка, трансформаторная будка, пустырь, проходной двор, парк, лес и др. Лед на ули</w:t>
        <w:softHyphen/>
        <w:t>це, водоеме – источник опасности. Правила поведения в опасных местах. Гроза – опасное явление природы. Как вести себя во время гроз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овитые растения и грибы. Как избежать отравления растениями и грибами. Опасные животные: змеи и др. Пра</w:t>
        <w:softHyphen/>
        <w:t>вила безопасности при обращении с кошкой и собакой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ая безопасность. Как защититься от загряз</w:t>
        <w:softHyphen/>
        <w:t>ненного воздуха и от загрязненной воды. Бытовой фильтр для очистки воды, его устройство и использование. Как за</w:t>
        <w:softHyphen/>
        <w:t>щититься от продуктов питания, содержащих загрязняющие веществ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0"/>
        </w:rPr>
        <w:t>Экскурсия: «</w:t>
      </w:r>
      <w:r>
        <w:rPr>
          <w:rFonts w:cs="Times New Roman" w:ascii="Times New Roman" w:hAnsi="Times New Roman"/>
          <w:sz w:val="24"/>
          <w:szCs w:val="20"/>
        </w:rPr>
        <w:t>Дорожные знаки в окрестностях школы»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ему учит экономика (12 часов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 людей.   Какие потребности удовлетворяет экономика. Что такое товары и услуг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богатства – основа экономики. Капитал и труд, их значение для производства товаров и услуг. Физи</w:t>
        <w:softHyphen/>
        <w:t>ческий и умственный труд. Зависимость успеха труда от об</w:t>
        <w:softHyphen/>
        <w:t>разования и здоровья людей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е ископаемые, их разнообразие, роль в экономи</w:t>
        <w:softHyphen/>
        <w:t>ке. Способы добычи полезных ископаемых. Охрана подзем</w:t>
        <w:softHyphen/>
        <w:t>ных богатств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еводство и животноводство – отрасли сельского хозяйства. Промышленность и ее основные отрасли: электро</w:t>
        <w:softHyphen/>
        <w:t>энергетика, металлургия, машиностроение, легкая промыш</w:t>
        <w:softHyphen/>
        <w:t>ленность, пищевая промышленность и др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денег в экономике. Денежные единицы разных стран (рубль, доллар, евро). Заработная плат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ейный бюджет. Доходы и расходы семьи. 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</w:t>
        <w:softHyphen/>
        <w:t>ние. Построение безопасной экономики – одна из важней</w:t>
        <w:softHyphen/>
        <w:t xml:space="preserve">ших задач общества в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е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утешествие по городам и странам (12 часов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Золотого кольца России – слава и гордость всей страны. Их прошлое и настоящее, основные достопримеча</w:t>
        <w:softHyphen/>
        <w:t>тельности, охрана памятников истории и культуры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, граничащие с Россией, – наши ближайшие сосед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ны зарубежной Европы, их многообразие, располо</w:t>
        <w:softHyphen/>
        <w:t>жение на карте, столицы, особенности природы, культуры, экономики, основные достопримечательности, знаменитые люди разных стран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менитые места мира: знакомство с выдающимися па</w:t>
        <w:softHyphen/>
        <w:t>мятниками истории и культуры разных стран (например, Тадж-Махал в Индии, пирамиды в Египте и др.)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культурному наследию человече</w:t>
        <w:softHyphen/>
        <w:t>ства – долг всего общества и каждого человека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606"/>
        <w:gridCol w:w="717"/>
        <w:gridCol w:w="733"/>
        <w:gridCol w:w="772"/>
        <w:gridCol w:w="704"/>
        <w:gridCol w:w="919"/>
        <w:gridCol w:w="9043"/>
      </w:tblGrid>
      <w:tr>
        <w:trPr>
          <w:trHeight w:val="22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6" w:right="-8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6" w:right="-88" w:firstLine="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6" w:right="-88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часов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6" w:right="-88" w:hanging="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</w:t>
            </w:r>
          </w:p>
        </w:tc>
        <w:tc>
          <w:tcPr>
            <w:tcW w:w="9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" w:right="-88" w:hanging="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иды и формы деятельности по реализации воспитательного потенциала урока</w:t>
            </w:r>
          </w:p>
        </w:tc>
      </w:tr>
      <w:tr>
        <w:trPr>
          <w:trHeight w:val="26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. р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р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. р.</w:t>
            </w:r>
          </w:p>
        </w:tc>
        <w:tc>
          <w:tcPr>
            <w:tcW w:w="9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 устроен мир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3" w:leader="none"/>
              </w:tabs>
              <w:autoSpaceDE w:val="false"/>
              <w:spacing w:lineRule="auto" w:line="240" w:before="0" w:after="0"/>
              <w:ind w:left="183" w:right="-1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ение обучающихся соблюдать на уроке общепринятые нормы поведения, правила общения, принципы учебной дисциплины и само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3" w:leader="none"/>
              </w:tabs>
              <w:autoSpaceDE w:val="false"/>
              <w:spacing w:lineRule="auto" w:line="240" w:before="0" w:after="0"/>
              <w:ind w:left="183" w:right="-1" w:hanging="180"/>
              <w:rPr/>
            </w:pPr>
            <w:r>
              <w:rPr>
                <w:rStyle w:val="CharAttribute501"/>
                <w:rFonts w:cs="Times New Roman"/>
                <w:i w:val="false"/>
                <w:sz w:val="22"/>
                <w:u w:val="none"/>
              </w:rPr>
              <w:t>Демонстрация учителем коммуникативной культуры в различных ситуациях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3" w:leader="none"/>
              </w:tabs>
              <w:autoSpaceDE w:val="false"/>
              <w:spacing w:lineRule="auto" w:line="240" w:before="0" w:after="0"/>
              <w:ind w:left="183" w:right="-1" w:hanging="180"/>
              <w:rPr/>
            </w:pPr>
            <w:r>
              <w:rPr>
                <w:rFonts w:cs="Times New Roman" w:ascii="Times New Roman" w:hAnsi="Times New Roman"/>
              </w:rPr>
              <w:t>Подбор соответствующих текстов для чтения, задач для решения, проблемных ситуаций для обсуждения в класс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3" w:leader="none"/>
              </w:tabs>
              <w:autoSpaceDE w:val="false"/>
              <w:spacing w:lineRule="auto" w:line="240" w:before="0" w:after="0"/>
              <w:ind w:left="183" w:right="-1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ация художественных, научных, публицистических текстов в соответствии с целями и задачами воспита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3" w:leader="none"/>
              </w:tabs>
              <w:autoSpaceDE w:val="false"/>
              <w:spacing w:lineRule="auto" w:line="240" w:before="0" w:after="0"/>
              <w:ind w:left="183" w:right="-1" w:hanging="180"/>
              <w:rPr>
                <w:rStyle w:val="CharAttribute501"/>
                <w:rFonts w:cs="Times New Roman"/>
                <w:i w:val="false"/>
                <w:i w:val="false"/>
                <w:sz w:val="22"/>
                <w:u w:val="none"/>
              </w:rPr>
            </w:pPr>
            <w:r>
              <w:rPr>
                <w:rStyle w:val="CharAttribute501"/>
                <w:rFonts w:eastAsia="№Е" w:cs="Times New Roman"/>
                <w:i w:val="false"/>
                <w:sz w:val="22"/>
                <w:u w:val="none"/>
              </w:rPr>
              <w:t>Применение на уроке интерактивных и игровых форм работы, стимулирующих познавательную мотивацию обучающихс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3" w:leader="none"/>
              </w:tabs>
              <w:autoSpaceDE w:val="false"/>
              <w:spacing w:lineRule="auto" w:line="240" w:before="0" w:after="0"/>
              <w:ind w:left="183" w:right="-1" w:hanging="180"/>
              <w:rPr/>
            </w:pPr>
            <w:r>
              <w:rPr>
                <w:rStyle w:val="CharAttribute501"/>
                <w:rFonts w:eastAsia="№Е" w:cs="Times New Roman"/>
                <w:i w:val="false"/>
                <w:sz w:val="22"/>
                <w:u w:val="none"/>
              </w:rPr>
              <w:t>Применение на уроках форм работы,  которые дают обучающимся возможность приобрести опыт ведения конструктивного диалога</w:t>
            </w:r>
            <w:r>
              <w:rPr>
                <w:rFonts w:cs="Times New Roman" w:ascii="Times New Roman" w:hAnsi="Times New Roman"/>
              </w:rPr>
              <w:t xml:space="preserve">;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3" w:leader="none"/>
              </w:tabs>
              <w:autoSpaceDE w:val="false"/>
              <w:spacing w:lineRule="auto" w:line="240" w:before="0" w:after="0"/>
              <w:ind w:left="183" w:right="-1" w:hanging="180"/>
              <w:rPr/>
            </w:pPr>
            <w:r>
              <w:rPr>
                <w:rStyle w:val="CharAttribute501"/>
                <w:rFonts w:eastAsia="№Е" w:cs="Times New Roman"/>
                <w:i w:val="false"/>
                <w:sz w:val="22"/>
                <w:u w:val="none"/>
              </w:rPr>
              <w:t>И</w:t>
            </w:r>
            <w:r>
              <w:rPr>
                <w:rFonts w:cs="Times New Roman" w:ascii="Times New Roman" w:hAnsi="Times New Roman"/>
              </w:rPr>
              <w:t>спользование современных образовательных технологий, обеспечивающих  самореализацию обучающихся и повышающих их самооц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а удивительная природ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9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 и наше здоровье.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ша безопасность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9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ему учит экономика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утешествия по городам  и странам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9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9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к  рабочей  программе для  3В класса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о предмету «Окружающий  мир»,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2022-2023учебный  год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0"/>
        <w:gridCol w:w="2410"/>
        <w:gridCol w:w="2835"/>
        <w:gridCol w:w="142"/>
        <w:gridCol w:w="680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ниверсальные</w:t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устроен мир (7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да. Ценность природы для людей. Многообразие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ичать предметы живой природы от  неживой природы; классифицировать объекты живой прир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ходить взаимосвязи в природе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формировать и удержива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мение распознавать объекты, выделяя существенные признаки; раскрывать ценность природы для человека и необходимость бережного отношения к 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ние работать в парах, координировать и принимать различные позиции во взаимодействии, формировать собственное мн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еловек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личать человека от других живых суще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богатство внутреннего мира человек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равнение, анализ информации, ставить и формулировать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тавить и отвечать на вопросы, формулировать выводы, оценивать достижения на уро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щество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человека в мире; характеризовать семью, народ, государство как части общества; сопоставлять формы правления в государствах мир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формулировать и удерживать учебную задачу;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: анализировать таблицу с целью извлечения необходимой информации; описывать по фотографиям достопримечательности разных стран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работать в группе: координировать принимать различные позиции во взаимодействии, формулировать выводы и оценивать достижения на урок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да в опасности. Контрольная  работа №1  «Как устроен ми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свои знания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анализировать текст и схемы учебника, анализировать экологические связи, приводить примеры, моделировать связи организмов с окружающей сре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ние  работать в парах, координировать и оценивать процесс и результат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 «Богатства, отданные людям»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различные способы поиска, сбора, обработки, анализа, организации, передачи и интерпретации информации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самостоятельно планировать свои действия при выполнении проектной деятель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использование различных способов поиска, сбора, обработки, анализа, организации, передачи и интерпретаци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овладение способностью вести диалог, излагать свое мнение и аргументировать свою точку зрения и оценку событ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скурсия «Что такое экология». Что нас окружает?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взаимосвязь между живыми существами и окружающей средой, взаимодействие человека с природой; правила поведения в природе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 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рефлексия способов и условий действий, осознанно и произволь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ирода в опасности! </w:t>
            </w:r>
            <w:r>
              <w:rPr>
                <w:rFonts w:cs="Times New Roman" w:ascii="Times New Roman" w:hAnsi="Times New Roman"/>
                <w:i/>
                <w:szCs w:val="24"/>
              </w:rPr>
              <w:t>Роль заповедников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Югры в охране природы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причинно-следственные связи между поведением людей, их деятельностью и состоянием окружающей среды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 формировать и удерживать учебную задачу; выбирать действия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использовать знаково-символические средства для решения задач; установление причинно-следственных связ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троить монологическое высказывание, аргументировать свою позицию.</w:t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 удивительная природа (19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ла, вещества, частиц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онятия «тела», «вещества», «частиц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личать тела и вещества, классифициро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адекватно использовать речь для планирования и регуляции своей деятельности;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тавить и формулировать проблемы, контролировать и оценивать процесс и результат деятельности (опыта);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тоить монологическое высказывание, аргументировать свою пози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нообразие веществ. Практическая работа №1 «Обнаружение крахмала в продуктах питани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свойства соли, сахара, крахмала, кислот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личать сахар, соль, крахмал по характерным признакам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 научатся ставить опыты, используя лабораторное оборуд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: контролировать и оценивать процесс и результат деятельности; овладение логическими действиями сравнения, анали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ние работать в паре, вести диалог, излагать свое мнение; осуществлять взаимный контроль в совмест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дух и его охра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ь с помощью опытов свойства воздуха, объяснять их, используя знания о частицах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научатся ставить опыты, используя лабораторное оборудовани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фиксировать результаты исследования в рабочей тетради; различать цель опыта, ход опыта, вывод; извлекать из текста учебника информацию в соответствии с зада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мение работать в паре и со взрослыми, договариваться о распределении функций и ролей в совместной деятельности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да и свойства воды. Практическая работа №2 «Свойства воды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м путем исследовать свойства 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тексты и иллюстрации учебника для поиска ответов на вопросы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владение логическими действиями сравнения, анализа, синтеза, обобщения, установления причинно-следственных связей, Коммуникативные: умение работать в паре, договариваться о распределении функций и ролей в совместной деятельности; проводить мини-исследование об использовании питьевой воды в семь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вращения и круговорот во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три состояния воды, формулировать на основе наблюдения вывод о причинах образования облаков и выпадении дождя; моделировать круговорот воды;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 преобразовывать практическую задачу в познавательную в ходе учебного экспери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формулировать на основе наблюдения вывод о причинах образования облаков и выпадении дожд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оявлять активность во взаимодействии для решения коммуникативных и познавательных задач: освоение моделиров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регите воду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ть источники загрязнения водоемов, учить бережному и экономному отношению к воде.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владение логическими действиями сравнения, анализа, синтеза, об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 умение работать в паре, договариваться о распределении функций и ролей в совмест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Что такое почва. Практическая работа № 3 «Состав почвы». Использование песка и глин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остав поч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суждать вопрос о взаимосвязи живого и неживого в поч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характеризовать процессы образования и разрушения почвы, меры по ее охране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 преобразовывать практическую задачу в познавательную в ходе учебного эксперимен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владение логическими действиями сравнения, анализа, синтеза, обобщения, установления причинно-следственных связей, построения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формирование умения планировать, контролировать и оценивать учебные действия в соответствии с поставленной задачей и условиями ее реализ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Разнообразие растений. </w:t>
            </w:r>
            <w:r>
              <w:rPr>
                <w:rFonts w:cs="Times New Roman" w:ascii="Times New Roman" w:hAnsi="Times New Roman"/>
                <w:i/>
                <w:szCs w:val="24"/>
              </w:rPr>
              <w:t>Ягоды нашего края.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растения по группам, приводить примеры различных видов растений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 преобразовывать практическую задачу в познавательную: изучение групп и видов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: узнавать, называть и определять объекты и явления окружающей действительност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аргументировать свою позицию и координировать ее с позициями партнеров в сотрудничестве при выработке общего реше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це, растения и мы с в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связь солнца, растений и лю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ывать  о дыхании и питании растений;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 составлять план и последовательность действий; использовать знаково-символические сре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ценивать процесс и результат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аствовать в диалоге при выполнении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действия одноклассни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ножение и развитие растений. Практическая работа № 4 «Изучаем способы распространения плодов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условия, необходимые для размножения раст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являть роль животных в размножении и развитии раст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: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логическими действиями сравнения, анализа, синтеза, обобщения, установления причинно-следственных связей, построения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аствовать в диалоге при выполнении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действия одноклассни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храна раст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факторы отрицательного воздействия человека на мир растений; устанавливать взаимосвязи в природе;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 формировать и удерживать учебную задачу; выбирать действия с поставленной задачей и условиями ее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становление аналогий и причинно-следственных связ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готовность слушать собеседника и вести диалог; излагать свое мнение и аргументировать свою точку зрения и оцен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нообразие животных. Приспособленность животных к условиям жизни Севе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вотных по группам, приводить примеры различных видов животных;  работать со словарём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 преобразовывать практическую задачу в познавательную: изучение групп и видов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  узнавать, называть и определять объекты и явления окружающей действительности, выделять и обобщенно фиксировать группы существенных признаков объектов с целью решения определен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аствовать в диалоге при выполнении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действия одноклассник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то что ест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животных по способу питания; анализировать схемы цепей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 определять цель и этапы работы;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знавать, называть и определять объекты, выделять группы существенных признаков этих объектов с целью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распределение функций и ролей в совместной деятельности; осуществлять взаимный контроль;  готовность слушать собеседника и вести диалог; излагать свое мнение и аргументировать свою точку зрения и оценку событ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ект «Разнообразие природы родного края».  </w:t>
            </w:r>
            <w:r>
              <w:rPr>
                <w:rFonts w:cs="Times New Roman" w:ascii="Times New Roman" w:hAnsi="Times New Roman"/>
                <w:i/>
                <w:szCs w:val="24"/>
              </w:rPr>
              <w:t>Природа  родного кра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и презентовать «Книгу природы родного кр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 определять цель и этапы работы;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использование различных способов поиска, сбора, обработки, анализа, организации, передачи и интерпретаци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готовность слушать собеседника и вести диалог; излагать свое мнение и аргументировать свою точку зрения и оцен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множение и развитие живот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животных разных групп по способу размн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оделировать стадии размножения животных разных групп;  работать со  словариком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определять цель и этапы работы;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знавать, называть и определять объекты и явления окружающей действительности, выделять и обобщенно фиксировать группы существенных признаков объектов с целью решения определен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распределение функций и ролей в совместной деятельности; готовность слушать собеседника и вести диал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храна животны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факторы отрицательного воздействия человека на мир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устанавливать взаимосвязи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использовать знаково-символические средства для решения задач; установление причинно-следственных связ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азличных способов поиска, сбора, передач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формулировать собственное мнение и позицию, задавать вопросы; адекватно оценивать собственное поведение и поведение окружающи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царстве гриб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строение шляпочных грибов, их значение в природе и жизни людей, различать съедобные и несъедобные грибы, правильно собир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правильность выбора, планирования, выполнения и результат действия с требованиями конкрет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проявлять активность во взаимодействии для решения  познавательных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ликий круговорот жизни. Экскурсия «Зим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организмы- производители, организмы- потребители и организмы- разрушит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суждать опасность исчезновения хотя бы одного из звеньев цепи круговорота веществ в природе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использовать знаково-символические средства для решения задач; установление причинно-следственных связей; узнавать, называть и определять объекты, выделять группы существенных признаков этих объектов с целью решения познавате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готовность слушать собеседника и вести диалог; излагать свое мнение и аргументировать свою точку зрения и оценку событ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азнообразие природ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свои знания на практике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 выбирать действия в соответствии с поставленной задачей и условиями её реализ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рефлексия способов и условий действий, осознанно и произвольно строить сообщения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 проявлять активность во взаимодействии для решения коммуникативных и познавательных задач.</w:t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 и наше здоровье (10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м человека. Практическая работа №5 «Измеряем свой рост и массу тел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системы органов человека (их части и назнач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измерять рост и вес челове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ботать со словарём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 учитывать выделенные учителем ориентиры действия в новом учебном материале в сотрудничестве с учителем; 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уществлять поиск необходимой информации для выполнения учебных заданий с использованием учебной литературы;  Коммуникативные: формулировать собственное мнение и позицию; договариваться и приходить к общему решению в совмест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ы чувств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ть материал темы и готовить рассказы по предлож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познавать предметы на ощупь и по запаху в ходе учебного эксперимента;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  в конце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амостоятельное выделение и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дежная защита организма. Проверочная работа №1 «Эта удивительная природ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ь рассказ об уходе за кожей; характериз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гигиены и ухода за кожей; меры первой помощи при  повреждениях кожи. Применять свои знания на практике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 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амостоятельное выделение и формулирование познавательной цели; поиск и выделение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адекватно использовать коммуникативные, прежде всего речевые, средства для решения различных коммуникативных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пора тела и движение. Практическая работа №6 «Исследуем нашу кожу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знания по теме в новых условиях, аргументировано отвечать, делать вывод, оценивать свои знания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иск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формулировать собственное мнение и пози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ше питани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строение и принципы работы пищеварительной системы; выполнять правила рационального питания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 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троить логическое рассуждение, включающее установление причинно-следственных связе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использовать речь для регуляции своего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зада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ект «Школа кулинаров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равила рационального питания, использовать учебник и другие источники информации для поиска ответов на вопросы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 определять цель и этапы работы; преобразовывать практическую задачу в познавате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использование различных способов поиска, сбора, обработки, анализа, организации, передачи и интерпретаци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готовность слушать собеседника и вести диалог; излагать свое мнение и аргументировать свою точку зрения и оцен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ыхание и кровообращение. Практическая работа № 7 «Подсчет ударов пульс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 строение и принципы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ой и кровеносной систем, узнают о роли крови, научатся измерять пульс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необходимые действия, действовать по пла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осознавать познавательную задачу, делать обобщения и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вступать в учебный диалог, участвовать в общей беседе, соблюдая правила речевого этик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й предупреждать болез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ть организм, предупреждать боле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искать причины адекватно оценивать свои достижения и пути преодоления труд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извлекать нуж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вступать в учебный диалог, формулировать мн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Здоровый образ жизн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равила сохранения и укрепления здоровья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искать причины адекватно оценивать свои достижения и пути преодоления труд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извлекать  информацию во время чтения и слуш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вступать в учебный диалог, формулировать мн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м человека Проверочная работа № 2 «Мы и наше здоровь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равила сохранения и укрепления здоровья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искать причины адекватно оценивать свои достижения и пути преодоления труд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извлекать  информацию во время чтения и слуш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вступать в учебный диалог, формулировать мнение.</w:t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безопасность (8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гонь, вода и газ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действовать при пожаре, аварии водопровода, утечки газа, подготовки собственных сообщений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 учебные задачи и стремиться их выпол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иск необходимой информации, моделировать действия в виде сх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формулировать собственное мнение, осуществлять совместную деятельность в пар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тобы путь был счастливы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ать правила безопасного поведения пешехода, велосипедиста, пассажира;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 учебную задачу и стремиться её выпол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анализировать разные типы знаков, выполнять те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вступать в учебный диал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рожные зна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дорожные знаки разных групп, следовать их указаниям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 учебную задачу и стараться её выпол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анализировать разные группы дорожных знаков, выполнять тесты, работать с терминологическим словар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вступать в учебный диалог, участвовать в общей бесед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 «Кто нас защищает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разными источниками информации, делать сообщения в устной и письменной форме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 учебную задачу и стараться её выполнить, действов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находить в интернете и др. источниках информации различные с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интервьюировать ветеранов, военнослужащих, сотрудников полиции, пожарной охраны, МЧ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8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асные ме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опасные места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 учебную задачу и стараться её выпол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анализировать разные группы дорожных знаков, выполнять тесты, работать с терминологическим словар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вступать в учебный диалог, участвовать в общей бесед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да и наша безопасность. Экскурсия «Дорожные знаки в окрестностях школы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вести себя во время грозы, распознавать ядовитые растения и грибы, избегать опасности с животными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действовать по плану, вносить необходимые коррек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извлекать нужную информацию, понимать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вступать в учебный диалог, соблюдая правила речевого этике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ологическая безопасность. Практическая работа № 8  “Бытовой фильтр для воды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экологической безопасности в повседневной жизни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 учебную задачу и стараться её выполнить, действов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нимать учебную задачу и стремиться её выпол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ебный диалог, 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то нас защищает. Проверочная работа №3 «Наша безопасность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сообщения в устной форме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иск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формулировать собственное мнение и позицию.</w:t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му учит экономика (12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ля чего нужна эконом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крывать роль экономики в нашей жизни, объяснять, что такое потребности человека, товары и услуги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 учебную задачу и стараться её выполнить, действов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читать и слушать, извлекая нуж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ебный диалог, 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.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родные богатства и труд людей - основа эконом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вать роль природных богатств и труда людей в экономике, осознавать роль природных богатств в хозяйственной деятельности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рименять установленные правила в планировании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выполнять учебно-познавательные действия, делать обобщения и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учебный диалог, 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1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езные ископаемые. Многообразие полезных ископаемых на карте ХМАО. Практическая работа № 9 «Полезные ископаемые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важнейшие полезные ископаемые, объяснять их значение в экономике, осознавать значение природных богатств в хозяйственной деятельности человека, необходимость бережного отношения к природным богатствам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овать по плану, вносить необходимые коррективы, адекватно оценивать свои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и стремиться её выпол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 диалог, высказывать и обосновывать свою точку зр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7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тениеводство. Практическая работа № 10 «Описание растения по плану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культурные растения и описывать их по плану, объяснять, что такое растениеводство, для чего люди им занимаются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 учебную задачу и стараться её выполнить, действов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читать и слушать, извлекая нуж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вступать в учебный диалог, соблюдая правила речевого этике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отноводств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домашних животных, объяснять, что такое животноводство и для чего люди им занимаются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 учебную задачу и стараться её выполнить, действов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понимать учебную задачу и стремиться её выпол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читать и слушать, извлекая нужную информа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кая бывает промышленн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отрасли, обнаруживать взаимосвязи между ними, различать продукцию каждой отрасли промышленности. 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и стараться её выполнить, действов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и слушать, извлекая нуж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ть в учебный диалог, соблюдая правила речевого этике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ект « Экономика родного края»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вать роль экономики в жизни родного края, осознавать значение природных богатств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действие по плану, адекватное оценивание своих достижений, 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самостоятельно находить информацию из дополнительных источников.</w:t>
            </w:r>
          </w:p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работа в группах, распределение обязанностей по проект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.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то такое деньги. Практическая работа № 11  «Рассматривание и сравнение монет Росси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роль денег в экономике, различать денежные единицы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 учебную задачу и стараться выполнить е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распределение обязанностей, совместная работа с одноклассниками, с учител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сударственный бюдже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, что такое государственный бюджет, из чего он складывается, осознавать необходимость уплаты налогов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 учебную задачу и стараться её выполнить, действовать по плану, 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высказывать и обосновывать свою точку зрения, диало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ейный бюдже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, что такое семейный бюджет, из чего он складывается, как ведётся хозяйство семьи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 учебную задачу урока и стремиться её выпол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делать обобщения,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слушать и отвечать на вопросы других, осуществлять совместную деятельность в пар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ономика и эколог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связи между экономикой и экологией, строить простейшие прогнозы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 учебную задачу и стараться её выпол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анализировать разные группы дорожных знаков, выполнять тесты, работать с терминологическим словар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вступать в учебный диалог, участвовать в общей бесед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ономика. Проверочная работа №4 «Экономика и экологи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ать сообщения в устной форме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 учебную задачу и стараться её выполнить, действовать по плану, 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высказывать и обосновывать свою точку зрения, диалог.</w:t>
            </w:r>
          </w:p>
        </w:tc>
      </w:tr>
      <w:tr>
        <w:trPr/>
        <w:tc>
          <w:tcPr>
            <w:tcW w:w="14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е по городам и странам (12 ч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олотое кольцо Ро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на карте города Золотого кольца России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 и выполнять учебную задачу, действов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станавливать связи, анализировать, модел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обсуждение в группах, аргументировать свою пози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олотое кольцо России. Незабываемое путешеств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достопримечательностях городов Золотого кольца, узнавать их по фотографиям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 учебную задачу и стараться её выполнить, действов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станавливать причинно-следственные связи, анализировать, моделировать.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обсуждение в группах, аргументировать свою пози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олотое кольцо Росс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стране по физической и политической картам, дополнять сведения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 и выполнять учебную задачу, действов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станавливать связи, анализировать, модел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обсуждение в группах, аргументировать свою позицию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узей путешеств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 показывать на карте страны и их столицы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 и выполнять учебную задачу, действов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станавливать связи, анализировать, модел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обсуждение в группах, аргументировать свою позицию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аны Европ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ить памятники истории, архитектуры и культуры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 и выполнять учебную задачу  планирова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выделять существенные и несущественные при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работа в парах, со взрослы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севере Европы. Проверочная работа № 5 по теме «Путешествия по городам и странам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стране по физической и политической картам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 и выполнять учебную задачу, действов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станавливать связи, анализировать, модел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обсуждение в группах, аргументировать свою пози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то такое Бенилюк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стране по картам, дополнять эти сведения информацией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 и выполнять учебную задачу, действов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станавливать связи, анализировать, модел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обсуждение в группах, аргументировать свою пози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центре Европ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стране по картам, дополнять эти сведения информацией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 и выполнять учебную задачу, действов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станавливать связи, анализировать, модел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обсуждение в группах, аргументировать свою пози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Комплексная контрольная рабо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стране по картам, дополнять эти сведения информацией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 и выполнять учебную задачу, действов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станавливать связи, анализировать, модел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обсуждение в группах, аргументировать свою позиц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Франции и Великобрита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стране по физической и политической картам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 и выполнять учебную задачу  планирова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выделять существенные и несущественные при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работа в парах, со взрослы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юге Европ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ить памятники истории, архитектуры и культуры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 и выполнять учебную задачу  планирова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выделять существенные и несущественные при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работа в парах, со взрослы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знаменитым местам ми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стране по физической и политической картам, дополнять сведения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: понимать учебную задачу и стараться её выполнить, действовать по плану, 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: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высказывать и обосновывать свою точку зрения, диалог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18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Style16">
    <w:name w:val="Абзац списка Знак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533" w:hanging="360"/>
      <w:jc w:val="both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0:53:00Z</dcterms:created>
  <dc:creator>User</dc:creator>
  <dc:description/>
  <cp:keywords/>
  <dc:language>en-US</dc:language>
  <cp:lastModifiedBy>Home</cp:lastModifiedBy>
  <cp:lastPrinted>2024-01-07T22:02:00Z</cp:lastPrinted>
  <dcterms:modified xsi:type="dcterms:W3CDTF">2024-01-11T15:26:00Z</dcterms:modified>
  <cp:revision>29</cp:revision>
  <dc:subject/>
  <dc:title>Муниципальное бюджетное общеобразовательное учреждение</dc:title>
</cp:coreProperties>
</file>