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17945" cy="992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992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«Технология» для 3В класса составлена в соответствии с требованиями ФГОС НОО (Приказ Минобрнауки России от 06.10.2009 № 373), основной образовательной программы начального общего образования школы, утвержденной приказом  </w:t>
      </w:r>
      <w:r>
        <w:rPr>
          <w:color w:val="000000"/>
          <w:kern w:val="2"/>
        </w:rPr>
        <w:t xml:space="preserve">№ 126/17 от  31.08.2022 </w:t>
      </w:r>
      <w:r>
        <w:rPr/>
        <w:t xml:space="preserve"> г.) и авторской программы: Е.А. Лутцева,  Т.П.  Зуева    «Технология». 1-4 классы - Москва:  «Просвещение»,  2019   и обеспечена учебно-методическим комплексом: Е.А.  Лутцева,  Т.П.  Зуева    «Технология». Учебник для 3 класса. – Москва: Издательство «Просвещение»,  2018.</w:t>
      </w:r>
    </w:p>
    <w:p>
      <w:pPr>
        <w:pStyle w:val="Normal"/>
        <w:ind w:firstLine="567"/>
        <w:jc w:val="both"/>
        <w:rPr/>
      </w:pPr>
      <w:r>
        <w:rPr/>
        <w:t>Цель изучения технологии – развитие социально 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я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Normal"/>
        <w:jc w:val="both"/>
        <w:rPr>
          <w:rStyle w:val="FontStyle20"/>
          <w:b w:val="false"/>
          <w:b w:val="false"/>
          <w:sz w:val="24"/>
        </w:rPr>
      </w:pPr>
      <w:r>
        <w:rPr>
          <w:rStyle w:val="FontStyle20"/>
          <w:bCs/>
          <w:sz w:val="24"/>
        </w:rPr>
        <w:t>Задачи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мотивации успеха и достижений, творческой самореализации на основе организации предметно-преобразующей, художественно-конструкторской деятельност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первоначальных конструкторско-технологических знаний и умений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знаково-символического и пространственного мышления, творческого и репродуктивного воображения; творческого мышления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развитие регулятивной структуры деятельности, включающей целеполагание</w:t>
      </w:r>
      <w:r>
        <w:rPr>
          <w:rFonts w:cs="Times New Roman" w:ascii="Times New Roman" w:hAnsi="Times New Roman"/>
          <w:color w:val="FF0000"/>
        </w:rPr>
        <w:t xml:space="preserve">, </w:t>
      </w:r>
      <w:r>
        <w:rPr>
          <w:rFonts w:cs="Times New Roman" w:ascii="Times New Roman" w:hAnsi="Times New Roman"/>
        </w:rPr>
        <w:t>планирование (умение составлять план действий и применять его для решения практических задач), прогнозирование, контроль, коррекцию и оценку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миром профессий, их социальным значением, историей возникновения и развития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Обоснование отбора содержания и общей последовательности его изучения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Отбор содержания и общей последовательности изучения предмета определён </w:t>
      </w:r>
      <w:r>
        <w:rPr>
          <w:rFonts w:eastAsia="Calibri"/>
          <w:lang w:eastAsia="en-US"/>
        </w:rPr>
        <w:t>основной образовательной программой начального общего образования школы, которая формируется с учётом особенностей начального этапа общего образования как фундамента всего последующего обучения, связанный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м у школьника основ умения учиться и способности к организации своей деятельности: принимать, сохранять цели и следовать им в учебной деятельности; планировать свою деятельность, осуществлять её контроль и оценку; взаимодействовать с учителем и сверстниками в учебном процес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нением при этом самооценки ребёнка, которая приобретает черты адекватности и рефлекс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ральным развитием, которое существенным образом связано с характером сотрудничества со взрослыми и сверстниками, общением и межличностными отношениями дружбы, становлением основ гражданской идентичности и мировоззрени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итываются также характерные для школьников  возрастные  особенн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нтральные психологические новообразования, формируемые на данной ступени образования: словесно-логическое мышление, произвольная смысловая память, произвольное внимание, письменная речь, анализ, рефлексия содержания, оснований и способов действий, планирование и умение действовать во внутреннем плане, знаково-символическое мышление, осуществляемое как моделирование существенных связей и отношений объек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целенаправленной и мотивированной активности обучающегося, направленной на овладение учебной деятельностью, основой которой выступает формирование устойчивой системы учебно-познавательных и социальных мотивов и личностного смысла уче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определении стратегических характеристик Образовательной программы школы учитываются существующий разброс в темпах и направлениях развития детей, индивидуальные различия в их познавательной деятельности, восприятии, внимании, памяти, мышлении, речи, моторике и т.д., связанные с возрастными, психологическими и физиологическими индивидуальными особенностями детей младшего школьного возраста. 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ктуальность изучения предмета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Учебный предмет «Технология» в начальной школе выполняет особенную роль, так как обладает мощным развивающим потенциалом. В содержательном плане он предлагает реальные взаимосвязи практически со всеми предметами. </w:t>
      </w:r>
      <w:r>
        <w:rPr>
          <w:rFonts w:eastAsia="Calibri"/>
          <w:color w:val="030303"/>
          <w:lang w:eastAsia="en-US"/>
        </w:rPr>
        <w:t>Технологическое образование школьников по своей сути интегрированный процесс, поскольку для создания любой модели требуется привлечение знаний и умений, относящихся к самым разным предметным областям.</w:t>
      </w:r>
      <w:r>
        <w:rPr>
          <w:rFonts w:eastAsia="Calibri"/>
          <w:lang w:eastAsia="en-US"/>
        </w:rPr>
        <w:t xml:space="preserve"> Значение предмета выходит далеко за рамки обеспечения обучающихся сведениями о «технико – технологической картине мира». Данный предмет служит опорой для формирования системы универсальных учебных действий  школьников. В предмете все элементы учебной деятельности (планирование, ориентировка в задании, преобразование, оценка продукта, умение распознавать и ставить задачи, возникающие в контексте практической ситуации и т.д.)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пецифика учебного предмет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color w:val="030303"/>
          <w:lang w:eastAsia="en-US"/>
        </w:rPr>
        <w:t>Особенность технологического образования в том, что оно строится на предметно-практической деятельности, которая служит необходимой составляющей процесса духовного, нравственного и интеллектуального развития.</w:t>
      </w:r>
      <w:r>
        <w:rPr>
          <w:rFonts w:eastAsia="Calibri"/>
          <w:color w:val="000000"/>
          <w:sz w:val="18"/>
          <w:szCs w:val="18"/>
          <w:shd w:fill="FFFFFF" w:val="clear"/>
          <w:lang w:eastAsia="en-US"/>
        </w:rPr>
        <w:t xml:space="preserve"> </w:t>
      </w:r>
      <w:r>
        <w:rPr>
          <w:rFonts w:eastAsia="Calibri"/>
          <w:shd w:fill="FFFFFF" w:val="clear"/>
          <w:lang w:eastAsia="en-US"/>
        </w:rPr>
        <w:t xml:space="preserve">Благодаря предметно-практической направленности предмета на уроках технологии у школьников закладывается целостный процесс духовного, нравственного и интеллектуального развития (в том числе и абстрактного мышления). Процесс изготовления каждой вещи, помимо работы руками, предполагает восприятие предмета или его изображения зрением, осязанием, двигательными ощущениями; анализ и синтез; поиск вариантов достижения цели; определение последовательности выполнения действий; сравнение результатов работы с оригиналом или с замыслом; их корректировку. Ручной труд вырабатывает такие волевые качества, как терпение и настойчивость, последовательность и энергичность в достижении цели, аккуратность и тщательность в исполнении работы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b/>
          <w:color w:val="000000"/>
          <w:lang w:eastAsia="en-US"/>
        </w:rPr>
        <w:t>Общая характеристика учебного процесса: мето</w:t>
        <w:softHyphen/>
        <w:t>ды, формы и средства обучения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тод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проблемного обучения: проблемное изложение, частично-поисковые или эвристические, исследовательск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организации учебно-познавательной деятельности: словесные, наглядные, практические; аналитические, синтетические, аналитико</w:t>
        <w:softHyphen/>
        <w:t>синтетические, индуктивные, дедуктивные; репродуктивные, проблемно</w:t>
        <w:softHyphen/>
        <w:t xml:space="preserve">поисковые; самостоятельной работы и работы под руководством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стимулирования и мотивации: стимулирования к учению: учебные дискуссии, создание эмоционально-нравственных ситуаций; стимулирования ответственности: убеждения, предъявление требований, поощрения, наказ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контроля и самоконтроля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самостоятельной познавательной деятельности: подготовка обучающихся к восприятию нового материала, усвоение обучающимися новых знаний, закрепление и совершенствование усвоенных знаний и умений, выработка и совершенствование навыков; работа по заданному образцу, конструктивные, требующие творческого подхода. </w:t>
      </w:r>
    </w:p>
    <w:p>
      <w:pPr>
        <w:pStyle w:val="Normal"/>
        <w:ind w:firstLine="567"/>
        <w:jc w:val="both"/>
        <w:rPr/>
      </w:pPr>
      <w:r>
        <w:rPr>
          <w:bCs/>
        </w:rPr>
        <w:t>Основные формы организации  деятельности:</w:t>
      </w:r>
      <w:r>
        <w:rPr>
          <w:rFonts w:eastAsia="+mn-ea"/>
          <w:bCs/>
        </w:rPr>
        <w:t xml:space="preserve"> ф</w:t>
      </w:r>
      <w:r>
        <w:rPr>
          <w:bCs/>
        </w:rPr>
        <w:t>ронтальная, групповая (парная), группы сменного состава, индивидуальная, коллективная</w:t>
      </w:r>
      <w:r>
        <w:rPr/>
        <w:t xml:space="preserve"> практика деловых игр, анализ критических ситуац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обучения. Для достижения планируемых результатов учителем и обучающимися используются материальные и идеальные средства обучения. Материальные средства обучения: учебники и пособия, таблицы, модели, макеты, средства наглядности, учебно-технические средства, учебно-лабораторное оборудование, помещения, мебель, оборудование учебного кабинета, расписание занятий, другие материально-технические условия  обуч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деальные средства обучения – это те усвоенные ранее знания и умения, которые используют учителя и ученики  для  усвоения  новых  знаний.</w:t>
      </w:r>
    </w:p>
    <w:p>
      <w:pPr>
        <w:pStyle w:val="Normal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ланируя урок, учитель определяет, над развитием каких универсальных учебных действий он будет сегодня работать. Это решение он принимает, ориентируясь на содержание учебного материала, его развива</w:t>
        <w:softHyphen/>
        <w:t>ющие возможности, этап прохождения темы, приоритетные задачи работы с классом и отдельными детьми, поставленные на основе данных мониторинга. Далее по выбранным умениям учитель анализирует ситуацию в классе. Каковы с</w:t>
      </w:r>
      <w:r>
        <w:rPr>
          <w:rFonts w:eastAsia="Calibri"/>
          <w:color w:val="2A2A2A"/>
          <w:shd w:fill="FFFFFF" w:val="clear"/>
          <w:lang w:eastAsia="en-US"/>
        </w:rPr>
        <w:t xml:space="preserve">пособности и характеристики личности обучающихся? </w:t>
      </w:r>
      <w:r>
        <w:rPr>
          <w:rFonts w:eastAsia="Calibri"/>
          <w:lang w:eastAsia="en-US"/>
        </w:rPr>
        <w:t xml:space="preserve">Как дети </w:t>
      </w:r>
      <w:r>
        <w:rPr>
          <w:rFonts w:eastAsia="Calibri"/>
          <w:iCs/>
          <w:lang w:eastAsia="en-US"/>
        </w:rPr>
        <w:t xml:space="preserve">обрабатывают </w:t>
      </w:r>
      <w:r>
        <w:rPr>
          <w:rFonts w:eastAsia="Calibri"/>
          <w:lang w:eastAsia="en-US"/>
        </w:rPr>
        <w:t>информацию после того, как она была воспринята их органами чувств?</w:t>
      </w:r>
      <w:r>
        <w:rPr>
          <w:rFonts w:eastAsia="Calibri"/>
          <w:color w:val="000000"/>
          <w:lang w:eastAsia="en-US"/>
        </w:rPr>
        <w:t xml:space="preserve"> Насколько успешно ученики справляются с заданиями разного типа?  Какие группы обуча</w:t>
        <w:softHyphen/>
        <w:t>ющихся по данным умениям есть? Какие они по численности? Есть ли преобладающая группа? Затем подбирает задания, ме</w:t>
        <w:softHyphen/>
        <w:t>тоды, формы и средства организации учебной деятельности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Используемые формы, способы и средства проверки и оценки образовательных результатов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ценка результатов предметно-творческой деятельности обучающихся носит накопитель</w:t>
        <w:softHyphen/>
        <w:t xml:space="preserve">ный характер и осуществляется в ходе текущих и тематических проверок в течение всего года обучения. 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собенностями системы оценк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использование планируемых результатов освоения основных образовательных про</w:t>
        <w:softHyphen/>
        <w:t>грамм в качестве содержательной и критериальной базы оцен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ценка динамики образовательных достижений, обучающих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уровневый подход к разработке планируемых результатов, инструментария и пред</w:t>
        <w:softHyphen/>
        <w:t>ставлению 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использование таких форм и методов оценки, как проекты, практические работы, творческие работы, самоанализ, самооценка, наблюдения и др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 этапе завершения работы над изделием проходит текущий контроль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аботы оцениваются по следующим критерия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качество выполнения изучаемых на уроке приёмов, операций и работы в цел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тепень самосто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уровень творче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облюдение технологии процесса изготовления издел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чёткость, полнота и правильность отв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оответствие изготовленной детали изделия или всего изделия заданным образцом характеристик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аккуратность в выполнении изделия, экономность в использовании сред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целесообразность выбора композиционного и цветового решения, внесения творче</w:t>
        <w:softHyphen/>
        <w:t>ских элементов в конструкцию или технологию изготовления изделия (там, где это возможно или предусмотрено заданием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 заданиях проектного характера обращается внимание на умение детей со</w:t>
        <w:softHyphen/>
        <w:t>трудничать в группе, принимать поставленную задачу и искать, отбирать необходимую ин</w:t>
        <w:softHyphen/>
        <w:t>формацию, находить решение возникающих при работе проблем, изготавливать изделие по заданным параметрам и оформлять выступление. Кроме того, отмечается активность, инициа</w:t>
        <w:softHyphen/>
        <w:t>тивность, коммуникабельность обучающихся, умение выполнять свою роль в группе, вносить предложения для выполнения практической части задания, защищать проек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кущий контроль успеваемости и промежуточная аттестация обучающихся осуществляется по 5-ти балльной системе оцени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Cs/>
          <w:color w:val="000000"/>
          <w:lang w:eastAsia="en-US"/>
        </w:rPr>
        <w:t>Характеристика цифровой оценки (отметки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 xml:space="preserve">"5" («отлично») </w:t>
      </w:r>
      <w:r>
        <w:rPr>
          <w:rFonts w:eastAsia="Calibri"/>
          <w:lang w:eastAsia="en-US"/>
        </w:rPr>
        <w:t>–</w:t>
      </w:r>
      <w:r>
        <w:rPr>
          <w:rFonts w:eastAsia="Calibri"/>
          <w:color w:val="000000"/>
          <w:lang w:eastAsia="en-US"/>
        </w:rPr>
        <w:t xml:space="preserve"> обучающийся полностью справляется с поставленной целью урока; правильно излагает изученный материал и умеет применить полученные знания на практик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iCs/>
          <w:color w:val="000000"/>
          <w:lang w:eastAsia="en-US"/>
        </w:rPr>
        <w:t xml:space="preserve">"4" («хорошо») </w:t>
      </w:r>
      <w:r>
        <w:rPr>
          <w:rFonts w:eastAsia="Calibri"/>
          <w:lang w:eastAsia="en-US"/>
        </w:rPr>
        <w:t>–</w:t>
      </w:r>
      <w:r>
        <w:rPr>
          <w:rFonts w:eastAsia="Calibri"/>
          <w:color w:val="000000"/>
          <w:lang w:eastAsia="en-US"/>
        </w:rPr>
        <w:t xml:space="preserve"> обучающийся полностью овладел программным материалом, но при изложении его допускает неточности второстепенного характера; гармонично согласовывает между собой все компоненты творческой работы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 xml:space="preserve">"3" («удовлетворительно») </w:t>
      </w:r>
      <w:r>
        <w:rPr>
          <w:rFonts w:eastAsia="Calibri"/>
          <w:lang w:eastAsia="en-US"/>
        </w:rPr>
        <w:t>–</w:t>
      </w:r>
      <w:r>
        <w:rPr>
          <w:rFonts w:eastAsia="Calibri"/>
          <w:color w:val="000000"/>
          <w:lang w:eastAsia="en-US"/>
        </w:rPr>
        <w:t xml:space="preserve"> обучающийся слабо справляется с поставленной целью урока; допускает неточность в изложении изученного материал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iCs/>
          <w:color w:val="000000"/>
          <w:lang w:eastAsia="en-US"/>
        </w:rPr>
        <w:t xml:space="preserve">"2" («неудовлетворительно») </w:t>
      </w:r>
      <w:r>
        <w:rPr>
          <w:rFonts w:eastAsia="Calibri"/>
          <w:lang w:eastAsia="en-US"/>
        </w:rPr>
        <w:t>–</w:t>
      </w:r>
      <w:r>
        <w:rPr>
          <w:rFonts w:eastAsia="Calibri"/>
          <w:color w:val="000000"/>
          <w:lang w:eastAsia="en-US"/>
        </w:rPr>
        <w:t xml:space="preserve"> обучающийся допускает грубые ошибки в ответе; не справляется с по</w:t>
        <w:softHyphen/>
        <w:t>ставленной целью урока.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/>
      </w:pPr>
      <w:r>
        <w:rPr/>
        <w:t xml:space="preserve">Контроль предметных знаний и универсальных учебных действий по результатам урока  осуществляется  поурочно. Аттестация обучающихся проводится по  полугодиям. Годовая оценка выставляется с учётом полугодовых  отметок. Форма  промежуточной  аттестации  обучающихся: </w:t>
      </w:r>
      <w:r>
        <w:rPr>
          <w:color w:val="000000"/>
        </w:rPr>
        <w:t>творческая  работа.</w:t>
      </w:r>
      <w:r>
        <w:rPr/>
        <w:t xml:space="preserve"> В конце года проходят выставки работ младших  школьников. Формируется умение младшего  школьника обсуждать и оценивать, как собственные работы, так и работы своих одноклассников. Такой подход способствует осознанию причин успеха или неуспеха собственной учебной деятельности. Обсуждение работ обучающихся с этих позиций, обеспечивает их способность конструктивно реагировать на критику учителя или товарищей по классу.</w:t>
      </w:r>
    </w:p>
    <w:p>
      <w:pPr>
        <w:pStyle w:val="Normal"/>
        <w:ind w:left="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color w:val="000000"/>
          <w:lang w:eastAsia="en-US"/>
        </w:rPr>
        <w:t>Механизмы формирования универсальных учебных действий</w:t>
      </w:r>
    </w:p>
    <w:p>
      <w:pPr>
        <w:pStyle w:val="Normal"/>
        <w:autoSpaceDE w:val="false"/>
        <w:ind w:firstLine="567"/>
        <w:jc w:val="both"/>
        <w:rPr>
          <w:color w:val="000000"/>
          <w:u w:val="single"/>
        </w:rPr>
      </w:pPr>
      <w:r>
        <w:rPr/>
        <w:t>Предусмотренные программой виды и формы работ на уроках технологии формируют у обучаю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совершенствует умения находить решения в ситуации затруднения, работать в коллективе, нести ответственность за результат и т.д. Всё это воспитывает трудолюбие и закладывает прочные основы способности к самовыражению, формирует социально ценные практические умения, опыт преобразовательной деятельности и творчеств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версальных учебных действий.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огические связи предмета с другими предметами учебного пла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>Математика </w:t>
      </w:r>
      <w:r>
        <w:rPr>
          <w:rFonts w:eastAsia="Calibri"/>
          <w:lang w:eastAsia="en-US"/>
        </w:rPr>
        <w:t>–</w:t>
      </w:r>
      <w:r>
        <w:rPr/>
        <w:t xml:space="preserve">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Изобразительное искусство </w:t>
      </w:r>
      <w:r>
        <w:rPr>
          <w:rFonts w:eastAsia="Calibri"/>
          <w:lang w:eastAsia="en-US"/>
        </w:rPr>
        <w:t>–</w:t>
      </w:r>
      <w:r>
        <w:rPr>
          <w:color w:val="000000"/>
        </w:rPr>
        <w:t xml:space="preserve">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 xml:space="preserve">Окружающий мир </w:t>
      </w:r>
      <w:r>
        <w:rPr>
          <w:rFonts w:eastAsia="Calibri"/>
          <w:lang w:eastAsia="en-US"/>
        </w:rPr>
        <w:t>–</w:t>
      </w:r>
      <w:r>
        <w:rPr>
          <w:iCs/>
        </w:rPr>
        <w:t> </w:t>
      </w:r>
      <w:r>
        <w:rPr/>
        <w:t>рассмотрение и анализ природных форм и конструкций как универсального источника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 xml:space="preserve">Русский язык  </w:t>
      </w:r>
      <w:r>
        <w:rPr>
          <w:rFonts w:eastAsia="Calibri"/>
          <w:lang w:eastAsia="en-US"/>
        </w:rPr>
        <w:t>–</w:t>
      </w:r>
      <w:r>
        <w:rPr/>
        <w:t xml:space="preserve">  развитие устной речи на основе использования важнейших видов речевой деятельности и основных  типов 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 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Литературное чтение </w:t>
      </w:r>
      <w:r>
        <w:rPr>
          <w:rFonts w:eastAsia="Calibri"/>
          <w:lang w:eastAsia="en-US"/>
        </w:rPr>
        <w:t xml:space="preserve">– </w:t>
      </w:r>
      <w:r>
        <w:rPr/>
        <w:t>работа с текстами для создания образа, реализуемого в изделии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Организация проектной и учебно-исследовательской деятельности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/>
        <w:t>В ходе освоения учебно-исследовательской и проектной деятельности на уроках технологии обучающиеся включаются в доступную элементарную проектную деятельность, которая направлена на развитие творческих качеств личности, коммуникабельности, чувства ответственности, умения искать пользоваться информацией. Эта деятельность предполагает включение</w:t>
      </w:r>
      <w:r>
        <w:rPr>
          <w:sz w:val="22"/>
          <w:szCs w:val="22"/>
        </w:rPr>
        <w:t xml:space="preserve"> </w:t>
      </w:r>
      <w:r>
        <w:rPr/>
        <w:t>обучающихся  в активный познавательный и практический поиск: от выдвижения идеи и разработки замысла изделия (ясное целостное представление о будущем изделии и его назначении, выбор конструкции, художественных материалов, инструментов, определение рациональных приёмов и последовательности выполнения) до практической реализации задуманного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/>
        <w:t>Проектная и учебно-исследовательская деятельность на уроках технологии осуществляется через  эксперименты, моделирование, определений понятий, работа с источниками информации, подготовка презентаций с помощью учителя, докладов, практических домашних заданий. В зависимости от сложности темы творческие задания (творческие проекты) носят индивидуальный или коллективный характер.</w:t>
      </w:r>
    </w:p>
    <w:p>
      <w:pPr>
        <w:pStyle w:val="Normal"/>
        <w:ind w:firstLine="567"/>
        <w:jc w:val="both"/>
        <w:rPr/>
      </w:pPr>
      <w:r>
        <w:rPr/>
        <w:t>Темы проект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ект «Цветы из бумажных лент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ллективный проект «Цветы для наших мам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ект «Волшебная пуговица»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ак изучение предмета способствует духовно-нравственному развитию школьников</w:t>
      </w:r>
    </w:p>
    <w:p>
      <w:pPr>
        <w:pStyle w:val="Normal"/>
        <w:ind w:firstLine="567"/>
        <w:jc w:val="both"/>
        <w:rPr>
          <w:rStyle w:val="Appleconvertedspace"/>
          <w:b/>
          <w:b/>
          <w:bCs/>
        </w:rPr>
      </w:pPr>
      <w:r>
        <w:rPr>
          <w:shd w:fill="FFFFFF" w:val="clear"/>
        </w:rPr>
        <w:t>Духовное-нравственное развитие личности гражданина России является одним из ключевых факторов модернизации России. Воспитание духовно-нравственных качеств должно осуществляться с первых шагов ребенка в школе. Именно поэтому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собое место в нравственном воспитании отведено начальной школе, так как в этом возрасте дети охотно открывают для себя мир человеческих отношений. Для того, чтобы стать полноправными участниками общемирового культурного процесса, современным школьникам необходимо усвоить те духовно-нравственные ценности, которые были накоплены человечеством в течение веков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567"/>
        <w:jc w:val="both"/>
        <w:rPr>
          <w:color w:val="333333"/>
          <w:shd w:fill="FFFFFF" w:val="clear"/>
        </w:rPr>
      </w:pPr>
      <w:r>
        <w:rPr>
          <w:rStyle w:val="C3"/>
          <w:shd w:fill="FFFFFF" w:val="clear"/>
        </w:rPr>
        <w:t>Предмет</w:t>
      </w:r>
      <w:r>
        <w:rPr>
          <w:rStyle w:val="Appleconvertedspace"/>
          <w:shd w:fill="FFFFFF" w:val="clear"/>
        </w:rPr>
        <w:t> </w:t>
      </w:r>
      <w:r>
        <w:rPr>
          <w:rStyle w:val="C1"/>
          <w:bCs/>
          <w:color w:val="000000"/>
          <w:shd w:fill="FFFFFF" w:val="clear"/>
        </w:rPr>
        <w:t>технология</w:t>
      </w:r>
      <w:r>
        <w:rPr>
          <w:rStyle w:val="C3"/>
          <w:shd w:fill="FFFFFF" w:val="clear"/>
        </w:rPr>
        <w:t> способствует получению первоначальных представлений о созидательном и нравственном значении труда в жизни человека, о мире профессий и важности правильного выбора профессии.</w:t>
      </w:r>
    </w:p>
    <w:p>
      <w:pPr>
        <w:pStyle w:val="Style20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Через декоративно-прикладное творчество и народные традиции возможно формирование и воспитание эмоционально-чувственного познания мира детей.</w:t>
      </w:r>
    </w:p>
    <w:p>
      <w:pPr>
        <w:pStyle w:val="Normal"/>
        <w:ind w:firstLine="600"/>
        <w:jc w:val="both"/>
        <w:rPr/>
      </w:pPr>
      <w:r>
        <w:rPr>
          <w:color w:val="000000"/>
        </w:rPr>
        <w:t>Народное искусство остается плодотворным источником формирования трудовой и художественной культуры. Оно всегда украшало народный быт, труд и праздники. На примерах изделий декоративно-прикладного искусства можно изучить практически все содержание образовательных стандартов по технологии. При этом одновременно открываются широкие возможности для развития творческого потенциала учеников, их эстетического и патриотического воспитания.</w:t>
      </w:r>
      <w:r>
        <w:rPr/>
        <w:t xml:space="preserve"> Целесообразным в 3-ем классе становится  сообщение сведений о народных праздниках, к которым приурочено изготовление тех или иных поделок. 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 дистанционное обучение, групповое и индивидуальное консультирование,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уроки, самостоятельная работа по индивидуальному образовательному маршру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ind w:firstLine="567"/>
        <w:jc w:val="both"/>
        <w:rPr/>
      </w:pPr>
      <w:r>
        <w:rPr/>
        <w:t>В соответствии с учебным планом начального общего образования МБОУ СОШ №2 г. Советский на 2022-2023 учебный год на изучение предмета «Технология» в 3В классе отведено  34</w:t>
      </w:r>
      <w:r>
        <w:rPr>
          <w:spacing w:val="1"/>
          <w:w w:val="116"/>
        </w:rPr>
        <w:t xml:space="preserve"> </w:t>
      </w:r>
      <w:r>
        <w:rPr/>
        <w:t>часа (по</w:t>
      </w:r>
      <w:r>
        <w:rPr>
          <w:spacing w:val="51"/>
        </w:rPr>
        <w:t xml:space="preserve"> 1 </w:t>
      </w:r>
      <w:r>
        <w:rPr/>
        <w:t xml:space="preserve">часу  в неделю, </w:t>
      </w:r>
      <w:r>
        <w:rPr>
          <w:spacing w:val="31"/>
        </w:rPr>
        <w:t xml:space="preserve"> 34</w:t>
      </w:r>
      <w:r>
        <w:rPr>
          <w:spacing w:val="8"/>
        </w:rPr>
        <w:t xml:space="preserve"> </w:t>
      </w:r>
      <w:r>
        <w:rPr>
          <w:w w:val="113"/>
        </w:rPr>
        <w:t>недели).</w:t>
      </w:r>
    </w:p>
    <w:p>
      <w:pPr>
        <w:pStyle w:val="Normal"/>
        <w:ind w:firstLine="567"/>
        <w:jc w:val="both"/>
        <w:rPr>
          <w:b/>
          <w:b/>
          <w:w w:val="113"/>
        </w:rPr>
      </w:pPr>
      <w:r>
        <w:rPr>
          <w:b/>
          <w:w w:val="113"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бучающийся получит возможность для формировани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оценивать жизненные ситуации, поступки, явления, события с точки зрения собственных ощущений (явлений, событий), соотносить их с общепринятыми нормами и ценностями; оценивать (поступки) в предложенных ситуациях, отмечать конкретные поступки, которые можно характеризовать  как хорошие или плохие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описывать свои 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принимать другие мнения и высказывания, уважительно относиться к ним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опираясь на освоенные изобразительные и конструкторско-технологические знания и умения, делать выбор способов реализации предложенного или собственного замысл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определять своё отношение к миру, событиям, поступкам людей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Метапредметными результатами изучения предмета «Технология» является формирование следующих универсальных учебных действий:</w:t>
      </w:r>
    </w:p>
    <w:p>
      <w:pPr>
        <w:pStyle w:val="Normal"/>
        <w:ind w:firstLine="567"/>
        <w:jc w:val="both"/>
        <w:rPr/>
      </w:pPr>
      <w:r>
        <w:rPr/>
        <w:t>Регулятивные УУД: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самостоятельно формулировать цель урока после предварительного обсуждения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уметь с помощью учителя анализировать предложенное задание, отделять известное и неизвестное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уметь совместно с учителем выявлять и формулировать учебную проблему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выполнять задание по составленному под контролем учителя плану, сверять свои действия с ним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осуществлять текущий и точности выполнения технологических операций (с помощью простых и сложных по конфигурации шаблонов, чертё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</w:r>
    </w:p>
    <w:p>
      <w:pPr>
        <w:pStyle w:val="Normal"/>
        <w:ind w:firstLine="567"/>
        <w:jc w:val="both"/>
        <w:rPr/>
      </w:pPr>
      <w:r>
        <w:rPr/>
        <w:t>Средством формирования этих действий служит технология продуктивной художественно-творческой деятельности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ind w:firstLine="567"/>
        <w:jc w:val="both"/>
        <w:rPr/>
      </w:pPr>
      <w:r>
        <w:rPr/>
        <w:t>Средством формирования этих действий служит технология оценки учебных успехов.</w:t>
      </w:r>
    </w:p>
    <w:p>
      <w:pPr>
        <w:pStyle w:val="Normal"/>
        <w:ind w:firstLine="567"/>
        <w:jc w:val="both"/>
        <w:rPr/>
      </w:pPr>
      <w:r>
        <w:rPr/>
        <w:t>Познавательные УУД: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искать и отбирать 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 Интернете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добывать новые знания в процессе наблюдений, рассуждений и обсуждений материалов учебника, выполнения пробных поисковых упражнений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перерабатывать полученную информацию: сравнивать и классифицировать факты и явления; определять причинно-следственные связи изучаемых явлений, событий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делать выводы на основе обобщения полученных знаний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преобразовывать информацию: представлять информацию в виде текста, таблицы, схемы (в информационных проектах).</w:t>
      </w:r>
    </w:p>
    <w:p>
      <w:pPr>
        <w:pStyle w:val="Normal"/>
        <w:ind w:firstLine="567"/>
        <w:jc w:val="both"/>
        <w:rPr/>
      </w:pPr>
      <w:r>
        <w:rPr/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Normal"/>
        <w:ind w:firstLine="567"/>
        <w:jc w:val="both"/>
        <w:rPr/>
      </w:pPr>
      <w:r>
        <w:rPr/>
        <w:t>Коммуникативные УУД: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донести свою позицию до других: 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донести свою позицию до других: высказывать свою точку зрения и пытаться её обосновать, приводя аргументы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слушать других, пытаться принимать другую точку зрения, быть готовым изменить свою точку зрения;</w:t>
      </w:r>
    </w:p>
    <w:p>
      <w:pPr>
        <w:pStyle w:val="Normal"/>
        <w:ind w:firstLine="567"/>
        <w:jc w:val="both"/>
        <w:rPr/>
      </w:pPr>
      <w:r>
        <w:rPr/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уметь сотрудничать, выполняя различные роли в группе, в совместном решении проблемы (задачи)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уважительно относиться к позиции другого, пытаться договариваться.</w:t>
      </w:r>
    </w:p>
    <w:p>
      <w:pPr>
        <w:pStyle w:val="Normal"/>
        <w:ind w:firstLine="567"/>
        <w:jc w:val="both"/>
        <w:rPr/>
      </w:pPr>
      <w:r>
        <w:rPr/>
        <w:t>Средством формирования этих действий служит работа в малых группах.</w:t>
      </w:r>
    </w:p>
    <w:p>
      <w:pPr>
        <w:pStyle w:val="Normal"/>
        <w:ind w:firstLine="567"/>
        <w:jc w:val="both"/>
        <w:rPr/>
      </w:pPr>
      <w:r>
        <w:rPr/>
        <w:t>Предметными результатами изучения предмета «Технология» является формирование следующих умени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>
          <w:trHeight w:val="314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редметные результаты</w:t>
            </w:r>
          </w:p>
        </w:tc>
      </w:tr>
      <w:tr>
        <w:trPr>
          <w:trHeight w:val="275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культурные и общетрудовые компетенции. Основы культуры труда.</w:t>
            </w:r>
          </w:p>
        </w:tc>
      </w:tr>
      <w:tr>
        <w:trPr>
          <w:trHeight w:val="37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lang w:val="en-US" w:eastAsia="en-US"/>
              </w:rPr>
              <w:t>-</w:t>
            </w:r>
            <w:r>
              <w:rPr>
                <w:sz w:val="22"/>
              </w:rPr>
              <w:t xml:space="preserve"> называть и описывать традиционные народные промыслы и ремесла своего края или России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выявлять особенности рукотворных предметов с точки зрения их соответствия окружающей обстановке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использовать отдельные правила создания предметов рукотворного мира в практической деятельности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организовывать свое рабочее место в зависимости от вида работы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отбирать необходимые материалы и инструменты в зависимости от вида и сложности работы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соблюдать правила безопасности при работе с колющими и режущими инструментами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облюдать гигиенические нормы пользования инструмента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lang w:val="en-US" w:eastAsia="en-US"/>
              </w:rPr>
              <w:t>-</w:t>
            </w:r>
            <w:r>
              <w:rPr>
                <w:sz w:val="22"/>
              </w:rPr>
              <w:t xml:space="preserve"> </w:t>
            </w:r>
            <w:r>
              <w:rPr>
                <w:iCs/>
                <w:sz w:val="22"/>
              </w:rPr>
              <w:t>понимать особенности проектной деятельности;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  <w:r>
              <w:rPr>
                <w:iCs/>
                <w:sz w:val="22"/>
              </w:rPr>
              <w:t>- осуществлять под руководством учителя коллективную проектную деятельность: разрабатывать замысел, искать пути его реализации, воплощать его в продукте, организовывать защиту проекта.</w:t>
            </w:r>
          </w:p>
        </w:tc>
      </w:tr>
      <w:tr>
        <w:trPr>
          <w:trHeight w:val="309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sz w:val="22"/>
              </w:rPr>
              <w:t>Технология ручной обработки материалов. Элементы графической грамоты</w:t>
            </w:r>
          </w:p>
        </w:tc>
      </w:tr>
      <w:tr>
        <w:trPr>
          <w:trHeight w:val="27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lang w:val="en-US" w:eastAsia="en-US"/>
              </w:rPr>
              <w:t>-</w:t>
            </w:r>
            <w:r>
              <w:rPr>
                <w:sz w:val="22"/>
              </w:rPr>
              <w:t xml:space="preserve"> узнавать и называть освоенные и новые материалы, их свойства, происхождение, применение в жизни;</w:t>
            </w:r>
            <w:r>
              <w:rPr>
                <w:sz w:val="22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lang w:val="en-US" w:eastAsia="en-US"/>
              </w:rPr>
              <w:t xml:space="preserve">- </w:t>
            </w:r>
            <w:r>
              <w:rPr>
                <w:sz w:val="22"/>
              </w:rPr>
              <w:t xml:space="preserve">подбирать материалы по их свойствам в соответствии с поставленной задачей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называть новые технологические приемы ручной обработки материалов, использовавшиеся в этом году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экономно расходовать используемые материалы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- применять приемы рациональной работы с инструментами: чертежными (линейка, угольник, циркуль), режущими (ножницы), колющими (игла)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изготавливать плоскостные и объемные изделия по простейшим чертежам, эскизам, схемам, рисункам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ыстраивать последовательность реализации собственного замысл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</w:rPr>
              <w:t>Обучающийся получит возможность научиться:</w:t>
            </w:r>
            <w:r>
              <w:rPr>
                <w:sz w:val="22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lang w:val="en-US" w:eastAsia="en-US"/>
              </w:rPr>
              <w:t>-</w:t>
            </w:r>
            <w:r>
              <w:rPr>
                <w:sz w:val="22"/>
              </w:rPr>
              <w:t xml:space="preserve"> </w:t>
            </w:r>
            <w:r>
              <w:rPr>
                <w:iCs/>
                <w:sz w:val="22"/>
              </w:rPr>
              <w:t xml:space="preserve">выполнять символические действия моделирования под руководством учителя; 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- прогнозировать промежуточные практические результаты выполнения работы.</w:t>
            </w:r>
          </w:p>
        </w:tc>
      </w:tr>
      <w:tr>
        <w:trPr>
          <w:trHeight w:val="267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sz w:val="22"/>
              </w:rPr>
              <w:t>Конструирование и моделирование</w:t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lang w:val="en-US" w:eastAsia="en-US"/>
              </w:rPr>
              <w:t>-</w:t>
            </w:r>
            <w:r>
              <w:rPr>
                <w:sz w:val="22"/>
              </w:rPr>
              <w:t xml:space="preserve"> выделять детали изделия, называть их форму, взаимное расположение, виды и способы соединения деталей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изменять способы соединения деталей конструкции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изменять вид конструкции с целью придания ей новых свойств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- анализировать конструкцию изделия по рисунку, чертежу, эскизу;</w:t>
            </w:r>
            <w:r>
              <w:rPr>
                <w:iCs/>
                <w:sz w:val="22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lang w:val="en-US" w:eastAsia="en-US"/>
              </w:rPr>
              <w:t>-</w:t>
            </w:r>
            <w:r>
              <w:rPr>
                <w:sz w:val="22"/>
              </w:rPr>
              <w:t xml:space="preserve"> размечать развертку заданной конструкции по рисунку, чертежу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изготавливать заданную конструкцию по рисунку, чертежу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lang w:val="en-US" w:eastAsia="en-US"/>
              </w:rPr>
              <w:t>-</w:t>
            </w:r>
            <w:r>
              <w:rPr>
                <w:sz w:val="22"/>
              </w:rPr>
              <w:t xml:space="preserve"> </w:t>
            </w:r>
            <w:r>
              <w:rPr>
                <w:iCs/>
                <w:sz w:val="22"/>
              </w:rPr>
              <w:t xml:space="preserve">соотносить объемную конструкцию из правильных геометрических тел с изображением развертки; 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- создавать мысленный образ конструкции с целью решения определенной конструкторской задачи и воплощать его в материале с помощью учителя.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Приобретение  первоначальных  знаний  о  правилах  создания  предметной  и  информационной  среды,  умений  применять  их  для выполнения  учебно-познавательных и  проектных задач</w:t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</w:rPr>
              <w:t>- использовать  первоначальные  представления знаний  о  сырье,  свойствах  материалов  и  способах  их  обработки,  конструкции  изделий  для  изготовления качественных  и  эстетичных  изделий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-  осуществлять  анализ выполнения  практических,  в  особенности  проектных,  заданий  по  изготовлению  изделий  с  последующим  обобщением  выполненных  технологических  операций  и  способов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/>
      </w:pPr>
      <w:r>
        <w:rPr>
          <w:b/>
        </w:rPr>
        <w:t>Содержание учебного предмета (34 ч)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ая мастерская (4 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час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м и обсудим! Знакомимся с компьютером. Компьютер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твой помощник. Проверим себя. Аппликация, работа с природным материалом.</w:t>
      </w:r>
    </w:p>
    <w:p>
      <w:pPr>
        <w:pStyle w:val="Style18"/>
        <w:tabs>
          <w:tab w:val="clear" w:pos="708"/>
          <w:tab w:val="left" w:pos="6705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терская скульптора (3 часа)</w:t>
      </w:r>
    </w:p>
    <w:p>
      <w:pPr>
        <w:pStyle w:val="Normal"/>
        <w:ind w:firstLine="567"/>
        <w:jc w:val="both"/>
        <w:rPr/>
      </w:pPr>
      <w:r>
        <w:rPr/>
        <w:t>Как работает скульптор? Скульптура разных времён и народов. Статуэтки. Как придать поверхности фактуру и объём?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Мастерская инженера, конструктора, строителя, декоратора</w:t>
      </w:r>
      <w:r>
        <w:rPr/>
        <w:t xml:space="preserve"> </w:t>
      </w:r>
      <w:r>
        <w:rPr>
          <w:b/>
          <w:bCs/>
        </w:rPr>
        <w:t>(15 часов)</w:t>
      </w:r>
    </w:p>
    <w:p>
      <w:pPr>
        <w:pStyle w:val="Normal"/>
        <w:ind w:firstLine="567"/>
        <w:jc w:val="both"/>
        <w:rPr/>
      </w:pPr>
      <w:r>
        <w:rPr/>
        <w:t>Строительство и украшение дома. Объём и объёмные формы. Развёртка. Подарочные упаковки. Декорирование (украшение) готовых форм. Конструирование из сложных развёрток. Модели и конструкции. Наши проекты. Парад военной техники. Наша родная армия. Художник-декоратор. Филигрань и квиллинг. Изонить. Художественные техники из креповой бумаг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Мастерская рукодельника (6 </w:t>
      </w:r>
      <w:hyperlink r:id="rId4" w:tgtFrame="_blank">
        <w:r>
          <w:rPr>
            <w:rStyle w:val="InternetLink"/>
            <w:b/>
            <w:bCs/>
          </w:rPr>
          <w:t>часов</w:t>
        </w:r>
      </w:hyperlink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Вышивка и вышивание. Строчка петельного стежка. Пришивание пуговиц. Наши проекты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Мастерская кукольника (6 часов)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>Может ли игрушка быть полезной. Театральные куклы-марионетки. Игрушка из носка. Игрушка-неваляшка. Что узнали, чему научилис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015"/>
        <w:gridCol w:w="979"/>
        <w:gridCol w:w="1726"/>
        <w:gridCol w:w="940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  <w:t>Наименование  разделов  и  т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  <w:t>Всего  час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eastAsia="Calibri"/>
                <w:b/>
                <w:b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  <w:t>ная/творческая работа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</w:rPr>
              <w:t>Виды и формы деятельности по реализации воспитательного потенциала урок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формационная  мастерская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ind w:left="255" w:right="-1" w:hanging="240"/>
              <w:rPr/>
            </w:pPr>
            <w:r>
              <w:rPr>
                <w:rFonts w:eastAsia="№Е"/>
                <w:sz w:val="22"/>
                <w:szCs w:val="22"/>
                <w:lang w:eastAsia="en-US"/>
              </w:rPr>
              <w:t xml:space="preserve">Побуждение обучающихся соблюдать на уроке общепринятые нормы поведения, правила общения, принципы учебной дисциплины и самоорганизаци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ind w:left="255" w:right="-1" w:hanging="240"/>
              <w:rPr/>
            </w:pPr>
            <w:r>
              <w:rPr>
                <w:sz w:val="22"/>
                <w:szCs w:val="22"/>
                <w:lang w:eastAsia="en-US"/>
              </w:rPr>
              <w:t>Демонстрация учителем коммуникативной культуры в различн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ind w:left="255" w:right="-1" w:hanging="240"/>
              <w:rPr/>
            </w:pPr>
            <w:r>
              <w:rPr>
                <w:rFonts w:eastAsia="№Е"/>
                <w:sz w:val="22"/>
                <w:szCs w:val="22"/>
                <w:lang w:eastAsia="en-US"/>
              </w:rPr>
              <w:t xml:space="preserve">Организация работы обучающихся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ind w:left="255" w:hanging="240"/>
              <w:rPr/>
            </w:pPr>
            <w:r>
              <w:rPr>
                <w:rFonts w:eastAsia="№Е"/>
                <w:sz w:val="22"/>
                <w:szCs w:val="22"/>
                <w:lang w:eastAsia="en-US"/>
              </w:rPr>
      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  <w:tab w:val="left" w:pos="713" w:leader="none"/>
              </w:tabs>
              <w:autoSpaceDE w:val="false"/>
              <w:ind w:left="255" w:hanging="240"/>
              <w:rPr>
                <w:rFonts w:eastAsia="№Е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и развитие оценочных умений (комментирование оценок учителем, обсуждение оценок с обучающимися, коллективное оценивание, взаимопроверка и оценивание друг друга обучающимися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  <w:tab w:val="left" w:pos="713" w:leader="none"/>
              </w:tabs>
              <w:autoSpaceDE w:val="false"/>
              <w:ind w:left="255" w:hanging="240"/>
              <w:rPr>
                <w:rFonts w:eastAsia="№Е"/>
                <w:sz w:val="22"/>
                <w:szCs w:val="22"/>
                <w:lang w:eastAsia="en-US"/>
              </w:rPr>
            </w:pPr>
            <w:r>
              <w:rPr>
                <w:rFonts w:eastAsia="№Е"/>
                <w:sz w:val="22"/>
                <w:szCs w:val="22"/>
                <w:lang w:eastAsia="en-US"/>
              </w:rPr>
              <w:t>И</w:t>
            </w:r>
            <w:r>
              <w:rPr>
                <w:sz w:val="22"/>
                <w:szCs w:val="22"/>
                <w:lang w:eastAsia="en-US"/>
              </w:rPr>
              <w:t>спользование современных образовательных технологий, обеспечивающих  самореализацию обучающихся и повышающих их самооценку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№Е"/>
                <w:sz w:val="20"/>
                <w:szCs w:val="22"/>
                <w:lang w:eastAsia="en-US"/>
              </w:rPr>
            </w:pPr>
            <w:r>
              <w:rPr>
                <w:rFonts w:eastAsia="№Е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№Е"/>
                <w:sz w:val="20"/>
                <w:szCs w:val="22"/>
                <w:lang w:eastAsia="en-US"/>
              </w:rPr>
            </w:pPr>
            <w:r>
              <w:rPr>
                <w:rFonts w:eastAsia="№Е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3"/>
                <w:sz w:val="22"/>
                <w:lang w:eastAsia="en-US"/>
              </w:rPr>
            </w:pPr>
            <w:r>
              <w:rPr>
                <w:rFonts w:eastAsia="Calibri"/>
                <w:spacing w:val="-3"/>
                <w:sz w:val="22"/>
                <w:lang w:eastAsia="en-US"/>
              </w:rPr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3"/>
                <w:sz w:val="22"/>
                <w:lang w:eastAsia="en-US"/>
              </w:rPr>
            </w:pPr>
            <w:r>
              <w:rPr>
                <w:sz w:val="22"/>
              </w:rPr>
              <w:t>Мастерская скульптор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3"/>
                <w:sz w:val="22"/>
                <w:lang w:eastAsia="en-US"/>
              </w:rPr>
            </w:pPr>
            <w:r>
              <w:rPr>
                <w:rFonts w:eastAsia="Calibri"/>
                <w:spacing w:val="-3"/>
                <w:sz w:val="22"/>
                <w:lang w:eastAsia="en-US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ерская  инженера,  конструктора,  строителя,  декоратор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3"/>
                <w:sz w:val="22"/>
                <w:lang w:eastAsia="en-US"/>
              </w:rPr>
            </w:pPr>
            <w:r>
              <w:rPr>
                <w:rFonts w:eastAsia="Calibri"/>
                <w:spacing w:val="-3"/>
                <w:sz w:val="22"/>
                <w:lang w:eastAsia="en-US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ерская рукодельн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3"/>
                <w:sz w:val="22"/>
                <w:lang w:eastAsia="en-US"/>
              </w:rPr>
            </w:pPr>
            <w:r>
              <w:rPr>
                <w:rFonts w:eastAsia="Calibri"/>
                <w:spacing w:val="-3"/>
                <w:sz w:val="22"/>
                <w:lang w:eastAsia="en-US"/>
              </w:rPr>
              <w:t>5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3"/>
                <w:sz w:val="22"/>
                <w:lang w:eastAsia="en-US"/>
              </w:rPr>
            </w:pPr>
            <w:r>
              <w:rPr>
                <w:sz w:val="22"/>
              </w:rPr>
              <w:t>Мастерская  кукольник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3"/>
                <w:sz w:val="22"/>
                <w:lang w:eastAsia="en-US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639" w:hanging="0"/>
        <w:jc w:val="right"/>
        <w:rPr/>
      </w:pPr>
      <w:r>
        <w:rPr>
          <w:sz w:val="20"/>
          <w:szCs w:val="20"/>
        </w:rPr>
        <w:t>Приложение  к  рабочей  программе для  3 В класса</w:t>
      </w:r>
    </w:p>
    <w:p>
      <w:pPr>
        <w:pStyle w:val="Normal"/>
        <w:ind w:left="9639" w:hanging="0"/>
        <w:jc w:val="right"/>
        <w:rPr>
          <w:sz w:val="20"/>
          <w:szCs w:val="20"/>
        </w:rPr>
      </w:pPr>
      <w:r>
        <w:rPr>
          <w:sz w:val="20"/>
          <w:szCs w:val="20"/>
        </w:rPr>
        <w:t>по  предмету  «Технология»,</w:t>
      </w:r>
    </w:p>
    <w:p>
      <w:pPr>
        <w:pStyle w:val="Normal"/>
        <w:ind w:left="9639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22-2023  учебный 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1"/>
        <w:gridCol w:w="2835"/>
        <w:gridCol w:w="3433"/>
        <w:gridCol w:w="6064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У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</w:tr>
      <w:tr>
        <w:trPr>
          <w:trHeight w:val="255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формационная мастерская (4ч.)</w:t>
            </w:r>
          </w:p>
        </w:tc>
      </w:tr>
      <w:tr>
        <w:trPr>
          <w:trHeight w:val="1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накомство с компьютером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Б. Работа с компьютеро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ывать и показывать составные части бытового компьютера. работать с  электронным  носителем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ятивные: принимать и сохранять учебную задачу; осознавать смысл и назначение позитивных установок на успешную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существлять поиск необходимой  информации для выполнения учебной задачи с использованием компьютера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формировать навыки речевых действий; слушать собеседника понимать или принимать его точку зрения.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омним и обсудим! Аппликация «Осень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ывать этапы творческого процесса мастеров разных профессий   (замысел образа, подбор материалов, реализация, результат)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ятивные: принимают и сохраняют целевые установки урока; выбирать из предложенных  вариантов рациональный спосо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существлять выбор наиболее эффективных способов решения задач разного характера с учетом усло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собеседника понимать и/ или принимать его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омним лето. Аппликация из природного материала. Т.Б. Рабочее место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нализировать план работы по изготовлению изделия и заполнять на его основе техноло</w:t>
              <w:softHyphen/>
              <w:t>гическую карту. Выполнять разметку деталей изделия с трафарета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ятивные: принимают и сохраняют целевые установки урока; следовать определенным правилам  при выполнении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существлять выбор наиболее эффективных способов решения задач разного характера с учетом усло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собеседника понимать и/ или принимать его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овление изделия из природного материала. Продолжение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ходить и отбирать информацию, необходимую для изготовления изделия, объяснять новые понятия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анализировать собственную работу, выделять и осознавать то, что уже усвоено и что ещё нужно усвоить, оцени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системе своих знаний; делать обобщения, выводы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 достаточной полнотой и точностью выражать свои мысли, аргументированно отвечать на вопрос.</w:t>
            </w:r>
          </w:p>
        </w:tc>
      </w:tr>
      <w:tr>
        <w:trPr>
          <w:trHeight w:val="255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Мастерская скульптора (3 ч.)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работает скульптор? Скульптуры разных времен и народов. Статуэт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.Б.  Работа с ножницами, пластилино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материал, выбирать и осуществлять наиболее подходящие приёмы практической работы, соответствующие заданию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цель и задачи усвоения новых знаний;  понимать перспективы дальнейше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: понимать учебные задачи урока и стремиться их выполни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участвовать в коллективном обсуждении проблем; слушать и слышать учителя и одноклассников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ластилиновая скульптура. 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материал, выбирать и осуществлять наиболее подходящие приёмы практической работы, соответствующие заданию.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цель и задачи усвоения новых знаний;  понимать перспективы дальнейше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: понимать учебные задачи урока и стремиться их выполни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участвовать в коллективном обсуждении проблем; слушать и слышать учителя и одноклассников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делка пластилиновой скульптуры. Продолжение работы.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Мастерская инженера, конструктора, строителя, декоратора (15 ч.)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и украшение дома. Работа с гофрокартоном. Т.Б. Работа с ножницами, клее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ть понятия «строение», «конструирование»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огнозировать действия, необходимые для получения планируем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преобразовывать информацию из одной формы в другую; делать выводы в результате совмест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 xml:space="preserve">строить связное высказывание из 5-6 предложений по представленной теме; </w:t>
            </w:r>
            <w:r>
              <w:rPr>
                <w:color w:val="000000"/>
                <w:sz w:val="20"/>
                <w:szCs w:val="20"/>
              </w:rPr>
              <w:t xml:space="preserve"> с достаточной полнотой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и украшение дома. Продолжение работы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зметку основания дома, рассчитывать размер основания крыши и крыши дома. Узнать понятие «декор».   Оформлять изделия по собственному замыслу и на основе предложенного образца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цель и задачи усвоения новых знаний;  понимать перспективы дальнейше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нимать учебные задачи урока и стараться их выполни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муникативные: у</w:t>
            </w:r>
            <w:r>
              <w:rPr>
                <w:sz w:val="20"/>
                <w:szCs w:val="20"/>
              </w:rPr>
              <w:t>частвовать в коллективном обсуждении проблем, доносить свою позицию до других, приводя аргументы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ъем и объемные формы. Развёртка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Б. Работа с ножницами, клее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зметку развёрток с опорой на простейший чертёж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огнозировать действия, необходимые для получения планируем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преобразовывать информацию из одной формы в другую; делать выводы в результате совмест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 xml:space="preserve">строить связное высказывание из 5-6 предложений по представленной теме; </w:t>
            </w:r>
            <w:r>
              <w:rPr>
                <w:color w:val="000000"/>
                <w:sz w:val="20"/>
                <w:szCs w:val="20"/>
              </w:rPr>
              <w:t xml:space="preserve"> с достаточной полнотой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и объемные формы. Развёртка.  Продолжение работы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зметку развёрток с опорой на простейший чертёж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огнозировать действия, необходимые для получения планируем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преобразовывать информацию из одной формы в другую; делать выводы в результате совмест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 с полнотой и точностью выражать мысли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ерская Деда Мороза. Декорирование коробочки для Новогоднего подарка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задачи конструктивного характера по изменению вида и способа соединения деталей, оформлять изделие по собственному замыслу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цель и задачи усвоения новых знаний;  понимать перспективы дальнейше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нимать учебные задачи урока и стараться их выполни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у</w:t>
            </w:r>
            <w:r>
              <w:rPr>
                <w:sz w:val="20"/>
                <w:szCs w:val="20"/>
              </w:rPr>
              <w:t>частвовать в коллективном обсуждении проблем, доносить свою позицию до других, приводя аргументы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ерская Деда Мороза. Квиллинг. Пробные упражнения. Т.Б.  Работа с клеем, ножницами, бумагой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задачи конструктивного характера по изменению вида и способа соединения деталей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огнозировать действия, необходимые для получения планируем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преобразовывать информацию из одной формы в другую; делать выводы в результате совмест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с достаточной полнотой и точностью выражать свои мысли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ерская Деда Мороза. Квиллинг. Изготовление елочных украшений.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задачи конструктивного характера по изменению вида и способа соединения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огнозировать действия, необходимые для получения планируем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преобразовывать информацию из одной формы в другую; делать выводы в результате совмест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с полнотой и точностью выражать мысли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ерская Деда Мороза. Квиллинг. Т.Б.  Работа с ножницами, клеем, бумагой. Продолжение работы.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4"/>
              <w:rPr>
                <w:sz w:val="22"/>
              </w:rPr>
            </w:pPr>
            <w:r>
              <w:rPr>
                <w:sz w:val="22"/>
              </w:rPr>
              <w:t>Изонить. Т.Б.  Работа с ножницами, картоном, нитью, иглой, шило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и анализировать образцы изделия и находить способы работы по их воссозданию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овместно с учителем выявлять и формулировать учебную пробл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добывать новые знания:  находить ответы на вопросы, используя учебник и свой жизненный опы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выполнять работу в паре и в группе, принимая правила взаимодействия; уважительно вести диалог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овление изделий  в художественной технике «Изонить»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сновные приемы: заполнение угла и заполнение круга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овление изделий  в художественной технике «Изонить». Продолжение работы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сновные приемы: заполнение угла и заполнение круга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: создавать алгоритмы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4"/>
              <w:rPr>
                <w:sz w:val="22"/>
              </w:rPr>
            </w:pPr>
            <w:r>
              <w:rPr>
                <w:sz w:val="22"/>
              </w:rPr>
              <w:t>Наша родная армия.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.Б.  Работа с ножницами, клеем, картоном, цветной бумагой, циркуле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ую работу с опорой на инструкционную карту, простейший чертёж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кт «Цветы из бумажных лент». Т.Б. Рабочее место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законы композиции, которые применяются при создании творческой работы: композиционный центр, форма композиции, равновесие, симметрия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кт «Цветы из бумажных лент». Продолжение работы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материал; осуществлять наиболее подходящие приёмы практической работы, соответствующие заданию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ктивный проект «Цветы для наших мам»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законы композиции, которые применяются при создании творческой работы: композиционный центр, форма композиции, равновесие, симметрия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астерская рукодельника (6 ч.)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sz w:val="22"/>
              </w:rPr>
              <w:t>Вышивка и вышивание. Вышивание швом «Строчка».  Т.Б. работа с ножницами, нитью, иглой, тканью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вать виды вышивок, материалы и инструменты для вышивки.  Познакомятся с вышивками разных регионов России. Познакомятся с этапами вышивки «Строчка», научатся  выполнять вышивку «Строчка».  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шивка и вышивание. Вышивание швом «Болгарский крест»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вышивку и этапы вышивки «Болгарский крест».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шивка и вышивание. Вышивание швом «Строчка петельного стежка»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шивку и этапы вышивки «строчка петельного стежка»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шивание пуговиц.  Т.Б.  Работа с ножницами,  иглой, нитью,  тканью, пуговицами.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ть простые изделия с учётом технических требований и дизайна. Рассматривать и анализировать простые по конструкции образцы и находить способы работы по их воссозда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овместно с учителем выявлять и формулировать учебную пробл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добывать новые знания:  находить ответы на вопросы, используя учебник и свой жизненный опы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выполнять работу в паре и в группе, принимая правила взаимодействия; уважительно вести диалог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ект «Волшебная пуговица». 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ческая  работа  «Мастерская рукодельника».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астерская кукольника (6 ч.)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Что такое кукла-игрушка?  Куклы - марионетки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вать виды игрушек,  историю создания кукол марионеток, конструкцию кукол.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Куклы разных народов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куклами разных народов.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выявлять и формулировать учебную пробл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добывать новые знания:  находить ответы на вопросы, используя учебник и свой жизненный опы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выполнять работу в паре и в группе, принимая правила взаимодействия; уважительно вести диалог.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Изготовление мягкой игрушки из плотного материала. Т.Б. Работа с ножницами,  иглой, нитью,  тканью.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ть изделие и соединять строчкой петельного стежка (её вариантами). Осуществлять наиболее подходящие приёмы практической работы, соответствующие заданию.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Изготовление мягкой игрушки из плотного материала. Продолжение работы.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корирование мягкой игрушки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наиболее подходящие приёмы практической работы, соответствующие заданию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 выявлять и формулировать учебную пробл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добывать новые знания:  находить ответы на вопросы, используя учебник и свой жизненный опы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выполнять работу в паре и в группе, принимая правила взаимодействия; уважительно вести диалог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трольная работа № 1 «Мастерская кукольника»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ть и отбирать необходимые для решения учебной задачи источники информации, перерабатывать полученную информацию, сравнивать и классифицировать , делать выводы, на основе данной информации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действовать по плану;</w:t>
            </w:r>
            <w:r>
              <w:rPr>
                <w:color w:val="000000"/>
                <w:sz w:val="20"/>
                <w:szCs w:val="20"/>
              </w:rPr>
              <w:t>, оценивать рабо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понимать и выполнять задачи уро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анализировать ход и результаты работы.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8"/>
        </w:tabs>
        <w:ind w:left="148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4">
    <w:name w:val="c4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b/>
      <w:sz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rFonts w:eastAsia="Calibri"/>
      <w:sz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6"/>
      <w:ind w:firstLine="293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76"/>
      <w:ind w:firstLine="581"/>
      <w:jc w:val="both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fourok.ru/material.html?mid=164116" TargetMode="External"/><Relationship Id="rId4" Type="http://schemas.openxmlformats.org/officeDocument/2006/relationships/hyperlink" Target="http://infourok.ru/material.html?mid=164116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2:41:00Z</dcterms:created>
  <dc:creator>FuckYouBill</dc:creator>
  <dc:description/>
  <cp:keywords/>
  <dc:language>en-US</dc:language>
  <cp:lastModifiedBy>Home</cp:lastModifiedBy>
  <cp:lastPrinted>2015-09-15T10:30:00Z</cp:lastPrinted>
  <dcterms:modified xsi:type="dcterms:W3CDTF">2024-01-11T15:24:00Z</dcterms:modified>
  <cp:revision>14</cp:revision>
  <dc:subject/>
  <dc:title>Программа по технологии</dc:title>
</cp:coreProperties>
</file>