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У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А КЫЗЫЛА №36 «НАЙЫРА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Сценарий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сеннего праздни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72"/>
          <w:szCs w:val="72"/>
        </w:rPr>
        <w:t>«</w:t>
      </w:r>
      <w:r>
        <w:rPr>
          <w:rFonts w:cs="Times New Roman" w:ascii="Times New Roman" w:hAnsi="Times New Roman"/>
          <w:b/>
          <w:i/>
          <w:sz w:val="72"/>
          <w:szCs w:val="72"/>
        </w:rPr>
        <w:t>Праздник Осени</w:t>
      </w:r>
      <w:r>
        <w:rPr>
          <w:rFonts w:cs="Times New Roman" w:ascii="Times New Roman" w:hAnsi="Times New Roman"/>
          <w:sz w:val="72"/>
          <w:szCs w:val="7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средней  группы № 2 «НЕПОСЕ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ла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юн А. Б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т Ч. М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ызыл-202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  <w:u w:val="single"/>
        </w:rPr>
        <w:t>Цель</w:t>
      </w:r>
      <w:r>
        <w:rPr>
          <w:b/>
          <w:i/>
          <w:sz w:val="28"/>
          <w:szCs w:val="28"/>
        </w:rPr>
        <w:t>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ть </w:t>
      </w:r>
      <w:r>
        <w:rPr>
          <w:rStyle w:val="StrongEmphasis"/>
          <w:b w:val="false"/>
          <w:sz w:val="28"/>
          <w:szCs w:val="28"/>
        </w:rPr>
        <w:t>праздничную атмосферу</w:t>
      </w:r>
      <w:r>
        <w:rPr>
          <w:sz w:val="28"/>
          <w:szCs w:val="28"/>
        </w:rPr>
        <w:t>, условия для тёплого, эмоционального общения детей.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  <w:u w:val="single"/>
        </w:rPr>
        <w:t>Задачи</w:t>
      </w:r>
      <w:r>
        <w:rPr>
          <w:b/>
          <w:i/>
          <w:sz w:val="28"/>
          <w:szCs w:val="28"/>
        </w:rPr>
        <w:t>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1. Закреплять знания и представления детей об </w:t>
      </w:r>
      <w:r>
        <w:rPr>
          <w:rStyle w:val="StrongEmphasis"/>
          <w:b w:val="false"/>
          <w:sz w:val="28"/>
          <w:szCs w:val="28"/>
        </w:rPr>
        <w:t>осени</w:t>
      </w:r>
      <w:r>
        <w:rPr>
          <w:b/>
          <w:sz w:val="28"/>
          <w:szCs w:val="28"/>
        </w:rPr>
        <w:t>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2. Развивать память детей, внимание, совершенствовать речь и пластику движени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3.Развивать музыкальные и творческие способности детей с учётом возможностей каждого ребёнка с помощью различных видов музыкальной деятельности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4.Воспитывать любовь к природе. 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  <w:u w:val="single"/>
        </w:rPr>
        <w:t>Атрибуты</w:t>
      </w:r>
      <w:r>
        <w:rPr>
          <w:b/>
          <w:i/>
          <w:sz w:val="28"/>
          <w:szCs w:val="28"/>
        </w:rPr>
        <w:t xml:space="preserve">: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1.  муляжи овощей и фруктов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3. 2 корзины;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5. зонтики по количеству детей  и Осени для танца.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Ход праздника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песенка про осень, в зал заходят вместе с воспитателем дети и встают полукругом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ая: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ходите детвора!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м построиться пора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вас подтянитесь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корее улыбнитесь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здник начинать пора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т весело друзья!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ауз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 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бята, какое сейчас время года?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сень. (ответы детей)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и осень наступил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вокруг позолоти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украсила рябину, подрумянила калин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и овощи созрели, фрукты, ягоды поспели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Стихи детей (4детей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что-то осень не приходит. Давайте позовем осень, споем для нее и потанцуем с ней? 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ровод  «Расскажи-ка осень, осень, осень»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 время песни выходит осень и танцует вместе с детьми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ети рассаживаются по своим местам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(АРТИСТЫ СКАЗКИ ГОТОВЯТСЯ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: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 осенний вам друзья.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ижу я детей!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ижу я гостей!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вас видеть рада я!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в руках корзинка (показывает и ставит её в сторонке),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й различные дары.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, чем я богата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есла для детворы.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 с вами мне награда!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, хотите посмотреть сказку про репку?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казка «Репка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рассаживаются по своим местам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вам понравилась сказка?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осень, с нами тоже отдохн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лушай о себе стихи!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147430915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Стихи детей 4 дете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ень  (встает)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амечательно вы, ребята, про осень рассказали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 молодцы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Ребята давайте поиграем с осенью?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Овощи и фрукты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Слышится звук дождя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ень: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</w:rPr>
      </w:pPr>
      <w:bookmarkStart w:id="1" w:name="_Hlk147430915"/>
      <w:bookmarkEnd w:id="1"/>
      <w:r>
        <w:rPr>
          <w:rFonts w:cs="Times New Roman" w:ascii="Times New Roman" w:hAnsi="Times New Roman"/>
          <w:bCs/>
          <w:sz w:val="28"/>
          <w:szCs w:val="28"/>
        </w:rPr>
        <w:t>Видно дождь не переждать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 равно пойдем гулять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се мы зонтики возьмем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ними танцевать начнем!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товим зонтики детей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исполняют «Танец с зонтиками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ети становятся полукругом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 «Осень нас играть зовет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детей с осенью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</w:t>
      </w:r>
      <w:r>
        <w:rPr>
          <w:rFonts w:cs="Times New Roman" w:ascii="Times New Roman" w:hAnsi="Times New Roman"/>
          <w:i/>
          <w:sz w:val="28"/>
          <w:szCs w:val="28"/>
        </w:rPr>
        <w:t xml:space="preserve"> (берет корзину с яблоками)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ело у вас, ребята,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е с вами очень рада!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 славные артисты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ас всех благодарю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яблоки дарю!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аздает яблоки)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85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3:20:00Z</dcterms:created>
  <dc:creator>Admin</dc:creator>
  <dc:description/>
  <cp:keywords/>
  <dc:language>en-US</dc:language>
  <cp:lastModifiedBy>User</cp:lastModifiedBy>
  <cp:lastPrinted>2017-10-18T20:17:00Z</cp:lastPrinted>
  <dcterms:modified xsi:type="dcterms:W3CDTF">2023-10-05T14:42:00Z</dcterms:modified>
  <cp:revision>75</cp:revision>
  <dc:subject/>
  <dc:title/>
</cp:coreProperties>
</file>