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</w:rPr>
        <w:t>12 января  Урок №13     Путешествие по концертным зал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давно выяснили, что музыку пишет, создает композитор. У каждого музыкального произведения есть автор (автором может быть и народ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же как художник создает свои картины для того, чтобы их кто-то увидел. Писатель пишет романы, рассказы пишет для того, чтобы их кто-то читал. Композитор создает музыку для того, чтобы ее кто-то услыш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цам, художникам необходим зритель, слушатель. Но если картину мы можем смотреть без посторонней помощи, книгу тоже  читаем сами, то далеко не все, что написано композиторами, мы можем сами исполнить. И это отличительная черта музыки от других видов искус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знакомства с картинами, книгами не изменился с веками. А вот музыку раньше можно было услышать только в живом исполнении. Между композитором  и слушателем был исполнитель. Есть он и сейчас. Чтобы послушать музыку, нам необязательно идти в концертный зал. Мы можем прослушать музыку на музыкальном центре, на компьютере и на другой современной технике. Есть в этом свои плюсы и минусы. Плюс в том, что   музыку в хорошем исполнении могут послушать многие. Минус – в том, что никакая техника не заменит живого исполнения произве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отправимся в путешествие по концертным залам, где нас ждут сюрпри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68580</wp:posOffset>
            </wp:positionV>
            <wp:extent cx="2325370" cy="1435735"/>
            <wp:effectExtent l="0" t="0" r="0" b="0"/>
            <wp:wrapTight wrapText="bothSides">
              <wp:wrapPolygon edited="0">
                <wp:start x="-54" y="0"/>
                <wp:lineTo x="-54" y="21458"/>
                <wp:lineTo x="21600" y="21458"/>
                <wp:lineTo x="21600" y="0"/>
                <wp:lineTo x="-5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На сцене огромное количество музыкантов! А сколько инструментов! Некоторые нам знакомы, а есть инструменты, которые видим впервые. И все эти музыканты внимательно смотрят на одного человека с тоненькой палочкой в руке. В этом зале играет симфонический оркестр, а руководит им дирижер. </w:t>
      </w:r>
      <w:r>
        <w:rPr>
          <w:rFonts w:cs="Times New Roman" w:ascii="Times New Roman" w:hAnsi="Times New Roman"/>
          <w:b/>
          <w:sz w:val="28"/>
        </w:rPr>
        <w:t xml:space="preserve">Видео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975</wp:posOffset>
            </wp:positionH>
            <wp:positionV relativeFrom="paragraph">
              <wp:posOffset>120015</wp:posOffset>
            </wp:positionV>
            <wp:extent cx="2364740" cy="1567815"/>
            <wp:effectExtent l="0" t="0" r="0" b="0"/>
            <wp:wrapTight wrapText="bothSides">
              <wp:wrapPolygon edited="0">
                <wp:start x="-75" y="0"/>
                <wp:lineTo x="-75" y="24282"/>
                <wp:lineTo x="21598" y="24282"/>
                <wp:lineTo x="21598" y="0"/>
                <wp:lineTo x="-75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1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А в этом концертном зале тоже большой оркестр и дирижер. А инструменты в руках у музыкантов совершенно другие. Нет скрипок, медных труб. Зато в руках у музыкантов домры, балалайки, гус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ркестр русских народных инстр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ео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975</wp:posOffset>
            </wp:positionH>
            <wp:positionV relativeFrom="paragraph">
              <wp:posOffset>86995</wp:posOffset>
            </wp:positionV>
            <wp:extent cx="2479040" cy="1652905"/>
            <wp:effectExtent l="0" t="0" r="0" b="0"/>
            <wp:wrapTight wrapText="bothSides">
              <wp:wrapPolygon edited="0">
                <wp:start x="-67" y="0"/>
                <wp:lineTo x="-67" y="21499"/>
                <wp:lineTo x="21595" y="21499"/>
                <wp:lineTo x="21595" y="0"/>
                <wp:lineTo x="-67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т оркестр маленький, в нем одни скрипки, хоть и разных разме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камерный оркестр, т.е. комнатны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«камера» по-итальянски – комна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ео -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975</wp:posOffset>
            </wp:positionH>
            <wp:positionV relativeFrom="paragraph">
              <wp:posOffset>147320</wp:posOffset>
            </wp:positionV>
            <wp:extent cx="2600325" cy="1733550"/>
            <wp:effectExtent l="0" t="0" r="0" b="0"/>
            <wp:wrapTight wrapText="bothSides">
              <wp:wrapPolygon edited="0">
                <wp:start x="-60" y="0"/>
                <wp:lineTo x="-60" y="21480"/>
                <wp:lineTo x="21600" y="21480"/>
                <wp:lineTo x="21600" y="0"/>
                <wp:lineTo x="-60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музыканты могут свободно передвигаться по сцене, передавая музыкальные темы друг другу, как эстафету. А инструменты, в основном, медные, блестящие. Это джазовый оркест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Видео - </w:t>
      </w:r>
      <w:hyperlink r:id="rId9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48590</wp:posOffset>
            </wp:positionV>
            <wp:extent cx="790575" cy="790575"/>
            <wp:effectExtent l="0" t="0" r="0" b="0"/>
            <wp:wrapTight wrapText="bothSides">
              <wp:wrapPolygon edited="0">
                <wp:start x="9887" y="3119"/>
                <wp:lineTo x="1820" y="11179"/>
                <wp:lineTo x="1820" y="11705"/>
                <wp:lineTo x="3902" y="15612"/>
                <wp:lineTo x="4161" y="19774"/>
                <wp:lineTo x="17426" y="19774"/>
                <wp:lineTo x="17685" y="15612"/>
                <wp:lineTo x="19508" y="11442"/>
                <wp:lineTo x="17685" y="7281"/>
                <wp:lineTo x="18730" y="4160"/>
                <wp:lineTo x="17685" y="3635"/>
                <wp:lineTo x="11441" y="3119"/>
                <wp:lineTo x="9887" y="3119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машнее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гадайте ребусы, где зашифрованы названия оркест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3975</wp:posOffset>
            </wp:positionH>
            <wp:positionV relativeFrom="paragraph">
              <wp:posOffset>80010</wp:posOffset>
            </wp:positionV>
            <wp:extent cx="2400300" cy="952500"/>
            <wp:effectExtent l="0" t="0" r="0" b="0"/>
            <wp:wrapTight wrapText="bothSides">
              <wp:wrapPolygon edited="0">
                <wp:start x="-45" y="0"/>
                <wp:lineTo x="-45" y="21327"/>
                <wp:lineTo x="21600" y="21327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65475</wp:posOffset>
            </wp:positionH>
            <wp:positionV relativeFrom="paragraph">
              <wp:posOffset>137160</wp:posOffset>
            </wp:positionV>
            <wp:extent cx="2505075" cy="895350"/>
            <wp:effectExtent l="0" t="0" r="0" b="0"/>
            <wp:wrapTight wrapText="bothSides">
              <wp:wrapPolygon edited="0">
                <wp:start x="-80" y="0"/>
                <wp:lineTo x="-80" y="21332"/>
                <wp:lineTo x="21600" y="21332"/>
                <wp:lineTo x="21600" y="0"/>
                <wp:lineTo x="-8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                       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46685</wp:posOffset>
            </wp:positionV>
            <wp:extent cx="2350135" cy="1428115"/>
            <wp:effectExtent l="0" t="0" r="0" b="0"/>
            <wp:wrapTight wrapText="bothSides">
              <wp:wrapPolygon edited="0">
                <wp:start x="-69" y="0"/>
                <wp:lineTo x="-69" y="21417"/>
                <wp:lineTo x="21600" y="21417"/>
                <wp:lineTo x="21600" y="0"/>
                <wp:lineTo x="-69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qiCPDG2X7l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youtube.com/watch?v=mObgFlCocoo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youtube.com/watch?v=8sSvFGJWcuY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www.youtube.com/watch?v=K0IXxXwoHtY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53:00Z</dcterms:created>
  <dc:creator>User</dc:creator>
  <dc:description/>
  <dc:language>en-US</dc:language>
  <cp:lastModifiedBy>User</cp:lastModifiedBy>
  <dcterms:modified xsi:type="dcterms:W3CDTF">2024-01-12T08:04:00Z</dcterms:modified>
  <cp:revision>1</cp:revision>
  <dc:subject/>
  <dc:title/>
</cp:coreProperties>
</file>