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5 классе по теме «Гласные О и Е  после шипящих в суффиксах существительны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ая цель: создать условия, способствующие изучению знаний по теме «Правописание О-Е после шипящих в суффиксах существительных» и применению их в нестандартных учебных ситуациях; научить правильно обозначать орфограмму; обобщить правописание </w:t>
      </w:r>
      <w:r>
        <w:rPr>
          <w:rFonts w:cs="Times New Roman" w:ascii="Times New Roman" w:hAnsi="Times New Roman"/>
          <w:b/>
          <w:sz w:val="24"/>
          <w:szCs w:val="24"/>
        </w:rPr>
        <w:t>о, 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корне, окончании; расширить лексический запас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 цель: содействовать развитию коммуникативной культуры личности, интереса к учению; способствовать формированию умений работать в групп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цель: вызвать интерес к урокам русского языка, активной жизненной позиц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: Личностно – ориентированная, информационно- коммуникативная, проблемно-                  диалогическая, системно- деятельностная, дифференцированного обучения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коллективная, творческая, группо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рока: компьютер, экран, проектор, презентация, таблицы с орфограммами, сигнальные карточки, раздаточный матери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 Психологический настрой на урок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ветствую учащихся, создаю комфортную рабочую атмосферу в классе, проверяю готовность к уроку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ловеческая доброта – самое удивительное явление в мире. Попробуйте с помощью улыбки передать свое настроение. Здравствуйте, ребята! Я рада видеть вас сегодня! И думаю, что этот день принесет нам много радости от общения друг с другом. Сядьте поудобнее, улыбнитесь друг другу и скажите про себя « я радуюсь школе, друзьям, я хочу учиться и готов работать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изация знаний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рфографическая разминка.</w:t>
      </w:r>
      <w:r>
        <w:rPr>
          <w:rFonts w:cs="Times New Roman" w:ascii="Times New Roman" w:hAnsi="Times New Roman"/>
          <w:sz w:val="24"/>
          <w:szCs w:val="24"/>
        </w:rPr>
        <w:t xml:space="preserve"> ( класс работает с сигнальными карточками, двое –у            доски записывают слова). (Слайд № 1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 называется плод дуба? (жёлудь)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цвет одуванчика? (желтый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 для чистки зубов? (щетка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нкая веревка? (бечёвка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ильное потрясение, расстройство? ( шок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фессиональный наездник на скачках 9 жокей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астер по изготовлению ременной упряжи ( шорник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водитель автомобиля ( шофер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ись на доске </w:t>
      </w:r>
      <w:r>
        <w:rPr>
          <w:rFonts w:cs="Times New Roman" w:ascii="Times New Roman" w:hAnsi="Times New Roman"/>
          <w:sz w:val="24"/>
          <w:szCs w:val="24"/>
        </w:rPr>
        <w:t>(Слайд № 2)</w:t>
      </w:r>
    </w:p>
    <w:p>
      <w:pPr>
        <w:pStyle w:val="Style15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…лудь                      ш…фёр                     снеж…к         горош...к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..лтый                      ш…рник                    горш…к        крош…чк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…тка                        ж…кей                      зайч…нок        доч…нк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ч…вка                      ш…к                          крюч…к          точ…чк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очитайте слова 1и 2 столбика, какая орфограмма пропущена всловах</w:t>
      </w:r>
      <w:r>
        <w:rPr>
          <w:rFonts w:cs="Times New Roman" w:ascii="Times New Roman" w:hAnsi="Times New Roman"/>
          <w:sz w:val="24"/>
          <w:szCs w:val="24"/>
        </w:rPr>
        <w:t>?(Правопис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х в корнях имен существительных после шипящих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спомните правило правописания гласных в корнях существительных после шипящей </w:t>
      </w:r>
      <w:r>
        <w:rPr>
          <w:rFonts w:cs="Times New Roman" w:ascii="Times New Roman" w:hAnsi="Times New Roman"/>
          <w:sz w:val="24"/>
          <w:szCs w:val="24"/>
        </w:rPr>
        <w:t>(П од ударением в корне слова у имен существительных пишется ё, без ударения – о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буквы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лова 3 и 4 столбика, какая орфограмма пропущена в словах? ( Правописание о-е после шипящих и ц  окончаниях имен существительных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правило правописания о-е после шипящих и ц в окончаниях имен существительны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сле </w:t>
      </w:r>
      <w:r>
        <w:rPr>
          <w:rFonts w:cs="Times New Roman" w:ascii="Times New Roman" w:hAnsi="Times New Roman"/>
          <w:b/>
          <w:sz w:val="24"/>
          <w:szCs w:val="24"/>
        </w:rPr>
        <w:t>шипящи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под ударением пишется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без ударения –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еполагание </w:t>
      </w:r>
      <w:r>
        <w:rPr>
          <w:rFonts w:cs="Times New Roman" w:ascii="Times New Roman" w:hAnsi="Times New Roman"/>
          <w:sz w:val="24"/>
          <w:szCs w:val="24"/>
        </w:rPr>
        <w:t>( Слайд № 3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бята, взгляните на слова 3 и 4 столбика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какой части слова пропущена буква? (В суффиксе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ле каких согласных находится буква-  орфограмма? ( После шипящих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словах какой части речи? ( В существительных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вы думаете, как будет звучать тема нашего урока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«Правописание гласных о-е псле шипящих в суффиксах существительных»                                                           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тивация к учебной деятельности </w:t>
      </w:r>
      <w:r>
        <w:rPr>
          <w:rFonts w:cs="Times New Roman" w:ascii="Times New Roman" w:hAnsi="Times New Roman"/>
          <w:sz w:val="24"/>
          <w:szCs w:val="24"/>
        </w:rPr>
        <w:t>(Слайд № 4)</w:t>
      </w:r>
    </w:p>
    <w:p>
      <w:pPr>
        <w:pStyle w:val="Western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равните написание гласных в суффиксах. Какую закономерность в написании суффиксов вы заметили?</w:t>
      </w:r>
    </w:p>
    <w:p>
      <w:pPr>
        <w:pStyle w:val="Western"/>
        <w:shd w:fill="FFFFFF" w:val="clear"/>
        <w:spacing w:before="0" w:after="15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Орешек – посошок</w:t>
      </w:r>
    </w:p>
    <w:p>
      <w:pPr>
        <w:pStyle w:val="Western"/>
        <w:shd w:fill="FFFFFF" w:val="clear"/>
        <w:spacing w:before="0" w:after="150"/>
        <w:ind w:left="1080" w:hanging="0"/>
        <w:rPr/>
      </w:pPr>
      <w:r>
        <w:rPr>
          <w:color w:val="000000"/>
        </w:rPr>
        <w:t>Человечек – пастушок</w:t>
      </w:r>
    </w:p>
    <w:p>
      <w:pPr>
        <w:pStyle w:val="Western"/>
        <w:shd w:fill="FFFFFF" w:val="clear"/>
        <w:spacing w:before="0" w:after="150"/>
        <w:ind w:left="1080" w:hanging="0"/>
        <w:rPr>
          <w:color w:val="000000"/>
        </w:rPr>
      </w:pPr>
      <w:r>
        <w:rPr>
          <w:color w:val="000000"/>
        </w:rPr>
        <w:t>Кусочек – старичок</w:t>
      </w:r>
    </w:p>
    <w:p>
      <w:pPr>
        <w:pStyle w:val="Western"/>
        <w:shd w:fill="FFFFFF" w:val="clear"/>
        <w:spacing w:before="0" w:after="150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Под ударением – о, без ударения – 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ъяснение нового материала. </w:t>
      </w:r>
      <w:r>
        <w:rPr>
          <w:rFonts w:cs="Times New Roman" w:ascii="Times New Roman" w:hAnsi="Times New Roman"/>
          <w:sz w:val="24"/>
          <w:szCs w:val="24"/>
        </w:rPr>
        <w:t xml:space="preserve">(Слайд № 5)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вожу учащихся к формулировке предметных целей урока ( гипотез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у меня на доске записаны слова, помогите мне их распределить.( Мужичок. доченька. рученька, мышонок, книжонка, замочек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– слова, где гласная в суффиксе находится в сильной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слова, где гласная в суффиксе находится в слабой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 на доске: (Слайд № 6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жичок                                               замоче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онок                                                доче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онка                                                рученьк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т чего зависит выбор гласных О- Е после шипящих в суффиксах существительных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авайте проверим по учебнику и познакомимся с новым правилом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сейчас, ребята, в парах попробуйте разобрать алгоритм применения правила написание букв О-Е после шипящих в суффиксах существительных с учетом полученной информаци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6.Физминутк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. Закрепление и обобщение материал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Устно упражнение № 303</w:t>
      </w:r>
      <w:r>
        <w:rPr>
          <w:rFonts w:cs="Times New Roman" w:ascii="Times New Roman" w:hAnsi="Times New Roman"/>
          <w:sz w:val="24"/>
          <w:szCs w:val="24"/>
        </w:rPr>
        <w:t>. Образец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руж..к</w:t>
      </w:r>
      <w:r>
        <w:rPr>
          <w:rFonts w:cs="Times New Roman" w:ascii="Times New Roman" w:hAnsi="Times New Roman"/>
          <w:sz w:val="24"/>
          <w:szCs w:val="24"/>
        </w:rPr>
        <w:t>- в слове гласная после шипящей находится в сильной позиции, значит пишем букву 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уш..чка </w:t>
      </w:r>
      <w:r>
        <w:rPr>
          <w:rFonts w:cs="Times New Roman" w:ascii="Times New Roman" w:hAnsi="Times New Roman"/>
          <w:sz w:val="24"/>
          <w:szCs w:val="24"/>
        </w:rPr>
        <w:t>гласная после шипящей находится в слабой позиции, значит пишем букву 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Самостоятельная работа </w:t>
      </w:r>
      <w:r>
        <w:rPr>
          <w:rFonts w:cs="Times New Roman" w:ascii="Times New Roman" w:hAnsi="Times New Roman"/>
          <w:sz w:val="24"/>
          <w:szCs w:val="24"/>
        </w:rPr>
        <w:t>( Слайд № 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–вставить гласные в суффиксах существительных на месте пропус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..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..к                      Уменьшительно- ласкатель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ч..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у…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…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…нка             Пренебрежитель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…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ч…нок              Детенышей животных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Дифференцированная работа в группах: </w:t>
      </w:r>
      <w:r>
        <w:rPr>
          <w:rFonts w:cs="Times New Roman" w:ascii="Times New Roman" w:hAnsi="Times New Roman"/>
          <w:sz w:val="24"/>
          <w:szCs w:val="24"/>
        </w:rPr>
        <w:t xml:space="preserve">сильная группа получает творческую работу,остальные работают с текстом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№ 1</w:t>
      </w:r>
      <w:r>
        <w:rPr>
          <w:rFonts w:cs="Times New Roman" w:ascii="Times New Roman" w:hAnsi="Times New Roman"/>
          <w:sz w:val="24"/>
          <w:szCs w:val="24"/>
        </w:rPr>
        <w:t>(для творческой работы). Выделить суффиксы в данных словах. Используя эти слова, придумайте и запишите сказку "Забавные приключения весёлой девчонки"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ршочек, мешочек, дружочек, кружочек, пучочек, сучочек, девчонка, рубашонка, грачонок, мышонок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рточка №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предложени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зяин Байкала – суховатый добродушный     старик в ветхой одежонке обычно подолгу     сидел на почерневшей от времени скамейк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те постановку тире в предложении. Найдите в предложении слово на изученную     орфограмму, объясните его правописание. Значение слова ветхая найдите в «Толковом словаре», выберит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д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ллюстрацию к предложен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о значение слова одежонка? (уменьшительно-ласкательное, пренебрежительное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ле проверки, вопрос ко всему классу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относитесь к старикам, на которых такая одежд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благодаря пожилым людям наше поколение живёт под мирным небом. Они не должны быть ненужными. Доброжелательность, сострадание должны быть в каждом из на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уметь сочувствовать, сопереживать, поддерживать таких людей, пока они живы, когда им тяжел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те своих близких и относитесь уважительно к пожилым людям. Они заслужили наше почтение и уважение!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нтроль усвоения матери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гра « Найди лишнее слово» (Слайд № 8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душечка, орешек, </w:t>
      </w:r>
      <w:r>
        <w:rPr>
          <w:rFonts w:cs="Times New Roman" w:ascii="Times New Roman" w:hAnsi="Times New Roman"/>
          <w:sz w:val="24"/>
          <w:szCs w:val="24"/>
          <w:u w:val="single"/>
        </w:rPr>
        <w:t>зайч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чечка, девчонка, </w:t>
      </w:r>
      <w:r>
        <w:rPr>
          <w:rFonts w:cs="Times New Roman" w:ascii="Times New Roman" w:hAnsi="Times New Roman"/>
          <w:sz w:val="24"/>
          <w:szCs w:val="24"/>
          <w:u w:val="single"/>
        </w:rPr>
        <w:t>чемпио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ящичек</w:t>
      </w:r>
      <w:r>
        <w:rPr>
          <w:rFonts w:cs="Times New Roman" w:ascii="Times New Roman" w:hAnsi="Times New Roman"/>
          <w:sz w:val="24"/>
          <w:szCs w:val="24"/>
        </w:rPr>
        <w:t>, пучок, кулачо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Найдите в предложениях слова с изучаемой орфограммой ( Слайд№ 9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тушок с высокой спицы стал стеречь его границы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ирожок лишь разломила да кусочек прикусила.</w:t>
      </w:r>
    </w:p>
    <w:p>
      <w:pPr>
        <w:pStyle w:val="Western"/>
        <w:shd w:fill="FFFFFF" w:val="clear"/>
        <w:spacing w:before="0" w:after="150"/>
        <w:rPr>
          <w:color w:val="000000"/>
        </w:rPr>
      </w:pPr>
      <w:r>
        <w:rPr/>
        <w:t xml:space="preserve">             </w:t>
      </w:r>
      <w:r>
        <w:rPr/>
        <w:t xml:space="preserve">3. </w:t>
      </w:r>
      <w:r>
        <w:rPr>
          <w:bCs/>
          <w:color w:val="000000"/>
        </w:rPr>
        <w:t>Буквенный диктант «Проверяю себя» (Слайд №10) Дети отвечают  с помощью сигнальных карточе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Длинный языч…к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Детский стиш..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ушистый горош…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олодой стаж…р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Золотой петуш...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Последний кусоч…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Опытный монтаж…р</w:t>
      </w:r>
    </w:p>
    <w:tbl>
      <w:tblPr>
        <w:tblW w:w="4380" w:type="dxa"/>
        <w:jc w:val="left"/>
        <w:tblInd w:w="949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21"/>
        <w:gridCol w:w="451"/>
        <w:gridCol w:w="451"/>
        <w:gridCol w:w="451"/>
        <w:gridCol w:w="451"/>
        <w:gridCol w:w="451"/>
        <w:gridCol w:w="451"/>
        <w:gridCol w:w="453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-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</w:t>
            </w:r>
          </w:p>
        </w:tc>
      </w:tr>
    </w:tbl>
    <w:p>
      <w:pPr>
        <w:pStyle w:val="Style15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9.Подведение итогов. </w:t>
      </w:r>
      <w:r>
        <w:rPr>
          <w:rFonts w:cs="Times New Roman" w:ascii="Times New Roman" w:hAnsi="Times New Roman"/>
          <w:sz w:val="24"/>
          <w:szCs w:val="24"/>
        </w:rPr>
        <w:t>Анализирую работу учащихся, выставляю оценки в журнал и в дневники, даю рекомендации.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0. Дифференцированное домашнее задание </w:t>
      </w:r>
      <w:r>
        <w:rPr>
          <w:rFonts w:cs="Times New Roman" w:ascii="Times New Roman" w:hAnsi="Times New Roman"/>
          <w:sz w:val="24"/>
          <w:szCs w:val="24"/>
        </w:rPr>
        <w:t>(Слайд № 11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§54 упражнение 304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Написать мини-сочинение «Маленькое путешествие в зимний парк»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1. Рефлексия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 помощью метода « Пять пальцев» учащиеся делятся впечатлениями.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пасибо за урок!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4:00Z</dcterms:created>
  <dc:creator>PK-32</dc:creator>
  <dc:description/>
  <cp:keywords/>
  <dc:language>en-US</dc:language>
  <cp:lastModifiedBy>dessower@gmail.com</cp:lastModifiedBy>
  <dcterms:modified xsi:type="dcterms:W3CDTF">2024-01-14T12:01:00Z</dcterms:modified>
  <cp:revision>19</cp:revision>
  <dc:subject/>
  <dc:title/>
</cp:coreProperties>
</file>