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КАК ПОМОЧЬ РЕБЕНКУ ЗАВЕСТИ ДРУЗЕЙ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4114800" cy="233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br/>
      </w:r>
      <w:r>
        <w:rPr>
          <w:sz w:val="28"/>
          <w:szCs w:val="28"/>
        </w:rPr>
        <w:t>У детей разного возраста разное значение дружбы</w:t>
        <w:br/>
        <w:t>Для маленьких детей и детей младшего детсадовского возраст дружба – это веселое времяпрепровождение. И задача родителя в таком случае – научить малышей соответствующим для этого возраста социальным навыкам.</w:t>
        <w:br/>
        <w:t xml:space="preserve">  Обычно родители деток этого возраста принимают активное участие в играх малышей. Даже если вы не лепите куличики рядом со своим чадом в песочнице, вы следите за его поведением, пресекаете конфликты, не даете ему отбирать игрушки у других детей, можете посоветовать использовать тот или иной предмет. Ваша задача вовлечь своего ребенка в общение со сверстниками на очень простом уровне.</w:t>
        <w:br/>
        <w:t xml:space="preserve">  Но по мере роста, дружба начинает приобретать более глубокий окрас. Так для детей детсадовского возраста дружба уже ассоциируется не только с весельем, но также с установлением связей, с близостью. К младшему школьному возрасту детки способны рассказать, кто им нравится, а кто не нравится, кому они сами нравятся. Именно в этом возрасте родитель может помочь ребенку разобраться в отношениях, подсказать, как завести и сохранить дружбу.</w:t>
        <w:br/>
        <w:br/>
      </w:r>
      <w:r>
        <w:rPr>
          <w:i/>
          <w:sz w:val="28"/>
          <w:szCs w:val="28"/>
        </w:rPr>
        <w:t>Элементарные нормы общения</w:t>
        <w:br/>
      </w:r>
      <w:r>
        <w:rPr>
          <w:sz w:val="28"/>
          <w:szCs w:val="28"/>
        </w:rPr>
        <w:t>Если вы хотите помочь маленькому ребенку завести друзей, научите его основам общения и вежливым словам как «пожалуйста», «спасибо». Научите не бояться подходить к другим детям. Для этого вы можете поиграть со своим малышом в ролевую игру «Привет, я Саша».</w:t>
        <w:br/>
        <w:t xml:space="preserve">  Вы можете играть в эту игру с помощью игрушек, а можете просто разыгрывать с ребенком сценку знакомства в разных условиях.</w:t>
        <w:br/>
        <w:br/>
        <w:t>«Привет, я Саша! А как тебя зовут?»</w:t>
        <w:br/>
        <w:t>«Хочешь поиграть со мной в песочнице?»</w:t>
        <w:br/>
        <w:t>«Хочешь поиграть в мяч?»</w:t>
        <w:br/>
        <w:t>«У меня две машинки, давай играть вместе!»</w:t>
        <w:br/>
        <w:br/>
        <w:t>Наблюдайте за вашей крохой, когда он играет со своими маленькими друзьями, приходит в детский сад или на день рождения. Если вы замечаете какие-то промашки, не стоит критиковать ребенка.</w:t>
        <w:br/>
        <w:t>Лучше вернуться к игре «Привет, я Саша» и через игру показать, как можно было поступить иначе. Таким образом ролевой репертуар вашего ребенка будет расширяться, и в следующий раз он уже сам найдет правильную линию поведения.</w:t>
        <w:br/>
        <w:t>Важно, чтобы ситуация была для него знакомой. Поэтому не спешите знакомить кроху с большой группой детей. Если есть возможность, познакомьте его сначала с несколькими детками из этой компании (детского сада, класса).</w:t>
        <w:br/>
        <w:t>Ему будет легче влиться в коллектив, стать частью группы, если он будет видеть знакомые лица, сможет подойти к кому-то, а не оставаться в стороне.</w:t>
        <w:br/>
        <w:t xml:space="preserve"> Потому что знакомство с большим коллективом без подготовки может только усилить застенчивость вашего ребенка!</w:t>
        <w:br/>
        <w:br/>
      </w:r>
      <w:r>
        <w:rPr>
          <w:i/>
          <w:sz w:val="28"/>
          <w:szCs w:val="28"/>
        </w:rPr>
        <w:t>Неудачи – это тоже опыт</w:t>
        <w:br/>
      </w:r>
      <w:r>
        <w:rPr>
          <w:sz w:val="28"/>
          <w:szCs w:val="28"/>
        </w:rPr>
        <w:t>Многим родителям сложно это принять. Первые классы школы ваш ребенок учится справляться с тем, что люди не всегда бывают дружелюбными. И лучше им научиться в этом возрасте, чем потом столкнуться с проблемами в общении во взрослой жизни.</w:t>
        <w:br/>
        <w:t>Искренне интересуйтесь его друзьями, приглашайте их в дом, устраивайте совместные мероприятия.</w:t>
        <w:br/>
        <w:t xml:space="preserve"> Не навязывайтесь, не давите и НЕ осуждайте, иначе к подростковому возрасту ребенок вообще перестанет делиться с вами своими проблемами и переживаниями.</w:t>
        <w:br/>
        <w:t>Ваш малыш должен знать, что может обратиться к вам с любой проблемой и найти в вас понимание.</w:t>
        <w:br/>
        <w:t>Даже если в общении с кем-то (и не только) возникли проблемы, у маленького человека должны быть внутренние ресурсы, чтобы справиться с ситуацией.</w:t>
        <w:br/>
        <w:t>Ребенок всегда будет стремиться найти свое место в группе, потому что таковы ценности и устремления этой возрастной категории. Другой вопрос, что это будет за группа и как вы можете повлиять на ее выбор.</w:t>
        <w:br/>
        <w:t>В идеале, за предыдущие годы ваш малыш  уже сформировал круг общения.</w:t>
        <w:br/>
        <w:t>Вы, скорее всего, знаете этих детей, их ценности и их родителей. Так пускай сходят с ума вместе!</w:t>
        <w:br/>
        <w:t>Потерпите. Они ищут свое Я, развивают себя как личность и оттачивают свои ценности.</w:t>
        <w:br/>
        <w:t>Да, вам кажется, что ваш ребенок от вас отдалился и больше вас не слушает. Но это не так!</w:t>
        <w:br/>
        <w:t>Ваше мнение, расположение и любовь все еще важны для него… пусть это иногда и выглядит как испытание на прочность.</w:t>
        <w:br/>
        <w:t>Навык дружбы – это навык на всю жизнь. И даже если у вас есть друзья, вы не откажетесь от парочки новых. Так помогите малышу приобрести этот навык!</w:t>
        <w:br/>
        <w:t>И пусть у вас и у вашего ребенка будут только замечательные друзья</w:t>
      </w:r>
      <w:r>
        <w:rPr>
          <w:rFonts w:cs="Arial" w:ascii="Arial" w:hAnsi="Arial"/>
          <w:color w:val="2C2D2E"/>
          <w:sz w:val="28"/>
          <w:szCs w:val="28"/>
          <w:shd w:fill="FFFFFF" w:val="clear"/>
        </w:rPr>
        <w:t>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8:20:00Z</dcterms:created>
  <dc:creator>Пользователь</dc:creator>
  <dc:description/>
  <cp:keywords/>
  <dc:language>en-US</dc:language>
  <cp:lastModifiedBy>Пользователь</cp:lastModifiedBy>
  <dcterms:modified xsi:type="dcterms:W3CDTF">2024-01-14T18:37:00Z</dcterms:modified>
  <cp:revision>2</cp:revision>
  <dc:subject/>
  <dc:title>        КАК ПОМОЧЬ РЕБЕНКУ ЗАВЕСТИ ДРУЗЕЙ</dc:title>
</cp:coreProperties>
</file>