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0" w:right="40" w:hanging="0"/>
        <w:jc w:val="center"/>
        <w:rPr>
          <w:color w:val="006200"/>
        </w:rPr>
      </w:pPr>
      <w:r>
        <w:rPr>
          <w:color w:val="006200"/>
        </w:rPr>
        <w:t>КАК УЧИТЬ МАЛЫША ИГРАТЬ САМОСТОЯТЕЛЬНО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С ранней поры ребенок проявляет сильное влечение к самостоятельности. «Я сам», — заявляет о себе он, когда что-то делает, играет, когда его одевают, умывают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К сожалению, взрослые часто подавляют стремление ребенка к самостоятельности, пытаясь все делать за него, окружая излишней опекой. Такой ребенок не хочет играть сам, а ждет, чтобы его забавляли, требует постоянного внимания взрослого. В результате он мало играет, игры по содержанию примитивны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Мама трехлетней девочки спрашивает воспитателя: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- Почему моя дочь не хочет играть одна? Если с ней взрослые, она может заниматься с куклой. Стоит лишь ее оставить одну, она тотчас прекращает игру. У нее есть специальный уголок, где множество интересных игрушек. Может быть, это зависит от особенностей ребенка? Была меньше, мы думали, вот начнет ходить, будет легче: с рук сойдет, тогда и забавлять не придется. Может быть, она еще мала, чтобы уметь играть самостоятельно?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Прежде чем ответить на эти вопросы, попытаемся проанализировать причины неумения девочки играть одной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Лариса — первый ребенок у молодых родителей, со дня рождения постоянно окружена вниманием близких, ее всегда забавляли, и привычка, чтобы рядом с ней был кто-то из взрослых, укоренилась. Теперь она сама требовала, чтобы ее развлекали, иногда напоминая об этом капризным криком. Как же приучить ребенка к самостоятельной игре?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Прежде всего надо подбирать игрушки и игры, которые располагали бы его к деятельности. Это могут быть кубики, куклы, матрешки, разборные пирамидки. А когда ребенок подрастет, можно дать в его распоряжение конструктор, мозаику, настольный строитель. С ними малышу лучше всего играть одному. Но сами по себе игрушки не решают дела, если у ребенка не создан соответствующий настрой. Поэтому надо их обыграть вместе с ребенком, подсказать, во что и как играть. Особенно это важно для самых маленьких, так как они еще не имеют достаточного опыта, чтобы, опираясь на него, развернуть игру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Часто роль взрослых в организации детской игры сводится к тому, что они говорят малышу: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— Ну что ты ходишь за мной? Вот сколько игрушек у тебя, бери любую и играй!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Но этого вовсе недостаточно, чтобы малыш начал играть. Требуется совсем другое: надо «заразить» его деятельностью. Сколько прелести и обаяния для него приобретает даже старая игрушка в руках у взрослого! Например, кукла, «заговорившая» с малышом, мяч, ловко прыгающий в такт под незамысловатую песенку или считалочку, матрешки, выстроенные в хоровод... Игрушки от этого приобретают в глазах малыша новый смысл, вызывают желание играть с ними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За самостоятельность полезно ребенка поощрять: сложил кубики, выложил узор из цветной мозаики, собрал что-то из конструктора, — можно показать всем результаты, похвалить за самостоятельность. Подчеркнуть, что это он сам сделал, без помощи взрослых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Хорошо руководить самостоятельной игрой ребенка исподволь, чтобы это руководство осталось им не замеченным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>... Марина играет с бабушкой в куклы. Сюжет игры, как и подобает трехлетнему ребенку, весьма незамысловат: куклы-дочки гуляют, спят, едят, ходят в гости друг к другу... Как создать у ребенка желание продолжить игру с куклой без участия взрослых?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Text1"/>
          <w:color w:val="000000"/>
        </w:rPr>
        <w:t xml:space="preserve">Бабушка говорит, что уезжает со своей дочкой в другой город, к папе, а Марина со своей дочкой приедет туда в гости, когда им пришлют приглашение. Продолжение игры идет в условиях, естественно вытекающих из самого содержания игры: оставшись дома, девочка готовит обед, гуляет с куклой-дочкой, ходит с ней на почту, чтобы узнать, нет ли письма из города, куда уехали ее друзья, собирает вещи к отъезду и т. п. На первых порах все эти действия подсказываются взрослым. Таким образом, ребенок поставлен перед необходимостью играть одному. </w:t>
      </w:r>
      <w:r>
        <w:rPr>
          <w:rFonts w:cs="Arial" w:ascii="Arial" w:hAnsi="Arial"/>
          <w:color w:val="000000"/>
          <w:sz w:val="26"/>
          <w:szCs w:val="26"/>
        </w:rPr>
        <w:br/>
        <w:br/>
        <w:br/>
      </w:r>
      <w:r>
        <w:rPr>
          <w:rStyle w:val="Text1"/>
          <w:i/>
          <w:iCs/>
          <w:color w:val="000000"/>
        </w:rPr>
        <w:t>"Правильно ли воспитываем малыша?", пособие для воспитателя детского сада, под ред. Л.Ф.Островской, М., 197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 Unicode MS" w:cs="Arial"/>
      <w:b/>
      <w:bCs/>
      <w:color w:val="009000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Text1">
    <w:name w:val="text1"/>
    <w:basedOn w:val="Style13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39:00Z</dcterms:created>
  <dc:creator>Correct</dc:creator>
  <dc:description/>
  <dc:language>en-US</dc:language>
  <cp:lastModifiedBy>Correct</cp:lastModifiedBy>
  <dcterms:modified xsi:type="dcterms:W3CDTF">2009-02-24T09:40:00Z</dcterms:modified>
  <cp:revision>2</cp:revision>
  <dc:subject/>
  <dc:title>КАК УЧИТЬ МАЛЫША ИГРАТЬ САМОСТОЯТЕЛЬНО</dc:title>
</cp:coreProperties>
</file>