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нспект занятия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руг »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разовательная область: Познавательное развитие   </w:t>
      </w:r>
      <w:bookmarkStart w:id="0" w:name="_GoBack"/>
      <w:bookmarkEnd w:id="0"/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Занятие: Формирование элементарных математических представлений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детей группы компенсирующей направленност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возрасте  5-6 лет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оритетное напра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Познавательное развитие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нтегриру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 физическое развитие, социально – коммуникативное развитие, речевое развитие, художественно-эстетическое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формирование познавательного интереса и интеллектуального развития элементарных математических представлений у детей старшего дошкольного возраста. 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бразов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ть детям представление о круге, показать, что кру</w:t>
        <w:softHyphen/>
        <w:t>ги могут быть разных цветов и размеров. Учить обследовать фигуры путем обведения их контуров пальцев и «пробующих» действий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азвивающие:</w:t>
      </w:r>
      <w:r>
        <w:rPr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</w:rPr>
        <w:t xml:space="preserve"> Развивать внимание, память, общую и мелкую мотори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оспитательны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ывать любознательность, усидчивость на занятиях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Д/И «Фигуры вокруг нас», «Выложи круг из фасоли».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Формы работы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ндивидуальная, групповая, совместная игра со сверстниками, совместная деятельность педагога с детьми, самостоятельная деятельность детей.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Методы: 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Словесные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вопросы к детям, беседа.</w:t>
      </w:r>
    </w:p>
    <w:p>
      <w:pPr>
        <w:pStyle w:val="Normal"/>
        <w:widowControl/>
        <w:spacing w:before="0" w:after="0"/>
        <w:contextualSpacing/>
        <w:rPr/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Наглядные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 картинки, геометрические фигуры.  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>Практические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    группировка по форме. </w:t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Виды детской деятельност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 игровая, коммуникативная, двигательная, познавательно – исследовательска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Индивидуальная работ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одящие вопросы к детям,  затрудняющихся в ответе. Проконтролировать Ксюшу, Соню, Максим при выполнении самостоятельного зад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ощи (натуральные): карто</w:t>
        <w:softHyphen/>
        <w:t>фель, морковь, капуста, репа, огурец, стручки гороха. Геомет</w:t>
        <w:softHyphen/>
        <w:t>рические фигуры: круги, квадраты, треугольники. 2 больших и 2 маленьких круга (желтые и красные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аточный материал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 2 картонных круга: большой красный и маленький желтый.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Мотивация: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вучит музыка.  Гол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я вас жду в волшебной стране математики. Чтобы добраться до меня вы должны пройти лабири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рисован на полу, или выложен из кубиков, карандашей и др.)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водная часть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отивационный момен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.  Гол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я вас жду в волшебной стране математики. Чтобы добраться до меня вы должны пройти лабири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 нарисован на полу, или выложен из кубиков, карандашей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дефектолога различные геометрические фигуры: круги, квадраты, треугольники. Дети по очереди подходят к столу педагога и выполняют задание: выбрать круг и сесть на место, положив выбранную фигуру перед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 показывает большой красный круг и говорит: «Эта геометрическая фигура называется «круг». (Заучивание слова «круг», произнесение его хором и индивидуально.) Основная част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се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 показывает детям большой красный кру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эта геометрическая фигура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кру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го цвета этот круг? (Этот круг красного цве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 демонстрирует маленький красный кру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эта геометрическая фигура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кру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я обведу круг пальцем. Посмотрите, палец «бе</w:t>
        <w:softHyphen/>
        <w:t xml:space="preserve">жит» по кругу: откуда ушел, туда и вернулся.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 действия дефектологом. Повторение действия детьми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го цвета этот круг? (Этот круг красного цвет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 указывает на два красных круг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эти геометрические фигуры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круги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го цвета эти круги? (Эти круги красного цвета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динаковое у этих кругов? </w:t>
      </w:r>
      <w:r>
        <w:rPr>
          <w:rFonts w:cs="Times New Roman" w:ascii="Times New Roman" w:hAnsi="Times New Roman"/>
          <w:i/>
          <w:iCs/>
          <w:sz w:val="28"/>
          <w:szCs w:val="28"/>
        </w:rPr>
        <w:t>(Цвет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iCs/>
          <w:sz w:val="28"/>
          <w:szCs w:val="28"/>
        </w:rPr>
        <w:t>красный.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гг-</w:t>
      </w:r>
      <w:r>
        <w:rPr>
          <w:rFonts w:cs="Times New Roman" w:ascii="Times New Roman" w:hAnsi="Times New Roman"/>
          <w:sz w:val="28"/>
          <w:szCs w:val="28"/>
        </w:rPr>
        <w:t xml:space="preserve"> У этих геометрических фигур одинаковая форма: это кр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у этих геометрических фигур одинаковый цвет и форма. (Неоднократное повторение вывода детьми хором и выборочно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Чем различаются эти круги? (Один круг большой, другой — маленький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можно проверить. Я наложу маленький круг на боль</w:t>
        <w:softHyphen/>
        <w:t>шой: часть большого круга видна из-за маленького круга, зна</w:t>
        <w:softHyphen/>
        <w:t>чит, он бо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большого желтого круга. (Предыдущие круги остаются на панно перед детьми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эта геометрическая фигура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кру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го цвета этот круг? (Этот круг желтого цвета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динаковое у этих геометрических фигур? </w:t>
      </w:r>
      <w:r>
        <w:rPr>
          <w:rFonts w:cs="Times New Roman" w:ascii="Times New Roman" w:hAnsi="Times New Roman"/>
          <w:i/>
          <w:iCs/>
          <w:sz w:val="28"/>
          <w:szCs w:val="28"/>
        </w:rPr>
        <w:t>(Форма — кру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они различаются? </w:t>
      </w:r>
      <w:r>
        <w:rPr>
          <w:rFonts w:cs="Times New Roman" w:ascii="Times New Roman" w:hAnsi="Times New Roman"/>
          <w:i/>
          <w:iCs/>
          <w:sz w:val="28"/>
          <w:szCs w:val="28"/>
        </w:rPr>
        <w:t>(Два круга красные, а один — жел</w:t>
        <w:softHyphen/>
        <w:t>тый.)</w:t>
      </w:r>
      <w:r>
        <w:rPr>
          <w:rFonts w:cs="Times New Roman" w:ascii="Times New Roman" w:hAnsi="Times New Roman"/>
          <w:sz w:val="28"/>
          <w:szCs w:val="28"/>
        </w:rPr>
        <w:t xml:space="preserve"> Группируя эти геометрические фигуры по цвету, можно сказать, что круг желтого цвета — лишний. Группировать предметы можно по разным признакам. Если сгруппировать эти круги, не учитывая цвет, но учитывая размер, то какой круг здесь окажется лишним? </w:t>
      </w:r>
      <w:r>
        <w:rPr>
          <w:rFonts w:cs="Times New Roman" w:ascii="Times New Roman" w:hAnsi="Times New Roman"/>
          <w:i/>
          <w:iCs/>
          <w:sz w:val="28"/>
          <w:szCs w:val="28"/>
        </w:rPr>
        <w:t>(Маленький красны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маленького желтого круг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эта геометрическая фигура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кру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кого цвета этот крут? (Этот круг желтого цвета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динаковое у этих геометрических фигур? </w:t>
      </w:r>
      <w:r>
        <w:rPr>
          <w:rFonts w:cs="Times New Roman" w:ascii="Times New Roman" w:hAnsi="Times New Roman"/>
          <w:i/>
          <w:iCs/>
          <w:sz w:val="28"/>
          <w:szCs w:val="28"/>
        </w:rPr>
        <w:t>(Форма — кру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 объединяет все круги в одну группу на панн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различаются круги? </w:t>
      </w:r>
      <w:r>
        <w:rPr>
          <w:rFonts w:cs="Times New Roman" w:ascii="Times New Roman" w:hAnsi="Times New Roman"/>
          <w:i/>
          <w:iCs/>
          <w:sz w:val="28"/>
          <w:szCs w:val="28"/>
        </w:rPr>
        <w:t>(Два круга красные, два — жел</w:t>
        <w:softHyphen/>
        <w:t>тые.)</w:t>
      </w:r>
      <w:r>
        <w:rPr>
          <w:rFonts w:cs="Times New Roman" w:ascii="Times New Roman" w:hAnsi="Times New Roman"/>
          <w:sz w:val="28"/>
          <w:szCs w:val="28"/>
        </w:rPr>
        <w:t xml:space="preserve"> Группируя эти геометрические фигуры по цвету, можно сказать, что кругов две группы: желтого и красного цвета. </w:t>
      </w:r>
      <w:r>
        <w:rPr>
          <w:rFonts w:cs="Times New Roman" w:ascii="Times New Roman" w:hAnsi="Times New Roman"/>
          <w:i/>
          <w:iCs/>
          <w:sz w:val="28"/>
          <w:szCs w:val="28"/>
        </w:rPr>
        <w:t>(Пе</w:t>
        <w:softHyphen/>
        <w:t>дагог группирует круги на панно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акому другому признаку можно разделить эти круги на две группы? </w:t>
      </w:r>
      <w:r>
        <w:rPr>
          <w:rFonts w:cs="Times New Roman" w:ascii="Times New Roman" w:hAnsi="Times New Roman"/>
          <w:i/>
          <w:iCs/>
          <w:sz w:val="28"/>
          <w:szCs w:val="28"/>
        </w:rPr>
        <w:t>(По размеру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круги в одной группе?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ие желтый и красный круги.)</w:t>
      </w:r>
      <w:r>
        <w:rPr>
          <w:rFonts w:cs="Times New Roman" w:ascii="Times New Roman" w:hAnsi="Times New Roman"/>
          <w:sz w:val="28"/>
          <w:szCs w:val="28"/>
        </w:rPr>
        <w:t xml:space="preserve"> (Педагог группирует круги на панн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 цвета эти круги? </w:t>
      </w:r>
      <w:r>
        <w:rPr>
          <w:rFonts w:cs="Times New Roman" w:ascii="Times New Roman" w:hAnsi="Times New Roman"/>
          <w:i/>
          <w:iCs/>
          <w:sz w:val="28"/>
          <w:szCs w:val="28"/>
        </w:rPr>
        <w:t>(Эти круги красного цвета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динаковое у этих кругов? </w:t>
      </w:r>
      <w:r>
        <w:rPr>
          <w:rFonts w:cs="Times New Roman" w:ascii="Times New Roman" w:hAnsi="Times New Roman"/>
          <w:i/>
          <w:iCs/>
          <w:sz w:val="28"/>
          <w:szCs w:val="28"/>
        </w:rPr>
        <w:t>(Цвет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iCs/>
          <w:sz w:val="28"/>
          <w:szCs w:val="28"/>
        </w:rPr>
        <w:t>красный.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У этих геометрических фигур одинаковая форма: это кр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у этих геометрических фигур одинаковый цвет и форма. (Неоднократное повторение вывода детьми хором и выборочно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различаются эти круги? </w:t>
      </w:r>
      <w:r>
        <w:rPr>
          <w:rFonts w:cs="Times New Roman" w:ascii="Times New Roman" w:hAnsi="Times New Roman"/>
          <w:i/>
          <w:iCs/>
          <w:sz w:val="28"/>
          <w:szCs w:val="28"/>
        </w:rPr>
        <w:t>(Один круг большой, другой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iCs/>
          <w:sz w:val="28"/>
          <w:szCs w:val="28"/>
        </w:rPr>
        <w:t>маленький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можно проверить. Я наложу маленький круг на боль</w:t>
        <w:softHyphen/>
        <w:t>шой: часть большого круга видна из-за маленького круга, зна</w:t>
        <w:softHyphen/>
        <w:t>чит, он бо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большого желтого круга. (Предыдущие круги остаются на панно перед детьми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эта геометрическая фигура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кру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го цвета этот круг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т круг желтого цвета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динаковое у этих геометрических фигур? </w:t>
      </w:r>
      <w:r>
        <w:rPr>
          <w:rFonts w:cs="Times New Roman" w:ascii="Times New Roman" w:hAnsi="Times New Roman"/>
          <w:i/>
          <w:iCs/>
          <w:sz w:val="28"/>
          <w:szCs w:val="28"/>
        </w:rPr>
        <w:t>(Форма — кру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они различаются? </w:t>
      </w:r>
      <w:r>
        <w:rPr>
          <w:rFonts w:cs="Times New Roman" w:ascii="Times New Roman" w:hAnsi="Times New Roman"/>
          <w:i/>
          <w:iCs/>
          <w:sz w:val="28"/>
          <w:szCs w:val="28"/>
        </w:rPr>
        <w:t>(Два круга красные, а один — жел</w:t>
        <w:softHyphen/>
        <w:t>тый.)</w:t>
      </w:r>
      <w:r>
        <w:rPr>
          <w:rFonts w:cs="Times New Roman" w:ascii="Times New Roman" w:hAnsi="Times New Roman"/>
          <w:sz w:val="28"/>
          <w:szCs w:val="28"/>
        </w:rPr>
        <w:t xml:space="preserve"> Группируя эти геометрические фигуры по цвету, можно сказать, что круг желтого цвета — лишний. Группировать предметы можно по разным признакам. Если сгруппировать эти круги, не учитывая цвет, но учитывая размер, то какой круг здесь окажется лишним? </w:t>
      </w:r>
      <w:r>
        <w:rPr>
          <w:rFonts w:cs="Times New Roman" w:ascii="Times New Roman" w:hAnsi="Times New Roman"/>
          <w:i/>
          <w:iCs/>
          <w:sz w:val="28"/>
          <w:szCs w:val="28"/>
        </w:rPr>
        <w:t>(Маленький красный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маленького желтого круг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эта геометрическая фигура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кру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го цвета этот крут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т круг желтого цвета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динаковое у этих геометрических фигур? </w:t>
      </w:r>
      <w:r>
        <w:rPr>
          <w:rFonts w:cs="Times New Roman" w:ascii="Times New Roman" w:hAnsi="Times New Roman"/>
          <w:i/>
          <w:iCs/>
          <w:sz w:val="28"/>
          <w:szCs w:val="28"/>
        </w:rPr>
        <w:t>(Форма — кру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 объединяет все круги в одну группу на панно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различаются круги? </w:t>
      </w:r>
      <w:r>
        <w:rPr>
          <w:rFonts w:cs="Times New Roman" w:ascii="Times New Roman" w:hAnsi="Times New Roman"/>
          <w:i/>
          <w:iCs/>
          <w:sz w:val="28"/>
          <w:szCs w:val="28"/>
        </w:rPr>
        <w:t>(Два круга красные, два — жел</w:t>
        <w:softHyphen/>
        <w:t>тые.)</w:t>
      </w:r>
      <w:r>
        <w:rPr>
          <w:rFonts w:cs="Times New Roman" w:ascii="Times New Roman" w:hAnsi="Times New Roman"/>
          <w:sz w:val="28"/>
          <w:szCs w:val="28"/>
        </w:rPr>
        <w:t xml:space="preserve"> Группируя эти геометрические фигуры по цвету, можно сказать, что кругов две группы: желтого и красного цвета. </w:t>
      </w:r>
      <w:r>
        <w:rPr>
          <w:rFonts w:cs="Times New Roman" w:ascii="Times New Roman" w:hAnsi="Times New Roman"/>
          <w:i/>
          <w:iCs/>
          <w:sz w:val="28"/>
          <w:szCs w:val="28"/>
        </w:rPr>
        <w:t>(Пе</w:t>
        <w:softHyphen/>
        <w:t>дагог группирует круги на панно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акому другому признаку можно разделить эти круги на две группы? </w:t>
      </w:r>
      <w:r>
        <w:rPr>
          <w:rFonts w:cs="Times New Roman" w:ascii="Times New Roman" w:hAnsi="Times New Roman"/>
          <w:i/>
          <w:iCs/>
          <w:sz w:val="28"/>
          <w:szCs w:val="28"/>
        </w:rPr>
        <w:t>(По размеру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круги в одной группе?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ие желтый и красный круги.)</w:t>
      </w:r>
      <w:r>
        <w:rPr>
          <w:rFonts w:cs="Times New Roman" w:ascii="Times New Roman" w:hAnsi="Times New Roman"/>
          <w:sz w:val="28"/>
          <w:szCs w:val="28"/>
        </w:rPr>
        <w:t xml:space="preserve"> (Педагог группирует круги на панн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круги в другой группе? </w:t>
      </w:r>
      <w:r>
        <w:rPr>
          <w:rFonts w:cs="Times New Roman" w:ascii="Times New Roman" w:hAnsi="Times New Roman"/>
          <w:i/>
          <w:iCs/>
          <w:sz w:val="28"/>
          <w:szCs w:val="28"/>
        </w:rPr>
        <w:t>(Маленькие желтый и крас</w:t>
        <w:softHyphen/>
        <w:t>ный круги.)</w:t>
      </w:r>
      <w:r>
        <w:rPr>
          <w:rFonts w:cs="Times New Roman" w:ascii="Times New Roman" w:hAnsi="Times New Roman"/>
          <w:sz w:val="28"/>
          <w:szCs w:val="28"/>
        </w:rPr>
        <w:t xml:space="preserve"> (Педагог группирует круги на панн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культ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окатать обручи по групповой комна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дет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 групповой комнате и назовите предметы, имею</w:t>
        <w:softHyphen/>
        <w:t>щие форму круга. Назовите предметы, имеющие форму круга по представлению (дома, на улиц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дефектолога натуральные овощи: картофель, мор</w:t>
        <w:softHyphen/>
        <w:t>ковь, капуста, репа, огурец, стручки горох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овощи имеют форму круг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отличается круг от других геометрических фигур? </w:t>
      </w:r>
      <w:r>
        <w:rPr>
          <w:rFonts w:cs="Times New Roman" w:ascii="Times New Roman" w:hAnsi="Times New Roman"/>
          <w:i/>
          <w:iCs/>
          <w:sz w:val="28"/>
          <w:szCs w:val="28"/>
        </w:rPr>
        <w:t>(Он может катиться, ему не мешают уголки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круг в воздухе правой ру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большой круг в воздухе обеими рук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 в воздухе маленький кружок левой ру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ра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ребенка 2 картонных круга: большой красный и маленький желты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большой круг. Какого он цвета? </w:t>
      </w:r>
      <w:r>
        <w:rPr>
          <w:rFonts w:cs="Times New Roman" w:ascii="Times New Roman" w:hAnsi="Times New Roman"/>
          <w:i/>
          <w:iCs/>
          <w:sz w:val="28"/>
          <w:szCs w:val="28"/>
        </w:rPr>
        <w:t>(Красного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о нем можно сказ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большой красный круг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маленький круг. Какого он цвета? </w:t>
      </w:r>
      <w:r>
        <w:rPr>
          <w:rFonts w:cs="Times New Roman" w:ascii="Times New Roman" w:hAnsi="Times New Roman"/>
          <w:i/>
          <w:iCs/>
          <w:sz w:val="28"/>
          <w:szCs w:val="28"/>
        </w:rPr>
        <w:t>(Желтого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о нем можно сказ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маленький желтый круг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можно проверить, что эти круги разного размера? </w:t>
      </w:r>
      <w:r>
        <w:rPr>
          <w:rFonts w:cs="Times New Roman" w:ascii="Times New Roman" w:hAnsi="Times New Roman"/>
          <w:i/>
          <w:iCs/>
          <w:sz w:val="28"/>
          <w:szCs w:val="28"/>
        </w:rPr>
        <w:t>(Наложить их друг на друга.)</w:t>
      </w:r>
      <w:r>
        <w:rPr>
          <w:rFonts w:cs="Times New Roman" w:ascii="Times New Roman" w:hAnsi="Times New Roman"/>
          <w:sz w:val="28"/>
          <w:szCs w:val="28"/>
        </w:rPr>
        <w:t xml:space="preserve"> (Действие.) Часть красного круга мы видим из-под желт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в тет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 ря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: продолжить ряд из кругов: желтый, красный, желтый, крас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 обобщает материал, изученный на занят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8:30:00Z</dcterms:created>
  <dc:creator>1</dc:creator>
  <dc:description/>
  <cp:keywords/>
  <dc:language>en-US</dc:language>
  <cp:lastModifiedBy>1</cp:lastModifiedBy>
  <dcterms:modified xsi:type="dcterms:W3CDTF">2020-09-22T18:30:00Z</dcterms:modified>
  <cp:revision>2</cp:revision>
  <dc:subject/>
  <dc:title>Конспект занятия</dc:title>
</cp:coreProperties>
</file>