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января   3 класс ОРП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13                     Тональность соль-мино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нальность соль-минор – минорный лад, в котором тоникой является звук  «соль» с двумя бемолями в ключ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64160</wp:posOffset>
            </wp:positionV>
            <wp:extent cx="6153150" cy="762000"/>
            <wp:effectExtent l="0" t="0" r="0" b="0"/>
            <wp:wrapTight wrapText="bothSides">
              <wp:wrapPolygon edited="0">
                <wp:start x="-31" y="0"/>
                <wp:lineTo x="-31" y="21327"/>
                <wp:lineTo x="21599" y="21327"/>
                <wp:lineTo x="21599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Эта тональность параллельна  Си-бемоль мажору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369570</wp:posOffset>
            </wp:positionV>
            <wp:extent cx="6153150" cy="762000"/>
            <wp:effectExtent l="0" t="0" r="0" b="0"/>
            <wp:wrapTight wrapText="bothSides">
              <wp:wrapPolygon edited="0">
                <wp:start x="-31" y="0"/>
                <wp:lineTo x="-31" y="21327"/>
                <wp:lineTo x="21599" y="21327"/>
                <wp:lineTo x="21599" y="0"/>
                <wp:lineTo x="-31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В гармоническом виде минора повышается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ступен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608330</wp:posOffset>
            </wp:positionV>
            <wp:extent cx="6153150" cy="762000"/>
            <wp:effectExtent l="0" t="0" r="0" b="0"/>
            <wp:wrapTight wrapText="bothSides">
              <wp:wrapPolygon edited="0">
                <wp:start x="-31" y="0"/>
                <wp:lineTo x="-31" y="21327"/>
                <wp:lineTo x="21599" y="21327"/>
                <wp:lineTo x="21599" y="0"/>
                <wp:lineTo x="-3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В мелодическом виде минора повышаются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ступени в восходящем движен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Зад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ерепишите три вида минора в нотную тетрадь. Пойте и играйте гаммы на музыкальном инструмен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Спойте следующие муз. примеры №260, 26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1868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7:25:00Z</dcterms:created>
  <dc:creator>User</dc:creator>
  <dc:description/>
  <dc:language>en-US</dc:language>
  <cp:lastModifiedBy>User</cp:lastModifiedBy>
  <dcterms:modified xsi:type="dcterms:W3CDTF">2024-01-15T17:43:00Z</dcterms:modified>
  <cp:revision>1</cp:revision>
  <dc:subject/>
  <dc:title/>
</cp:coreProperties>
</file>