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 января     3 класс ФГТ</w:t>
        <w:br/>
        <w:t>Урок №13                    Главные трезвучия лад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ученики! На предыдущих уроках мы с вами говорили о главных ступенях лада. Давайте вспомни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   -   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  -  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 - это устойчивые ступени в любой тональ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  - 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 - 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 - это главные ступени лад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ая ступень имеет свое наз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 - </w:t>
      </w:r>
      <w:r>
        <w:rPr>
          <w:rFonts w:cs="Times New Roman" w:ascii="Times New Roman" w:hAnsi="Times New Roman"/>
          <w:b/>
          <w:sz w:val="28"/>
        </w:rPr>
        <w:t>тоника</w:t>
      </w:r>
      <w:r>
        <w:rPr>
          <w:rFonts w:cs="Times New Roman" w:ascii="Times New Roman" w:hAnsi="Times New Roman"/>
          <w:sz w:val="28"/>
        </w:rPr>
        <w:t xml:space="preserve"> (обозначаем буквой 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b/>
          <w:sz w:val="28"/>
        </w:rPr>
        <w:t>субдоминанта</w:t>
      </w:r>
      <w:r>
        <w:rPr>
          <w:rFonts w:cs="Times New Roman" w:ascii="Times New Roman" w:hAnsi="Times New Roman"/>
          <w:sz w:val="28"/>
        </w:rPr>
        <w:t xml:space="preserve"> (обозначаем буквой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 - </w:t>
      </w:r>
      <w:r>
        <w:rPr>
          <w:rFonts w:cs="Times New Roman" w:ascii="Times New Roman" w:hAnsi="Times New Roman"/>
          <w:b/>
          <w:sz w:val="28"/>
        </w:rPr>
        <w:t xml:space="preserve">доминанта </w:t>
      </w:r>
      <w:r>
        <w:rPr>
          <w:rFonts w:cs="Times New Roman" w:ascii="Times New Roman" w:hAnsi="Times New Roman"/>
          <w:sz w:val="28"/>
        </w:rPr>
        <w:t xml:space="preserve"> (обозначаем буквой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лавиатуре это выглядит так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1360" cy="1702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383540</wp:posOffset>
            </wp:positionV>
            <wp:extent cx="5940425" cy="713740"/>
            <wp:effectExtent l="0" t="0" r="0" b="0"/>
            <wp:wrapTight wrapText="bothSides">
              <wp:wrapPolygon edited="0">
                <wp:start x="-34" y="0"/>
                <wp:lineTo x="-34" y="21304"/>
                <wp:lineTo x="21600" y="21304"/>
                <wp:lineTo x="21600" y="0"/>
                <wp:lineTo x="-34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Тональность До мажор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На этих ступенях мы можем построить трезвучия. Они будут иметь названия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Тоническое трезвучие (Т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- Субдоминантовое трезвучие (S 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- Доминантовое трезвучие (D 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мотрите видео урок про трезвучия главных ступеней -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здесь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: Выполните задание в нотных тетрадях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ройте главные трезвучия в тональностях Соль мажор, Ре мажор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 минор, си минор. Не забудьте поставить рядом с ключом нужные знаки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чебнике стр. 51-52  № 218, 219 – петь с дирижированием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youtube.com/watch?v=c4azrXoxxY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8:07:00Z</dcterms:created>
  <dc:creator>User</dc:creator>
  <dc:description/>
  <dc:language>en-US</dc:language>
  <cp:lastModifiedBy>User</cp:lastModifiedBy>
  <dcterms:modified xsi:type="dcterms:W3CDTF">2024-01-15T18:11:00Z</dcterms:modified>
  <cp:revision>1</cp:revision>
  <dc:subject/>
  <dc:title/>
</cp:coreProperties>
</file>