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5 января   7 класс           Танцы   народов   Росси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сские пляс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Уважаемые ученики! Прочитайте материал урока, посмотрите видео, решите кроссворд (в конце текста). Задание принесите на следующий уро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Трепак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пак -  русская мужская пляска, в которой танцоры как бы состязаются в ловкости  и быстроте,  стремясь перещеголять друг друга в различных виртуозных фигурах этого танца – присядке, «мельнице», частом дробном притоптывании. Он имеет жизнерадостный характер, быстрый темп,  размер 2/4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танец неоднократно находил разнообразное претворение в произведениях русских композиторо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«Трепак. Русский танец» из 8-го действия балета П. И. Чайковского «Щелкунчик»</w:t>
      </w:r>
      <w:r>
        <w:rPr>
          <w:rFonts w:cs="Times New Roman" w:ascii="Times New Roman" w:hAnsi="Times New Roman"/>
          <w:b/>
          <w:sz w:val="28"/>
        </w:rPr>
        <w:t xml:space="preserve"> -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смотреть здесь</w:t>
        </w:r>
      </w:hyperlink>
      <w:r>
        <w:rPr>
          <w:rFonts w:cs="Times New Roman" w:ascii="Times New Roman" w:hAnsi="Times New Roman"/>
          <w:b/>
          <w:i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Трепак» из вокального  цикла  М. П. Мусоргского  «Песни и пляски смерти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«Трепак» — зарисовка замерзающего под вой метели мужичка. В начале,  ее тихие размеренные аккорды фортепиано рисуют пустынный пейзаж; в нижнем регистре, как «memento mori», многократно повторяется начало напева «Dies Irae», традиционного символа смер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ем возникает ритм трепака, простенький, в народном духе, напев Смерти. Хроматические пассажи, передающие завывание метели, ведут к кульминации, после которой наступает спад — нежная лирическая музыка сладких грез, навеваемых умирающему от холода мужичку. Картина завершается мерными «пустыми» аккорд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«Трепак» из вокального  цикла  М. П. Мусоргского  «Песни и пляски смерти» -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слушать здесь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/>
          <w:sz w:val="28"/>
        </w:rPr>
        <w:t xml:space="preserve">Русская» из балета И. Ф. Стравинского «Петрушка»  </w:t>
      </w:r>
      <w:r>
        <w:rPr>
          <w:rFonts w:cs="Times New Roman" w:ascii="Times New Roman" w:hAnsi="Times New Roman"/>
          <w:sz w:val="28"/>
        </w:rPr>
        <w:t xml:space="preserve">блестящая огневая -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смотреть здесь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Пляска скоморохов из оперы Н. А. Римского-Корсакова «Снегуроч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Пляска скоморохов из оперы Н. А. Римского-Корсакова «Снегурочка» -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смотреть здесь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современного быта как одиночная пляска исчезла; ее не включают ни в описания бытующих народных плясок и танцев, ни в учебные пособия по хореограф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20 в. стали популярными производный от трепака коллективный перепляс, в котором участвуют две соревнующиеся группы исполнителей, а также массовая пляска с поочерёдными импровизациями солист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трепака в них сохранились метроритмика, характер плясовых движений, удаль, изобретательнос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Барын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щий настрой танца задорно-иронический (шутливый)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парном исполнении танцор и танцовщица танцуют попеременно (перепляс), как бы соревнуясь между собой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снове танца лежал конфликт между "барыней" (помещицей) и "мужиком" (крестьянином)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нцовщица выражала величавость, а танцор — ловкость и удал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о время танца рефреном звучит фраза:</w:t>
        <w:tab/>
        <w:t>«Барыня-барыня, сударыня барыня!»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ет предположение, что родиной танца является Центральная Россия, регион Орловщины и Сиверщин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Основные элементы танц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шажк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исядка (мужской элемент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дскок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топтывани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ращения с элементами чечёт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о время танца руки либо на поясе, либо разведены в сторон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Если танец совершает женщина, то руки складываются перед собой, так что концы пальцев одной руки касаются локтя другой ру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пляски танцовщица может держать в руках пла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нец барыня может исполняться в одиночку, так и коллективн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музыкального сопровождения используется гармонь, а также балалай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Барыня (соло) – </w:t>
      </w:r>
      <w:hyperlink r:id="rId6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смотреть здесь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Барыня (групповой) – </w:t>
      </w:r>
      <w:hyperlink r:id="rId7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смотреть здесь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Барыня в фигурном катании – </w:t>
      </w:r>
      <w:hyperlink r:id="rId8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смотреть здесь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амаринск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маринской присущ веселый задорный характер. Она имеет быстрый темп, мажорный лад, двудольный разм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снове танца лежа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шаговые движ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га ставится то на пятку, то на носок. Этот элемент получил различные обозначение выкаблучивание, притоптывание (сбивание грязи с сапог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и "в боки", затем раскрываются в разные сторон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сутствует элемент присядки, подскок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рчения, хождения по круг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пляски танцор хлопает в ладоши, по животу и по пятка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о считать, что эта пляска родилась в эпоху монголо-татарского ига в Камарицкой волости, расположенной на дороге от Москвы через Рязань в татарскую Орду, и выражала радость людей, сумевших убежать из татарского пле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Камаринская – </w:t>
      </w:r>
      <w:hyperlink r:id="rId9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смотреть здесь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од к танцу даже слова придумал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х, веселый сын, камаринский мужик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драл ножки та й на печке леж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жит, лежит та й попорхива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ой ножкою подергивает.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ам на девушек помаргивает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д женою выкамаривает: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ы вставай, молодая жена!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корей завтрак готовь, сатан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й, комар ты, наш камаринский мужи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брался в лес, по дорожке беж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н бежит, бежит, пошучива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ои усики покручивае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Тише, тише топочите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Пол не проломите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У нас под полом вода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В воде не утони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шла пляс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огой топну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ж хата покачнулас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дверь хлопну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Камаринская – Русский танец – </w:t>
      </w:r>
      <w:hyperlink r:id="rId10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смотреть здесь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дрил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Кадриль - (от франц. quadrille - четыре), народный массовый и бальный танец XIX века:   темп подвижный,   муз. размер 2/4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Родиной этого танца считается Англия, из которой он, в начале XVIII в., попал во Франци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им распространением и популярностью кадриль обязана Парижу. Французы изменили танец по своему вкусу, не забыв прибавить слово «французская». В 70-х гг. XIX в. становится модной английская кадриль ланс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 народе кадриль десятилетиями видоизменялась, совершенствовалась и создавалась занов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а приобрела своеобразные движения, рисунки, манеру исполнения, взяв от салонного танца лишь некоторые особенности построений и назв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усский народ сделал кадриль разнообразной по рисунку, введя в нее многие фигуры русских хороводов и пляс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ается кадриль квадратная, линейная, круговая. Исполняется на танцевальных вечерах и бал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Кадриль – </w:t>
      </w:r>
      <w:hyperlink r:id="rId11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смотреть здесь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те кроссвор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По вертикали:</w:t>
      </w:r>
    </w:p>
    <w:p>
      <w:pPr>
        <w:pStyle w:val="Style15"/>
        <w:spacing w:before="0" w:after="0"/>
        <w:ind w:left="360" w:hanging="0"/>
        <w:rPr/>
      </w:pPr>
      <w:r>
        <w:rPr/>
        <w:t xml:space="preserve">2.  Слово, которым  можно назвать народную музыку </w:t>
      </w:r>
    </w:p>
    <w:p>
      <w:pPr>
        <w:pStyle w:val="Style15"/>
        <w:spacing w:before="0" w:after="0"/>
        <w:ind w:left="360" w:hanging="0"/>
        <w:rPr/>
      </w:pPr>
      <w:r>
        <w:rPr/>
        <w:t>3.  Интонации этого танца часто встречается в произведениях русских композиторов</w:t>
      </w:r>
    </w:p>
    <w:p>
      <w:pPr>
        <w:pStyle w:val="Style15"/>
        <w:spacing w:before="0" w:after="0"/>
        <w:ind w:left="360" w:hanging="0"/>
        <w:rPr/>
      </w:pPr>
      <w:r>
        <w:rPr/>
        <w:t>4.  Этот танец у каждого региона России свой</w:t>
      </w:r>
    </w:p>
    <w:p>
      <w:pPr>
        <w:pStyle w:val="Style15"/>
        <w:spacing w:before="0" w:after="0"/>
        <w:ind w:left="360" w:hanging="0"/>
        <w:rPr/>
      </w:pPr>
      <w:r>
        <w:rPr/>
        <w:t>5.  Композитор, использовавший ритм трепака в вокальной музыке</w:t>
      </w:r>
    </w:p>
    <w:p>
      <w:pPr>
        <w:pStyle w:val="Style15"/>
        <w:spacing w:before="0" w:after="0"/>
        <w:ind w:left="360" w:hanging="0"/>
        <w:rPr/>
      </w:pPr>
      <w:r>
        <w:rPr/>
        <w:t>8.  Этот танец начинает балет И. Стравинского «Петрушка»</w:t>
      </w:r>
    </w:p>
    <w:p>
      <w:pPr>
        <w:pStyle w:val="Style15"/>
        <w:spacing w:before="0" w:after="0"/>
        <w:ind w:left="360" w:hanging="0"/>
        <w:rPr/>
      </w:pPr>
      <w:r>
        <w:rPr/>
        <w:t>9.  Название балета П. Чайковского, где звучит танец трепак.</w:t>
      </w:r>
    </w:p>
    <w:p>
      <w:pPr>
        <w:pStyle w:val="Style15"/>
        <w:spacing w:before="280" w:after="0"/>
        <w:rPr/>
      </w:pPr>
      <w:r>
        <w:rPr/>
        <w:t>По горизонтали: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Эта пляска родилась в эпоху монголо-татар</w:t>
      </w:r>
    </w:p>
    <w:p>
      <w:pPr>
        <w:pStyle w:val="Style15"/>
        <w:spacing w:before="0" w:after="0"/>
        <w:ind w:left="360" w:hanging="0"/>
        <w:rPr/>
      </w:pPr>
      <w:r>
        <w:rPr/>
        <w:t>6.   Опера Н. А. Римского-Корсакова, где звучит пляска скоморохов</w:t>
      </w:r>
    </w:p>
    <w:p>
      <w:pPr>
        <w:pStyle w:val="Style15"/>
        <w:spacing w:before="0" w:after="0"/>
        <w:ind w:left="360" w:hanging="0"/>
        <w:rPr/>
      </w:pPr>
      <w:r>
        <w:rPr/>
        <w:t>7.   Название этого танца переводится с французского – «четыре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PHXvEP2kSU" TargetMode="External"/><Relationship Id="rId3" Type="http://schemas.openxmlformats.org/officeDocument/2006/relationships/hyperlink" Target="https://drive.gybka.com/q/&#1084;&#1091;&#1089;&#1086;&#1088;&#1075;&#1089;&#1082;&#1080;&#1081;+&#1090;&#1088;&#1077;&#1087;&#1072;&#1082;/" TargetMode="External"/><Relationship Id="rId4" Type="http://schemas.openxmlformats.org/officeDocument/2006/relationships/hyperlink" Target="https://vk.com/video-55955961_456239019" TargetMode="External"/><Relationship Id="rId5" Type="http://schemas.openxmlformats.org/officeDocument/2006/relationships/hyperlink" Target="https://www.youtube.com/watch?v=OemLhZbM6Ck" TargetMode="External"/><Relationship Id="rId6" Type="http://schemas.openxmlformats.org/officeDocument/2006/relationships/hyperlink" Target="https://www.youtube.com/watch?v=gIFNuiRNxfY" TargetMode="External"/><Relationship Id="rId7" Type="http://schemas.openxmlformats.org/officeDocument/2006/relationships/hyperlink" Target="https://www.youtube.com/watch?v=YJCUXByqliU" TargetMode="External"/><Relationship Id="rId8" Type="http://schemas.openxmlformats.org/officeDocument/2006/relationships/hyperlink" Target="https://www.youtube.com/watch?v=Kr13CtNfnGo" TargetMode="External"/><Relationship Id="rId9" Type="http://schemas.openxmlformats.org/officeDocument/2006/relationships/hyperlink" Target="https://www.youtube.com/watch?v=T-vQl8P9Zg8" TargetMode="External"/><Relationship Id="rId10" Type="http://schemas.openxmlformats.org/officeDocument/2006/relationships/hyperlink" Target="https://www.youtube.com/watch?v=A0OJBVn1x5M" TargetMode="External"/><Relationship Id="rId11" Type="http://schemas.openxmlformats.org/officeDocument/2006/relationships/hyperlink" Target="https://www.youtube.com/watch?v=_AhdxzNI3NY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4:59:00Z</dcterms:created>
  <dc:creator>User</dc:creator>
  <dc:description/>
  <cp:keywords/>
  <dc:language>en-US</dc:language>
  <cp:lastModifiedBy>User</cp:lastModifiedBy>
  <dcterms:modified xsi:type="dcterms:W3CDTF">2024-01-15T17:22:00Z</dcterms:modified>
  <cp:revision>5</cp:revision>
  <dc:subject/>
  <dc:title/>
</cp:coreProperties>
</file>