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4" w:hanging="0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ГБОУ «Валуйская общеобразовательная школа – интернат»</w:t>
      </w:r>
    </w:p>
    <w:p>
      <w:pPr>
        <w:pStyle w:val="TextBodyIndent"/>
        <w:ind w:left="0" w:right="-4" w:hanging="0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TextBodyIndent"/>
        <w:ind w:left="0" w:right="-4" w:hanging="0"/>
        <w:jc w:val="both"/>
        <w:rPr>
          <w:b/>
          <w:b/>
          <w:color w:val="000000"/>
          <w:sz w:val="24"/>
          <w:szCs w:val="28"/>
          <w:shd w:fill="FFFFFF" w:val="clear"/>
        </w:rPr>
      </w:pPr>
      <w:r>
        <w:rPr>
          <w:b/>
          <w:color w:val="000000"/>
          <w:sz w:val="24"/>
          <w:szCs w:val="28"/>
          <w:shd w:fill="FFFFFF" w:val="clear"/>
        </w:rPr>
      </w:r>
    </w:p>
    <w:p>
      <w:pPr>
        <w:pStyle w:val="TextBodyIndent"/>
        <w:ind w:left="0" w:right="-4" w:hanging="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TextBodyIndent"/>
        <w:ind w:left="0" w:right="-4" w:hanging="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TextBodyIndent"/>
        <w:ind w:left="0" w:right="-4" w:hanging="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TextBodyIndent"/>
        <w:ind w:left="0" w:right="-4" w:hanging="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TextBodyIndent"/>
        <w:ind w:left="0" w:right="-4" w:hanging="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TextBodyIndent"/>
        <w:ind w:left="0" w:right="-4" w:hanging="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TextBodyIndent"/>
        <w:ind w:left="0" w:right="-4" w:hanging="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TextBodyIndent"/>
        <w:ind w:left="0" w:right="-4" w:hanging="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TextBodyIndent"/>
        <w:spacing w:lineRule="auto" w:line="360"/>
        <w:ind w:left="0" w:right="-4" w:hanging="0"/>
        <w:rPr>
          <w:b/>
          <w:b/>
          <w:color w:val="000000"/>
          <w:sz w:val="52"/>
          <w:szCs w:val="52"/>
          <w:shd w:fill="FFFFFF" w:val="clear"/>
        </w:rPr>
      </w:pPr>
      <w:r>
        <w:rPr>
          <w:b/>
          <w:color w:val="000000"/>
          <w:sz w:val="52"/>
          <w:szCs w:val="52"/>
          <w:shd w:fill="FFFFFF" w:val="clear"/>
        </w:rPr>
        <w:t>Формирование ценностного отношения к здоровью</w:t>
      </w:r>
    </w:p>
    <w:p>
      <w:pPr>
        <w:pStyle w:val="TextBodyIndent"/>
        <w:spacing w:lineRule="auto" w:line="360"/>
        <w:ind w:left="0" w:right="-4" w:hanging="0"/>
        <w:rPr>
          <w:b/>
          <w:b/>
          <w:bCs/>
          <w:color w:val="000000"/>
          <w:sz w:val="52"/>
          <w:szCs w:val="52"/>
          <w:shd w:fill="FFFFFF" w:val="clear"/>
        </w:rPr>
      </w:pPr>
      <w:r>
        <w:rPr>
          <w:b/>
          <w:color w:val="000000"/>
          <w:sz w:val="52"/>
          <w:szCs w:val="52"/>
          <w:shd w:fill="FFFFFF" w:val="clear"/>
        </w:rPr>
        <w:t>и здоровому образу жизни</w:t>
      </w:r>
    </w:p>
    <w:p>
      <w:pPr>
        <w:pStyle w:val="Normal"/>
        <w:autoSpaceDE w:val="false"/>
        <w:spacing w:lineRule="auto" w:line="360"/>
        <w:ind w:left="2124" w:firstLine="709"/>
        <w:rPr>
          <w:b/>
          <w:b/>
          <w:bCs/>
          <w:i/>
          <w:i/>
          <w:color w:val="000000"/>
          <w:sz w:val="32"/>
          <w:szCs w:val="32"/>
          <w:shd w:fill="FFFFFF" w:val="clear"/>
        </w:rPr>
      </w:pPr>
      <w:r>
        <w:rPr>
          <w:b/>
          <w:bCs/>
          <w:i/>
          <w:color w:val="000000"/>
          <w:sz w:val="32"/>
          <w:szCs w:val="32"/>
          <w:shd w:fill="FFFFFF" w:val="clear"/>
        </w:rPr>
      </w:r>
    </w:p>
    <w:p>
      <w:pPr>
        <w:pStyle w:val="Normal"/>
        <w:autoSpaceDE w:val="false"/>
        <w:spacing w:lineRule="auto" w:line="360"/>
        <w:ind w:left="2124" w:firstLine="709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вещание при директоре</w:t>
      </w:r>
    </w:p>
    <w:p>
      <w:pPr>
        <w:pStyle w:val="Normal"/>
        <w:autoSpaceDE w:val="false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итель ОБЖ – Жилкин А.Ю.</w:t>
      </w:r>
    </w:p>
    <w:p>
      <w:pPr>
        <w:pStyle w:val="Normal"/>
        <w:autoSpaceDE w:val="false"/>
        <w:ind w:left="2124"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212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, 2024 г.</w:t>
      </w:r>
    </w:p>
    <w:p>
      <w:pPr>
        <w:pStyle w:val="Normal"/>
        <w:autoSpaceDE w:val="false"/>
        <w:ind w:left="2124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left="2124" w:firstLine="709"/>
        <w:rPr/>
      </w:pPr>
      <w:r>
        <w:rPr>
          <w:i/>
          <w:sz w:val="28"/>
          <w:szCs w:val="28"/>
        </w:rPr>
        <w:t>«Забота о здоровье  обучающихся – это важнейший труд педагога. От жизнедеятельности, бодрости детей зависит их духовная жизнь, мировоззрение, умственное развитие, прочность знаний, вера в свои силы»</w:t>
      </w:r>
      <w:r>
        <w:rPr>
          <w:sz w:val="28"/>
          <w:szCs w:val="28"/>
        </w:rPr>
        <w:t xml:space="preserve"> -</w:t>
      </w:r>
    </w:p>
    <w:p>
      <w:pPr>
        <w:pStyle w:val="Normal"/>
        <w:autoSpaceDE w:val="false"/>
        <w:ind w:left="2124"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ал А.В.Сухомлинский.</w:t>
      </w:r>
    </w:p>
    <w:p>
      <w:pPr>
        <w:pStyle w:val="Style15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временном мире сложившаяся социальная и экологическая обстановка вызывает беспокойство у большинства людей на планете. Особую тревогу испытываем за самых беззащитных граждан – детей. И сейчас все более важным становиться вопрос о получении нужных знаний, чтобы оберегать себя и своих детей. Подготовиться к встрече с разными сложными, а порой и опасными жизненными ситуациями. Необходимо выделить такие правила поведения, которые дети должны выполнять неукоснительно, так как от этого зависит их безопасность, жизнь и здоровье. Подробно разъяснять и четко следить за их выполнением. Однако безопасность и здоровый образ жизни – это не только сумма усвоенных знаний, а стиль жизни, адекватное поведение в различных ситуациях. Каждую минуту каждый из нас может оказаться в неожиданной ситуации. Бывает, что даже известные вещи, предметы, ситуации могут стать опасными. Чтобы обезопасить себя, выжить, необходимо знать элементарные правила (правила поведения в обществе, дорожные правила, противопожарные, правила поведения на воде, правила общения с окружающей средой, животными). С развитием социальной и экономической обстановки в мире с каждым годом все больше и больше прибавляется экстремальных и чрезвычайных ситуаций, требующих от нас, немедленных, но верных решений. Это и участившиеся взрывы, наводнения, выбросы нефтегазовой промышленности, разнообразие новых видов мошенничества, заполонение разума людей сектантскими поверьями, и конечно, угроза терроризма. Формирование здорового образа жизни является одним из приоритетных направлений образовательной и социальной политики современной России, что обусловлено ростом числа заболеваний и распространением вредных привычек среди населения. На состоянии здоровья сказывается тяжелая экологическая ситуация, изменение приоритетов людей в отношении к себе и окружающим, несбалансированное питание, недостаточный уровень знаний в области заботы о здоровье.                                                                                                          Особую обеспокоенность вызывает состояние здоровья подрастающего поколения, способность детей и подростков правильно заботиться о нем. В Законе РФ «Об образовании», «Концепции модернизации российского образования» и ряде других документов отмечается огромный потенциал школы в развитии у учащихся знаний и формировании умений, направленных на сохранение здоровья. Под основами здорового образа жизни мы понимаем начальные знания и умения в области ухода за организмом, организации режима дня, безопасного поведения, которые необходимы для укрепления его здоровья. Считая, что современный ребенок, развивающийся в веке компьютеризации, информатизированности, для своей безопасной жизнедеятельности обязан знать все необходимые правила, быть самостоятельным, ответственным. Задача взрослых – родителей и педагогов подготовить к встрече с различными ситуациями, вооружить необходимыми знаниями как можно раньше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«Культура ЗОЖ» – это совокупность элементов, оказывающих жизненно значимое влияние на нормальную деятельность детского организма в процессе образова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ормирование культуры ЗОЖ» – процесс создания педагогических условий, обеспечивающих развитие личности школьника как субъекта оздоровительной деятельности в соответствии с его интересами, склонностями, способностями, ценностными установками на самосохранение здоровья, а также знаниями, умениями и навыками обоснованного ведения здорового образа жизн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читаю, что  слепым и слабовидящим детям  необходимо ещё больше давать знаний по безопасности жизнедеятельности, и еще большее требовать их знание и  выполнение. Так как они подвержены наибольшему плохому влиянию, повышенному травматизму. Нередко, ребенок с нарушением зрения не может сам себя обслужить, одеться, причесаться, понять какое действие нужно выполнить в данный момент. Только в тесном контакте родители, учителя и воспитатели, врачи, дефектологи и другие многочисленные специалисты смогут помочь таким детям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Урок ОБЖ является большой базой для проведения коррекционной работы. Коррекционные задачи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азвитие всех психических функций;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ормирование навыка самоконтроля;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ание эмоциональной адекватности поведения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воспитание мотивации к обучению и общению; - воспитание базовых эмоций личности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Большое внимание в программе ОБЖ в нашей школе уделено формиро</w:t>
        <w:softHyphen/>
        <w:t>ванию здорового образа жизни и профилактике вред</w:t>
        <w:softHyphen/>
        <w:t>ных привычек, изучению приемов оказания первой медицинской помощи. Вот далеко не полный перечень тем, которые усваиваются в курсе ОБЖ в 5-10 классах: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 понятие здорового образа жизни, его составляющие; - значение двигательной активности и закаливания организма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начение рационального питания для здоровья подростка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 отрицательном влиянии табачного дыма на организм курящего и окружающих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влиянии алкоголя на умственные и физические способности человека. -понятие о рациональном питании; - последствия для здоровья наркомании и токсикомани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значении для здоровья психологической уравновешенности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воздействии стресса на человека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чение соблюдения режима учебы и отдыха для обеспечения и укрепление здоровья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ы профилактики утомления и переутомления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ы взаимоотношений со взрослыми, со сверстниками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ы профилактики заболеваний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влияние вредных привычек на здоровье подростков;</w:t>
      </w:r>
      <w:r>
        <w:rPr>
          <w:b/>
          <w:bCs/>
          <w:color w:val="000000"/>
          <w:sz w:val="28"/>
          <w:szCs w:val="28"/>
        </w:rPr>
        <w:t> -</w:t>
      </w:r>
      <w:r>
        <w:rPr>
          <w:color w:val="000000"/>
          <w:sz w:val="28"/>
          <w:szCs w:val="28"/>
        </w:rPr>
        <w:t> представление о принципах и методике закаливания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ятие о привычках здорового образа жизни - факторы, укрепляющие и разрушающие здоровь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Ребята усваивают понятия, за счет их многократной четкой подачи, систематического повторения в каждой четверти, на каждом году обучения. Разнообразие форм и методов, которые можно использовать на данных уроках, стимулируют к получению знаний. Обучающиеся могут рассказать о полученных знаниях на уроках, поделиться своим опытом по данной теме. Школьники учатся различать типы опасных ситуаций (на воде, дороге, опасные ситуации на улице, криминогенные ситуации), и выбрать типы правильных решений. Могут устно проследить цепочку последствий в той или иной ситуации. Уделяется большое внимание вопросам понимания и распознавания опасных ситуаций. Для обучающегося с ОВЗ  необходимо постоянно напоминать, терпеливо разъяснять, добиваться автоматизации применения и осознанности в понимании даже самых элементарных правил поведения и знаний. Это для ребенка с ОВЗ очень трудно. На уроках применяю как традиционные так и нетрадиционные формы обучения и проведения занятий (индивидуальная,  групповая, коллективная работа, моделирование ситуаций), уделяя больше внимания на организацию различных видов деятельности и приобретению детьми жизненно важного опыта. Так же на уроках ОБЖ использую элементы сюжетно-ролевой игры, примеры из жизненных ситуаций, отрывки художественных произведений, информацию из средств массовой информации, наглядные схемы и адаптированные изображения по теме, стихи, аудио и видео материалы, компьютерные технологии, что особенно важно для приобретения необходимого практического опыта в общении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тобы «правильное» знание помогло выбору «правильного» поведения, нужна мотивация, побуждение к действию, другие подходы и методы. Именно в школе должны решаться задачи формирования ответственного отношения к своему здоровью в совокупности процессов обучения, воспитания и развития личности. И самая трудная, важная задача педагога – создание условий, при которых ребенок заинтересуется тем, как нужно заботиться о своем здоровье. Прямые призывы к ведению здорового образа жизни и запреты так называемых вредных привычек, угрозы и запугивание не только безрезультативны, но и вредны, так как вызывают скрытые противодействия у детей. Формирование ценностных ориентации, убеждений, активной жизненной позиции возможно при использовании педагогом таких методов и приемов, которые способствуют вовлечению учеников в активный процесс получения и переработки знаний. Происходить это должно в обстановке доверительных отношений между участниками образовательного процесса, в атмосфере сотрудничества и сотворчества. На занятиях даю возможность высказаться всем желающим учащимся и поощряю любую активность. Именно подобные возможности приводят к искоренению у школьников тревоги по поводу проблем, связанных с самораскрытием и публичными выступлениями. Умение вести здоровый образ жизни – признак высокой культуры человека, его образованности, воли, настойчивости. Ученикам коррекционной школы в силу их психофизиологических особенностей очень непросто произвольно внимать и запоминать то, что им рассказывают взрослые. Как же рассказать ребенку в наиболее доступной и интересной для него форме о вреде курения и употребления алкоголя, о правилах приема пищи, о важности двигательной активности человека, о необходимости соблюдения правил гигиены, пользе гимнастики или закаливания? Обучение учащихся здоровому образу жизни имеет свою специфику. Она основывается как на общих образовательных принципах, так и на психологическом подкреплении поведения школьников, способствующему сохранению здоровь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целях совершенствования форм и методов организации уроков по формированию здорового образа жизни я применяю методы, которые ориентированы на самостоятельность, творческую активность подростков и дает возможность ощутить свою социальную значимость, получить опыт взаимодействия со сверстниками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1"/>
          <w:bCs/>
          <w:color w:val="000000"/>
          <w:sz w:val="28"/>
          <w:szCs w:val="28"/>
        </w:rPr>
        <w:t>Нельзя пренебрегать работой по формированию здорового образа жизни и во внеурочное время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ажнейшим направлением по внеурочной деятельности слепых и слабовидящих детей является </w:t>
      </w:r>
      <w:r>
        <w:rPr>
          <w:rStyle w:val="C5c6"/>
          <w:i/>
          <w:iCs/>
          <w:color w:val="000000"/>
          <w:sz w:val="28"/>
          <w:szCs w:val="28"/>
        </w:rPr>
        <w:t>спортивно-оздоровительные мероприятия</w:t>
      </w:r>
      <w:r>
        <w:rPr>
          <w:rStyle w:val="C1"/>
          <w:color w:val="000000"/>
          <w:sz w:val="28"/>
          <w:szCs w:val="28"/>
        </w:rPr>
        <w:t>. Взаимодействие урочной и внеурочной деятельности при организации спортивно-оздоровительных мероприятий обеспечивает усиление оздоровительного эффекта. В данном случае дети применяют приобретенные на уроках знания, способы и физические упражнения, в физкультурно-оздоровительных мероприятиях, режиме дня, самостоятельных занятиях физкультурой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Для реализации программы по формированию здорового образа жизни во внеурочной деятельности в образовательных учреждениях должны быть </w:t>
      </w:r>
      <w:r>
        <w:rPr>
          <w:rStyle w:val="C13c5c6"/>
          <w:i/>
          <w:iCs/>
          <w:color w:val="000000"/>
          <w:sz w:val="28"/>
          <w:szCs w:val="28"/>
        </w:rPr>
        <w:t>предусмотрены спортивные секции и кружки, проведение просветительской работы с учениками  по вопросам здорового образа жизни, а также проведение спортивно-оздоровительных мероприятий на регулярной основе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ольшую пользу приносят детям кружки, отвечающие их индивидуальным интересам и склонностям. И в этом основная задача ложится как на плечи родителей, так и школы. Задача взрослых – помочь детям сориентироваться в выборе секции или кружка. Во внеурочное время учащиеся активно участвуют в спортивных секциях и кружках (танцы, художественная самодеятельность)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неклассные мероприятия </w:t>
      </w:r>
      <w:r>
        <w:rPr>
          <w:rStyle w:val="C5c6"/>
          <w:i/>
          <w:iCs/>
          <w:color w:val="000000"/>
          <w:sz w:val="28"/>
          <w:szCs w:val="28"/>
        </w:rPr>
        <w:t>могут быть реализованы как: декады здорового образа жизни; спортивные мероприятия в школе; участие в спортивных соревнованиях; выставки плакатов и рисунков о здоровом образе жизни; акции, спортивные эстафеты; внеклассные занятия; классные часы, посвящённые здоровому образу жизни; проведение ролевых игр; беседы;</w:t>
      </w:r>
      <w:r>
        <w:rPr>
          <w:rStyle w:val="C5"/>
          <w:color w:val="000000"/>
          <w:sz w:val="28"/>
          <w:szCs w:val="28"/>
        </w:rPr>
        <w:t> </w:t>
      </w:r>
      <w:r>
        <w:rPr>
          <w:rStyle w:val="C13c5c6"/>
          <w:i/>
          <w:iCs/>
          <w:color w:val="000000"/>
          <w:sz w:val="28"/>
          <w:szCs w:val="28"/>
        </w:rPr>
        <w:t>ситуативные практикумы; интегрированные занятия; рисование, выпуск газет, плакатов по здоровому образу жизни; просмотр тематических презентаций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От совместной работы специалистов общеобразовательных учреждений и родителей по формированию здорового образа жизни </w:t>
      </w:r>
      <w:r>
        <w:rPr>
          <w:rStyle w:val="C5c6c13"/>
          <w:i/>
          <w:iCs/>
          <w:color w:val="000000"/>
          <w:sz w:val="28"/>
          <w:szCs w:val="28"/>
        </w:rPr>
        <w:t>ожидаются следующие результаты: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потребность в занятиях физической культурой и спортом;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негативное отношение к вредным привычкам и инфекционным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болеваниям;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ценностное отношение к здоровью;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установка на здоровый образ жизни и реализация ее в реальном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ведении и поступках;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готовность противостоять вовлечению в табакокурение, употребление алкоголя, наркотических и сильнодействующих веществ;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готовность самостоятельно поддерживать свое здоровье на основе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спользования навыков личной гигиены.</w:t>
      </w:r>
    </w:p>
    <w:p>
      <w:pPr>
        <w:pStyle w:val="C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нания, навыки и привычки в области охраны и укрепления здоровья, приобретённые в раннем возрасте, впоследствии позволят повысить уровень культуры здорового образа жизни, что отразится на гармоничном развитии личности и общества в целом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C5c6">
    <w:name w:val="c5 c6"/>
    <w:basedOn w:val="Style14"/>
    <w:qFormat/>
    <w:rPr/>
  </w:style>
  <w:style w:type="character" w:styleId="C13c5c6">
    <w:name w:val="c13 c5 c6"/>
    <w:basedOn w:val="Style14"/>
    <w:qFormat/>
    <w:rPr/>
  </w:style>
  <w:style w:type="character" w:styleId="C5c6c13">
    <w:name w:val="c5 c6 c13"/>
    <w:basedOn w:val="Style14"/>
    <w:qFormat/>
    <w:rPr/>
  </w:style>
  <w:style w:type="character" w:styleId="7">
    <w:name w:val=" Знак Знак7"/>
    <w:qFormat/>
    <w:rPr>
      <w:color w:val="0000FF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10">
    <w:name w:val=" Знак Знак10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eastAsia="SimSun;宋体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-1260" w:hanging="0"/>
      <w:jc w:val="center"/>
    </w:pPr>
    <w:rPr>
      <w:color w:val="0000FF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3:51:00Z</dcterms:created>
  <dc:creator>User</dc:creator>
  <dc:description/>
  <cp:keywords/>
  <dc:language>en-US</dc:language>
  <cp:lastModifiedBy>User</cp:lastModifiedBy>
  <dcterms:modified xsi:type="dcterms:W3CDTF">2024-01-15T18:36:00Z</dcterms:modified>
  <cp:revision>8</cp:revision>
  <dc:subject/>
  <dc:title>В современном мире сложившаяся социальная и экологическая обстановка вызывает беспокойство у большинства людей на планете</dc:title>
</cp:coreProperties>
</file>