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color w:val="000000"/>
        </w:rPr>
      </w:pPr>
      <w:r>
        <w:rPr>
          <w:b/>
          <w:color w:val="000000"/>
        </w:rPr>
        <w:t>Государственное бюджетное образовательное учреждение</w:t>
      </w:r>
    </w:p>
    <w:p>
      <w:pPr>
        <w:pStyle w:val="Style15"/>
        <w:spacing w:lineRule="auto" w:line="276" w:before="0" w:after="0"/>
        <w:jc w:val="center"/>
        <w:rPr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средняя образовательная школа №77 с углубленным изучением химии </w:t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Петроградского района Санкт-Петербурга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ПРИНЯТА                                                                                  УТВЕРЖДЕНА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Педагогическим советом                                                          Приказ № _____от  ________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ГБОУ СОШ №77                                                                        Директор  ГБОУ СОШ №77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Решение от  ______________                                                    ______________Н.В.Фатеева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Протокол № ______________                                                   «_____»__________20_____г.</w:t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ОПОЛНИТЕЛЬНАЯ ОБЩЕРАЗВИВАЮЩАЯ ПРОГРАММА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ИГРАЙ И ПОЙ, МОЯ СВИРЕЛЬ»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Срок освоения – 6 дней</w:t>
      </w:r>
    </w:p>
    <w:p>
      <w:pPr>
        <w:pStyle w:val="Style15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Возраст обучающихся – 7-10 лет</w:t>
      </w:r>
    </w:p>
    <w:p>
      <w:pPr>
        <w:pStyle w:val="Style15"/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  <w:t xml:space="preserve">Разработчик: </w:t>
      </w:r>
    </w:p>
    <w:p>
      <w:pPr>
        <w:pStyle w:val="Style15"/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  <w:t xml:space="preserve">Ефимова Нина Борисовна </w:t>
      </w:r>
    </w:p>
    <w:p>
      <w:pPr>
        <w:pStyle w:val="Style15"/>
        <w:spacing w:before="0" w:after="0"/>
        <w:jc w:val="right"/>
        <w:rPr/>
      </w:pPr>
      <w:r>
        <w:rPr>
          <w:color w:val="000000"/>
        </w:rPr>
        <w:t>педагог дополнительного образования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 xml:space="preserve">Краткосрочная дополнительная общеразвивающая программа «Играй и пой, моя свирель!» (далее «Моя свирель») разработана согласно нормативно-правовым документам федерального и регионального уровней, Уставу и локальным актам образовательной организации. 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 xml:space="preserve">Направленность программы </w:t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 xml:space="preserve">ДОП «Моя свирель» относится к программе художественной направленности. </w:t>
      </w:r>
      <w:r>
        <w:rPr/>
        <w:t xml:space="preserve">В ходе освоения программы обучающиеся знакомятся с музыкальным инструментом народного происхождения – свирелью и получают практические навыки игры на свирели, включаясь в процесс музицирования, прикасаясь в процессе обучения к культурному музыкальному наследию </w:t>
      </w:r>
      <w:r>
        <w:rPr>
          <w:lang w:val="ru-RU"/>
        </w:rPr>
        <w:t>России.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lang w:val="ru-RU"/>
        </w:rPr>
        <w:t xml:space="preserve"> </w:t>
      </w:r>
      <w:r>
        <w:rPr>
          <w:b/>
          <w:lang w:val="ru-RU"/>
        </w:rPr>
        <w:t xml:space="preserve">Адресат программы  </w:t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 xml:space="preserve">По ДОП «Моя свирель» занимаются обучающиеся начальных классов, 7-10 лет, как мальчики, так и девочки. Для занятий специальных знаний и навыков не требуется, достачно наличия интереса и желания приобщиться к музицированию.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</w:rPr>
        <w:t>Актуальность программы</w:t>
      </w:r>
      <w:r>
        <w:rPr>
          <w:b/>
          <w:color w:val="E22400"/>
        </w:rPr>
        <w:t xml:space="preserve">  </w:t>
      </w:r>
    </w:p>
    <w:p>
      <w:pPr>
        <w:pStyle w:val="Normal"/>
        <w:spacing w:lineRule="auto" w:line="276"/>
        <w:rPr>
          <w:b/>
          <w:b/>
          <w:color w:val="E22400"/>
        </w:rPr>
      </w:pPr>
      <w:r>
        <w:rPr>
          <w:b/>
          <w:color w:val="E22400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lang w:val="ru-RU"/>
        </w:rPr>
        <w:t xml:space="preserve">     </w:t>
      </w:r>
      <w:r>
        <w:rPr>
          <w:color w:val="464646"/>
        </w:rPr>
        <w:t>Свирель Э. Смеловой - духовой музыкальный инструмент. Свирель - флейтовой инструмент, игра на котором производится певческим дыханием. </w:t>
      </w:r>
      <w:r>
        <w:rPr/>
        <w:t>Игра на свирели как активная дыхательная гимнастика способствует оздоровлению детского организма. Развитие мелкой моторики и координации пальцев, массаж их окончаний приводит к улучшению речи ребенка, более свободному чтению, улучшению почерка, грамотному письму, лечению дисграфии.</w:t>
      </w:r>
    </w:p>
    <w:p>
      <w:pPr>
        <w:pStyle w:val="Style15"/>
        <w:spacing w:lineRule="auto" w:line="276" w:before="0" w:after="0"/>
        <w:jc w:val="both"/>
        <w:rPr>
          <w:rFonts w:ascii="Trebuchet MS" w:hAnsi="Trebuchet MS" w:cs="Trebuchet MS"/>
          <w:color w:val="605655"/>
        </w:rPr>
      </w:pPr>
      <w:r>
        <w:rPr>
          <w:color w:val="000000"/>
        </w:rPr>
        <w:t>Методика игры на свирели рассчитана на обучение детей в обстановке музицирования. При этом соединяются индивидуальная форма обучения с коллективной. Природа образования звука на свирели очень близка вокальному звуку, способ дыхания при звукоизвлечении тоже подобен певческому дыханию, поэтому свирель как будто поет, а исполнитель «поет» внутренним слухом, таким образом, развивая музыкальный слух, улучшая вокальную интонацию. А это очень важно для обучающихся в вокальной студии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Таким образом, дети приобщаются к активному музицированию, играют и поют народную и композиторскую музыку, исполняют темы из классических произведений. Дети активно погружаются в огромный мир музыки, приобщаются к музыкальной культуре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гра на свирели требует внимания к звуку, координации мысли, слуха, работы пальцев и дыхательного аппарата. В процессе исполнения задействован весь организм, к тому же тонкие вибрации от музыкального звука, пронизывающие его, способствуют общему оздоровлению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Уровень освоения   ДОП «Моя свирель»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– общекультурный.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ъем и срок реализации программы 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рограмма рассчитана на 12 учебных часов. 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Срок освоения - 6 дней.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Цель программы – приобщение к музыкальному творчеству через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color w:val="000000"/>
        </w:rPr>
        <w:t>включение в процесс музицирования на свирели</w:t>
      </w:r>
      <w:r>
        <w:rPr>
          <w:b/>
          <w:color w:val="000000"/>
        </w:rPr>
        <w:t xml:space="preserve"> </w:t>
      </w:r>
      <w:r>
        <w:rPr>
          <w:color w:val="000000"/>
        </w:rPr>
        <w:t>Смеловой.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Задачи программы 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Обучающие</w:t>
      </w:r>
      <w:r>
        <w:rPr>
          <w:color w:val="000000"/>
        </w:rPr>
        <w:t xml:space="preserve">: 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познакомить с музыкальным инструментом свирель;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познакомить с технологией игры на свирели;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обучить навыкам исполнения на свирели Смеловой простейших мелодий.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  </w:t>
      </w:r>
      <w:r>
        <w:rPr>
          <w:i/>
          <w:color w:val="000000"/>
        </w:rPr>
        <w:t xml:space="preserve">Развивающие: 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развить интерес к практическому музицированию через знакомство со свирелью;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реализовать творческие потребности;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>развить музыкальные способности, в частности, музыкальный слух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Воспитательные: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/>
          <w:color w:val="000000"/>
        </w:rPr>
        <w:t xml:space="preserve">воспитать патриотические качества, </w:t>
      </w:r>
      <w:r>
        <w:rPr>
          <w:color w:val="000000"/>
        </w:rPr>
        <w:t>любовь и интерес к музыкальной культуре России и мира,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воспитать внимательное отношение к исполняемой музыке; 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>сформировать мотивацию заниматься музыкой,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</w:t>
      </w:r>
      <w:r>
        <w:rPr>
          <w:color w:val="000000"/>
        </w:rPr>
        <w:t xml:space="preserve">воспитать способность слушать других – играть в ансамбле,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</w:t>
      </w:r>
      <w:r>
        <w:rPr>
          <w:rFonts w:eastAsia="Symbol"/>
          <w:color w:val="000000"/>
        </w:rPr>
        <w:t>развить качества солиста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color w:val="FF0000"/>
        </w:rPr>
        <w:t xml:space="preserve"> </w:t>
      </w:r>
      <w:r>
        <w:rPr>
          <w:b/>
          <w:color w:val="000000"/>
        </w:rPr>
        <w:t xml:space="preserve">Планируемые результаты освоения программы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 xml:space="preserve">Личностные результаты:  </w:t>
      </w:r>
    </w:p>
    <w:p>
      <w:pPr>
        <w:pStyle w:val="Style15"/>
        <w:spacing w:lineRule="auto" w:line="276" w:before="0" w:after="0"/>
        <w:jc w:val="both"/>
        <w:rPr>
          <w:i/>
          <w:i/>
          <w:color w:val="000000"/>
        </w:rPr>
      </w:pPr>
      <w:r>
        <w:rPr>
          <w:color w:val="000000"/>
        </w:rPr>
        <w:t>Обучающиеся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проявят творческие способности – умение слышать исполняемую музыку;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разовьют и проявят личностные качества – терпеливость, старательность, умение слушать себя и других, творческую смелость солиста,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>овладеют навыками игры на музыкальном инструменте,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Times New Roman"/>
          <w:color w:val="000000"/>
        </w:rPr>
        <w:t xml:space="preserve"> </w:t>
      </w:r>
      <w:r>
        <w:rPr>
          <w:rFonts w:eastAsia="Symbol"/>
          <w:color w:val="000000"/>
        </w:rPr>
        <w:t>получат творческую самореализацию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i/>
          <w:i/>
          <w:color w:val="000000"/>
        </w:rPr>
      </w:pPr>
      <w:r>
        <w:rPr>
          <w:rFonts w:eastAsia="Calibri" w:cs="Calibri" w:ascii="Calibri" w:hAnsi="Calibri"/>
          <w:color w:val="000000"/>
          <w:sz w:val="22"/>
        </w:rPr>
        <w:t xml:space="preserve">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Метапредметные результаты: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>Обучающиеся</w:t>
      </w:r>
      <w:r>
        <w:rPr>
          <w:i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>получат возможность музицировать, заниматься творчеством;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</w:t>
      </w:r>
      <w:r>
        <w:rPr>
          <w:rFonts w:eastAsia="Symbol"/>
          <w:color w:val="000000"/>
        </w:rPr>
        <w:t>возможность освоить другие духовые инструменты, например, блокфлейту;</w:t>
      </w:r>
      <w:r>
        <w:rPr>
          <w:color w:val="000000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освоят навыки оздоравливающего дыхания, разовьют координацию движения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освоят ключевые компетенции коммуникации и сотрудничества со сверстниками в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коллективе. 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Calibri" w:cs="Calibri" w:ascii="Calibri" w:hAnsi="Calibri"/>
          <w:color w:val="000000"/>
          <w:sz w:val="22"/>
        </w:rPr>
        <w:t xml:space="preserve">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Предметные результаты: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Обучающиеся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получат представление о духовом инструменте, его строении; 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>получат представление об основных элементах музыкальной ткани – звукоряде, ритмических группах, узнают музыкальные термины;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>получат базовы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навыки по игре на свирели.</w:t>
      </w:r>
      <w:r>
        <w:rPr>
          <w:b/>
          <w:i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Организационно-педагогические условия реализации программы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color w:val="000000"/>
        </w:rPr>
        <w:t xml:space="preserve">Язык реализации программы: </w:t>
      </w:r>
      <w:r>
        <w:rPr>
          <w:color w:val="000000"/>
        </w:rPr>
        <w:t>русский язык.</w:t>
      </w:r>
      <w:r>
        <w:rPr>
          <w:b/>
          <w:i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Форма обучения: 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бучение по ДОП </w:t>
      </w:r>
      <w:r>
        <w:rPr>
          <w:rFonts w:eastAsia="Symbol"/>
          <w:color w:val="000000"/>
        </w:rPr>
        <w:t xml:space="preserve">«Моя свирель» </w:t>
      </w:r>
      <w:r>
        <w:rPr>
          <w:color w:val="000000"/>
        </w:rPr>
        <w:t xml:space="preserve">осуществляется в очной форме. 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Особенности реализации программы: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рограмма является краткосрочной и реализуется по персонифицированному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финансовому сертификату дополнительного образования в каникулярный период. 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color w:val="000000"/>
        </w:rPr>
        <w:t>Условия набора в коллектив</w:t>
      </w:r>
      <w:r>
        <w:rPr>
          <w:color w:val="000000"/>
        </w:rPr>
        <w:t xml:space="preserve">: 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В группу принимаются все желающие без предварительного отбора.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color w:val="E22400"/>
        </w:rPr>
        <w:t xml:space="preserve"> </w:t>
      </w:r>
      <w:r>
        <w:rPr>
          <w:b/>
          <w:i/>
          <w:color w:val="000000"/>
        </w:rPr>
        <w:t>Условия формирования групп</w:t>
      </w:r>
      <w:r>
        <w:rPr>
          <w:color w:val="000000"/>
        </w:rPr>
        <w:t xml:space="preserve">:  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В группу принимаются мальчики и девочки начальных классов 7-10 лет.  </w:t>
      </w:r>
      <w:r>
        <w:rPr>
          <w:color w:val="FF0000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Количество обучающихся в группе: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Наполняемость групп - до 15 человек.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Формы организации занятий</w:t>
      </w:r>
      <w:r>
        <w:rPr>
          <w:color w:val="000000"/>
        </w:rPr>
        <w:t xml:space="preserve">: 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граммой предусмотрены аудиторные занятия, которые проводятся по группам.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Формы проведения занятий</w:t>
      </w:r>
      <w:r>
        <w:rPr>
          <w:color w:val="000000"/>
        </w:rPr>
        <w:t xml:space="preserve">: 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сновная форма организации деятельности обучающихся по программе – учебное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занятие. Оно может быть построено как традиционно, так и использованы другие формы: 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творческая мастерская, мастер-класс, урок-оркестр, урок-концерт и т.д.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Формы организации деятельности учащихся на занятии:   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В рамках ДОП «Моя свирель» используются следующие формы организации деятельности обучающихся на занятии: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Courier New" w:cs="Courier New" w:ascii="Courier New" w:hAnsi="Courier New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фронтальная (беседа, показ, объяснения), 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Courier New" w:cs="Courier New" w:ascii="Courier New" w:hAnsi="Courier New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>групповая: работа ансамблем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Courier New" w:cs="Courier New" w:ascii="Courier New" w:hAnsi="Courier New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>индивидуальная</w:t>
      </w:r>
      <w:r>
        <w:rPr>
          <w:b/>
          <w:color w:val="000000"/>
        </w:rPr>
        <w:t>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сольное исполнение мелодий, малыми ансамблями. 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Материально-техническое оснащение</w:t>
      </w:r>
      <w:r>
        <w:rPr>
          <w:color w:val="000000"/>
        </w:rPr>
        <w:t xml:space="preserve">: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Для проведения теоретических и практических занятий по ДОП «Моя свирель»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необходимо: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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помещение; 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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столы и стулья;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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фортепиано для сопровождения исполняемых мелодий;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</w:t>
      </w:r>
      <w:r>
        <w:rPr>
          <w:color w:val="000000"/>
        </w:rPr>
        <w:t>доска для дидактических материалов,  для записи мелодий в виде ритмоцифровых партитур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</w:t>
      </w:r>
      <w:r>
        <w:rPr>
          <w:rFonts w:eastAsia="Symbol"/>
          <w:color w:val="000000"/>
        </w:rPr>
        <w:t>компьютер с колонками для включения фонограмм для сопровождения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Symbol"/>
          <w:color w:val="000000"/>
        </w:rPr>
        <w:t xml:space="preserve">медиапроектор для просмотра презентаций,  видео материалов, проецирования записанных мелодий и </w:t>
      </w:r>
      <w:r>
        <w:rPr>
          <w:color w:val="000000"/>
        </w:rPr>
        <w:t>ритмоцифровых партитур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color w:val="000000"/>
        </w:rPr>
        <w:t xml:space="preserve">Инструменты, необходимые для работы:  </w:t>
      </w:r>
    </w:p>
    <w:p>
      <w:pPr>
        <w:pStyle w:val="Style15"/>
        <w:spacing w:lineRule="auto" w:line="276" w:before="0" w:after="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свирели Смеловой – индивидуальные музыкальные инструменты с буклетами. 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Кадровое обеспечение:  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ДОП «Моя свирель» реализует педагог дополнительного образования без привлечения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узкопрофильных специалистов. 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УЧЕБНЫЙ ПЛАН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923"/>
        <w:gridCol w:w="1047"/>
        <w:gridCol w:w="1108"/>
        <w:gridCol w:w="1109"/>
        <w:gridCol w:w="26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раздела, тем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о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контроля/аттестац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комство со свирелью Э.Смеловой, с техникой игры на инструменте. Освоение дыхания для игры, способов звукоизвлечени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. Опрос. Мастер класс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комство с ритмом, с длительностями. Штрих </w:t>
            </w:r>
            <w:r>
              <w:rPr>
                <w:color w:val="000000"/>
                <w:sz w:val="22"/>
                <w:szCs w:val="22"/>
                <w:lang w:val="en-US"/>
              </w:rPr>
              <w:t>n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egato</w:t>
            </w:r>
            <w:r>
              <w:rPr>
                <w:color w:val="000000"/>
                <w:sz w:val="22"/>
                <w:szCs w:val="22"/>
              </w:rPr>
              <w:t>. Освоение игры левой рукой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. Опрос. Мастер класс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трих </w:t>
            </w:r>
            <w:r>
              <w:rPr>
                <w:color w:val="000000"/>
                <w:sz w:val="22"/>
                <w:szCs w:val="22"/>
                <w:lang w:val="en-US"/>
              </w:rPr>
              <w:t>legato</w:t>
            </w:r>
            <w:r>
              <w:rPr>
                <w:color w:val="000000"/>
                <w:sz w:val="22"/>
                <w:szCs w:val="22"/>
              </w:rPr>
              <w:t xml:space="preserve">. Исполнение </w:t>
            </w:r>
            <w:r>
              <w:rPr>
                <w:color w:val="000000"/>
                <w:sz w:val="22"/>
                <w:szCs w:val="22"/>
                <w:lang w:val="en-US"/>
              </w:rPr>
              <w:t>legato</w:t>
            </w:r>
            <w:r>
              <w:rPr>
                <w:color w:val="000000"/>
                <w:sz w:val="22"/>
                <w:szCs w:val="22"/>
              </w:rPr>
              <w:t xml:space="preserve"> на свирели. Освоение полного диапазона свирели, игра с правой рукой. Скачки в мелодии, техника их исполне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. Опрос. Мастер класс. Исполнение сольно, ансамбле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передувания. Отработка техники игры, исполнения мелодий. Чтение «с листа» новых мелодий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. Опрос. Мастер класс. Исполнение сольно, ансамбле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голосие, двухголосие. Канон. Исполнение двухголосно мелодий на свирели. Закрепление выученных мелодий. Исполнение сольно и ансамбле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. Опрос. Мастер класс. Исполнение сольно, ансамбле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вое занятие-концерт. Закрепление навыков игры на свирели, исполнение выученных мелодий. Обмен творческими достижениями, результатами. Рефлексия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ый контроль. Исполнение – «концерт». Обмен впечатлениями.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инг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Style15"/>
        <w:spacing w:lineRule="auto" w:line="276" w:before="0" w:after="0"/>
        <w:jc w:val="right"/>
        <w:rPr/>
      </w:pPr>
      <w:r>
        <w:rPr>
          <w:color w:val="000000"/>
        </w:rPr>
        <w:t xml:space="preserve">УТВЕРЖДЕН </w:t>
      </w:r>
    </w:p>
    <w:p>
      <w:pPr>
        <w:pStyle w:val="Style15"/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  <w:t>Приказ № _____от  ________</w:t>
      </w:r>
    </w:p>
    <w:p>
      <w:pPr>
        <w:pStyle w:val="Style15"/>
        <w:spacing w:lineRule="auto" w:line="276" w:before="0" w:after="0"/>
        <w:jc w:val="right"/>
        <w:rPr/>
      </w:pPr>
      <w:r>
        <w:rPr>
          <w:color w:val="000000"/>
        </w:rPr>
        <w:t>Директор  ГБОУ СОШ №77</w:t>
      </w:r>
    </w:p>
    <w:p>
      <w:pPr>
        <w:pStyle w:val="Style15"/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  <w:t>______________Н.В.Фатеева</w:t>
      </w:r>
    </w:p>
    <w:p>
      <w:pPr>
        <w:pStyle w:val="Style15"/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  <w:t>«_____»__________20_____г.</w:t>
      </w:r>
    </w:p>
    <w:p>
      <w:pPr>
        <w:pStyle w:val="Style15"/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ЫЙ УЧЕБНЫЙ ГРАФИК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и дополнительной общеразвивающей программы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Играй и пой, моя свирель»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на  __________________   учебный год</w:t>
      </w:r>
    </w:p>
    <w:p>
      <w:pPr>
        <w:pStyle w:val="Style15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center"/>
        <w:rPr/>
      </w:pPr>
      <w:r>
        <w:rPr>
          <w:color w:val="000000"/>
        </w:rPr>
        <w:t xml:space="preserve">Педагог __________________________ </w:t>
      </w:r>
    </w:p>
    <w:p>
      <w:pPr>
        <w:pStyle w:val="Style15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15"/>
        <w:gridCol w:w="1357"/>
        <w:gridCol w:w="1417"/>
        <w:gridCol w:w="1417"/>
        <w:gridCol w:w="1417"/>
        <w:gridCol w:w="1315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обуч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чала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окончания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х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ь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х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ебных час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жим занятий</w:t>
            </w:r>
          </w:p>
        </w:tc>
      </w:tr>
      <w:tr>
        <w:trPr>
          <w:trHeight w:val="65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БОЧАЯ ПРОГРАММА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 дополнительной общеразвивающей программе </w:t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color w:val="000000"/>
        </w:rPr>
        <w:t xml:space="preserve">«Моя свирель»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держание программы 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color w:val="000000"/>
        </w:rPr>
      </w:pPr>
      <w:r>
        <w:rPr>
          <w:b/>
          <w:color w:val="000000"/>
        </w:rPr>
        <w:t>1. «</w:t>
      </w:r>
      <w:r>
        <w:rPr>
          <w:color w:val="000000"/>
        </w:rPr>
        <w:t>Знакомство со свирелью Э.Смеловой, с техникой игры на инструменте. Освоение дыхания для игры, способов звукоизвлечения».</w:t>
      </w:r>
    </w:p>
    <w:p>
      <w:pPr>
        <w:pStyle w:val="Style15"/>
        <w:spacing w:lineRule="auto" w:line="276" w:before="0" w:after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i/>
          <w:color w:val="000000"/>
        </w:rPr>
        <w:t xml:space="preserve">Теория(1ч.). </w:t>
      </w:r>
      <w:r>
        <w:rPr>
          <w:color w:val="000000"/>
        </w:rPr>
        <w:t xml:space="preserve">Техника безопасности. Цели и задачи. Обзор программы. Знакомство со свирелью Эдельвины Яковлевны Смеловой, историей свирели. Знакомство с русскими народными традициями, связанные с народными духовыми инструментами (свирели, дудочки, жалейки). Техника и правила игры на свирели.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Практика(1час).</w:t>
      </w:r>
      <w:r>
        <w:rPr>
          <w:color w:val="000000"/>
        </w:rPr>
        <w:t xml:space="preserve"> Освоение свирели: как держать свирель, как зажимать отверстия пальцами. Освоение дыхания для игры, правильной артикуляции языка и положения губ, зубов. Выполнение простых упражнений. Исполнение первых звуков, слов и попевок по цифровым обозначениям.</w:t>
      </w:r>
      <w:r>
        <w:rPr>
          <w:i/>
          <w:color w:val="000000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color w:val="000000"/>
        </w:rPr>
        <w:t xml:space="preserve">Форма контроля. </w:t>
      </w:r>
      <w:r>
        <w:rPr>
          <w:color w:val="000000"/>
        </w:rPr>
        <w:t>Педагогическое наблюдение, опрос. Мастер класс.</w:t>
      </w:r>
      <w:r>
        <w:rPr>
          <w:i/>
          <w:color w:val="000000"/>
        </w:rPr>
        <w:t xml:space="preserve">     </w:t>
      </w:r>
    </w:p>
    <w:p>
      <w:pPr>
        <w:pStyle w:val="Style15"/>
        <w:spacing w:lineRule="auto" w:line="276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color w:val="000000"/>
        </w:rPr>
        <w:t>2. Тема «</w:t>
      </w:r>
      <w:r>
        <w:rPr>
          <w:color w:val="000000"/>
        </w:rPr>
        <w:t xml:space="preserve">Знакомство с ритмом, с длительностями. Штрих </w:t>
      </w:r>
      <w:r>
        <w:rPr>
          <w:color w:val="000000"/>
          <w:lang w:val="en-US"/>
        </w:rPr>
        <w:t>n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gato</w:t>
      </w:r>
      <w:r>
        <w:rPr>
          <w:color w:val="000000"/>
        </w:rPr>
        <w:t>. Освоение игры левой рукой.</w:t>
      </w:r>
      <w:r>
        <w:rPr>
          <w:b/>
          <w:color w:val="000000"/>
        </w:rPr>
        <w:t xml:space="preserve">»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i/>
          <w:color w:val="000000"/>
        </w:rPr>
        <w:t>Теория (1 час).</w:t>
      </w:r>
      <w:r>
        <w:rPr>
          <w:color w:val="000000"/>
        </w:rPr>
        <w:t xml:space="preserve">Знакомство с основными длительностями, их записью, правилами чтения ритмических рисунков. Штрих </w:t>
      </w:r>
      <w:r>
        <w:rPr>
          <w:color w:val="000000"/>
          <w:lang w:val="en-US"/>
        </w:rPr>
        <w:t>n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gato</w:t>
      </w:r>
      <w:r>
        <w:rPr>
          <w:color w:val="000000"/>
        </w:rPr>
        <w:t xml:space="preserve"> – способ извлечения звуков. Правила исполнения левой рукой – позиция пальцев, контроль качества звука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i/>
          <w:color w:val="000000"/>
        </w:rPr>
        <w:t xml:space="preserve">Практика (1 час). </w:t>
      </w:r>
      <w:r>
        <w:rPr>
          <w:color w:val="000000"/>
        </w:rPr>
        <w:t>Чтение ритмических рисунков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 ритмослогами. Игра на свирели попевок по ритмическим рисункам и цифровым позициям. Исполнение мелодий левой рукой штрихом </w:t>
      </w:r>
      <w:r>
        <w:rPr>
          <w:color w:val="000000"/>
          <w:lang w:val="en-US"/>
        </w:rPr>
        <w:t>n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gato</w:t>
      </w:r>
      <w:r>
        <w:rPr>
          <w:color w:val="000000"/>
        </w:rPr>
        <w:t>.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Форма контроля</w:t>
      </w:r>
      <w:r>
        <w:rPr>
          <w:color w:val="000000"/>
        </w:rPr>
        <w:t xml:space="preserve">: Педагогическое наблюдение, опрос и контрольное задание. Мастер 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класс. Исполнение индивидуально и совместно – разными ансамблями.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Тема «</w:t>
      </w:r>
      <w:r>
        <w:rPr>
          <w:color w:val="000000"/>
        </w:rPr>
        <w:t xml:space="preserve">Штрих </w:t>
      </w:r>
      <w:r>
        <w:rPr>
          <w:color w:val="000000"/>
          <w:lang w:val="en-US"/>
        </w:rPr>
        <w:t>legato</w:t>
      </w:r>
      <w:r>
        <w:rPr>
          <w:color w:val="000000"/>
        </w:rPr>
        <w:t xml:space="preserve">. Исполнение </w:t>
      </w:r>
      <w:r>
        <w:rPr>
          <w:color w:val="000000"/>
          <w:lang w:val="en-US"/>
        </w:rPr>
        <w:t>legato</w:t>
      </w:r>
      <w:r>
        <w:rPr>
          <w:color w:val="000000"/>
        </w:rPr>
        <w:t xml:space="preserve"> на свирели. Освоение полного диапазона свирели, игра с правой рукой. Скачки в мелодии, техника их исполнения.</w:t>
      </w:r>
      <w:r>
        <w:rPr>
          <w:b/>
          <w:color w:val="000000"/>
        </w:rPr>
        <w:t xml:space="preserve">»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both"/>
        <w:rPr>
          <w:i/>
          <w:i/>
          <w:color w:val="000000"/>
        </w:rPr>
      </w:pPr>
      <w:r>
        <w:rPr>
          <w:color w:val="000000"/>
        </w:rPr>
        <w:t xml:space="preserve">     </w:t>
      </w:r>
      <w:r>
        <w:rPr>
          <w:i/>
          <w:color w:val="000000"/>
        </w:rPr>
        <w:t xml:space="preserve">Теория (0,5 ч.) </w:t>
      </w:r>
      <w:r>
        <w:rPr>
          <w:color w:val="000000"/>
        </w:rPr>
        <w:t xml:space="preserve">Понятие штриха </w:t>
      </w:r>
      <w:r>
        <w:rPr>
          <w:color w:val="000000"/>
          <w:lang w:val="en-US"/>
        </w:rPr>
        <w:t>legato</w:t>
      </w:r>
      <w:r>
        <w:rPr>
          <w:color w:val="000000"/>
        </w:rPr>
        <w:t>, способ исполнения его на свирели. Позиция правой руки на свирели, правила использования полного диапазона свирели. Мелодические скачки, техника их исполнения.</w:t>
      </w:r>
    </w:p>
    <w:p>
      <w:pPr>
        <w:pStyle w:val="Style15"/>
        <w:spacing w:lineRule="auto" w:line="276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 xml:space="preserve">Практика (1,5 ч.) </w:t>
      </w:r>
      <w:r>
        <w:rPr>
          <w:color w:val="000000"/>
        </w:rPr>
        <w:t xml:space="preserve">Освоение техники исполнения штрихом </w:t>
      </w:r>
      <w:r>
        <w:rPr>
          <w:color w:val="000000"/>
          <w:lang w:val="en-US"/>
        </w:rPr>
        <w:t>legato</w:t>
      </w:r>
      <w:r>
        <w:rPr>
          <w:color w:val="000000"/>
        </w:rPr>
        <w:t>. Применение его в попевках, мелодиях. Отработка игры двумя руками, на полном диапазоне. Исполнение мелодий с широкими скачками.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Форма контроля</w:t>
      </w:r>
      <w:r>
        <w:rPr>
          <w:color w:val="000000"/>
        </w:rPr>
        <w:t xml:space="preserve">: Педагогическое наблюдение, опрос и контрольное задание. Исполнение индивидуально и совместно – разными ансамблями освоенные мелодии, демонстрация владения приемами. 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color w:val="000000"/>
        </w:rPr>
        <w:t>4. Тема «</w:t>
      </w:r>
      <w:r>
        <w:rPr>
          <w:color w:val="000000"/>
        </w:rPr>
        <w:t>Прием передувания. Отработка техники игры, исполнения мелодий. Чтение «с листа» новых мелодий.</w:t>
      </w:r>
      <w:r>
        <w:rPr>
          <w:b/>
          <w:color w:val="000000"/>
        </w:rPr>
        <w:t xml:space="preserve">»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Теория (0,5 ч.)</w:t>
      </w:r>
      <w:r>
        <w:rPr>
          <w:color w:val="000000"/>
        </w:rPr>
        <w:t xml:space="preserve"> Знакомство с техникой передувания – что это и как делается.</w:t>
      </w:r>
      <w:r>
        <w:rPr>
          <w:i/>
          <w:color w:val="000000"/>
        </w:rPr>
        <w:t xml:space="preserve">     </w:t>
      </w:r>
    </w:p>
    <w:p>
      <w:pPr>
        <w:pStyle w:val="Style15"/>
        <w:spacing w:lineRule="auto" w:line="276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 xml:space="preserve">Практика (1,5 ч.)  </w:t>
      </w:r>
      <w:r>
        <w:rPr>
          <w:color w:val="000000"/>
        </w:rPr>
        <w:t>Отработка приема передувания на упражнениях и в мелодиях. Игра мелодий «с листа» по ритмоцифровым партитурам (с доски и по пособиям). Игра сольно и ансамблями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i/>
          <w:color w:val="000000"/>
        </w:rPr>
        <w:t xml:space="preserve">Форма контроля. </w:t>
      </w:r>
      <w:r>
        <w:rPr>
          <w:color w:val="000000"/>
        </w:rPr>
        <w:t>Педагогическое наблюдение. Исполнение мелодий, применяя освоенные техники.</w:t>
      </w:r>
    </w:p>
    <w:p>
      <w:pPr>
        <w:pStyle w:val="Style15"/>
        <w:spacing w:lineRule="auto" w:line="276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color w:val="000000"/>
        </w:rPr>
        <w:t>5. Тема: «</w:t>
      </w:r>
      <w:r>
        <w:rPr>
          <w:color w:val="000000"/>
        </w:rPr>
        <w:t>Многоголосие, двухголосие. Канон. Исполнение двухголосно мелодий на свирели. Закрепление выученных мелодий. Исполнение сольно и ансамблем.»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color w:val="000000"/>
        </w:rPr>
        <w:t>Теория (0,5 ч.)</w:t>
      </w:r>
      <w:r>
        <w:rPr>
          <w:color w:val="000000"/>
        </w:rPr>
        <w:t xml:space="preserve"> Понятие многоголосной музыки, музыкального строя. Роль многоголосия в музыке. Типы многоголосия. Канон как форма многоголосия. Канон в вокальной и инструментальной музыке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i/>
          <w:color w:val="000000"/>
        </w:rPr>
        <w:t xml:space="preserve">Практика (1,5ч.) </w:t>
      </w:r>
      <w:r>
        <w:rPr>
          <w:color w:val="000000"/>
        </w:rPr>
        <w:t xml:space="preserve"> Исполнение двухголосных примеров. Игра канона. Повторение и закрепление разученных мелодий. Исполнение сольно и ансамблями разных составов.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color w:val="000000"/>
        </w:rPr>
        <w:t xml:space="preserve">Форма контроля. </w:t>
      </w:r>
      <w:r>
        <w:rPr>
          <w:color w:val="000000"/>
        </w:rPr>
        <w:t>Педагогическое наблюдение. Исполнение мелодий, применяя освоенные техники.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6. Тема: «</w:t>
      </w:r>
      <w:r>
        <w:rPr>
          <w:color w:val="000000"/>
        </w:rPr>
        <w:t>Итоговое занятие-концерт. Закрепление навыков игры на свирели, исполнение выученных мелодий. Обмен творческими достижениями, результатами. Рефлексия. Мониторинг.»</w:t>
      </w: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</w:rPr>
        <w:t>Теория (0 ч.)</w:t>
      </w:r>
      <w:r>
        <w:rPr>
          <w:color w:val="000000"/>
        </w:rPr>
        <w:t>.</w:t>
      </w:r>
      <w:r>
        <w:rPr>
          <w:i/>
          <w:color w:val="000000"/>
        </w:rPr>
        <w:t xml:space="preserve">    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</w:rPr>
        <w:t xml:space="preserve">Практика (2ч). </w:t>
      </w:r>
      <w:r>
        <w:rPr>
          <w:color w:val="000000"/>
        </w:rPr>
        <w:t xml:space="preserve">Подведение итогов программы. Обмен творческими достижениями, результатами. Маленький концерт освоенных мелодий. 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color w:val="000000"/>
        </w:rPr>
        <w:t xml:space="preserve">Форма контроля. </w:t>
      </w:r>
      <w:r>
        <w:rPr>
          <w:color w:val="000000"/>
        </w:rPr>
        <w:t>Итоговый контроль. Исполнение – «концерт». Обмен впечатлениями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Мониторинг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МЕТОДИЧЕСКИЕ МАТЕРИАЛЫ</w:t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При реализации ДОП «Моя свирель» используются различные формы занятий, методы и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приемы, учитывающие возрастные особенности обучающихся.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I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Методы, в основе которых лежит способ организации занятий.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1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Словесный (устное изложение принципов, правил, сведений).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2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Наглядный (демонстрация педагогом самого инструмента, исполнения на нем).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3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Практический (упражнения для освоения навыков, тренинг ).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II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Методы, в основе которых лежит уровень деятельности детей.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1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Объяснительно-иллюстрационный (дети воспринимают и усваивают готовую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информацию).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2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Репродуктивный (обучающиеся воспроизводят полученные знания и освоенные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выки в практическом музицировании).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3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сследовательский (самостоятельная творческая работа учащихся).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III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Методы, в основе которых лежит форма организации деятельности учащихся.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1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Фронтальный (одновременно со всеми учащимися).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2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ндивидуальный (индивидуальное исполнение).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3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Групповой (организация работы по малым группам – ансамблям от 2 до 5 человек).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зложенные методы осуществляются на практике с помощью </w:t>
      </w:r>
      <w:r>
        <w:rPr>
          <w:b/>
          <w:color w:val="000000"/>
        </w:rPr>
        <w:t>приемов</w:t>
      </w:r>
      <w:r>
        <w:rPr>
          <w:color w:val="000000"/>
        </w:rPr>
        <w:t xml:space="preserve">: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стного изложения, беседы, игры, показа иллюстраций, схем, наглядных пособий,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дидактических карточек, демонстрации исполнения, показ выполнения приемов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различных техник, анализа качества исполнения.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ходе освоения ДОП «Моя свирель» активно используются следующие </w:t>
      </w:r>
      <w:r>
        <w:rPr>
          <w:i/>
          <w:color w:val="000000"/>
        </w:rPr>
        <w:t xml:space="preserve">педагогические </w:t>
      </w:r>
    </w:p>
    <w:p>
      <w:pPr>
        <w:pStyle w:val="Style15"/>
        <w:spacing w:lineRule="auto" w:line="276" w:before="0" w:after="0"/>
        <w:rPr>
          <w:i/>
          <w:i/>
          <w:color w:val="000000"/>
        </w:rPr>
      </w:pPr>
      <w:r>
        <w:rPr>
          <w:i/>
          <w:color w:val="000000"/>
        </w:rPr>
        <w:t xml:space="preserve">технологии: </w:t>
      </w:r>
    </w:p>
    <w:p>
      <w:pPr>
        <w:pStyle w:val="Style15"/>
        <w:spacing w:lineRule="auto" w:line="276" w:before="0" w:after="0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Arial"/>
          <w:color w:val="000000"/>
        </w:rPr>
        <w:t>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Игровая технология.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Arial"/>
          <w:color w:val="000000"/>
        </w:rPr>
        <w:t>▪</w:t>
      </w:r>
      <w:r>
        <w:rPr>
          <w:color w:val="000000"/>
        </w:rPr>
        <w:t xml:space="preserve"> </w:t>
      </w:r>
      <w:r>
        <w:rPr>
          <w:color w:val="000000"/>
        </w:rPr>
        <w:t>Технология мастер-класса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 </w:t>
      </w:r>
      <w:r>
        <w:rPr>
          <w:rFonts w:eastAsia="Arial"/>
          <w:color w:val="000000"/>
        </w:rPr>
        <w:t>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ектный метод  (реализация урока-концерта)</w:t>
      </w:r>
    </w:p>
    <w:p>
      <w:pPr>
        <w:pStyle w:val="Style15"/>
        <w:spacing w:lineRule="auto" w:line="276" w:before="0" w:after="0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Arial"/>
          <w:color w:val="000000"/>
        </w:rPr>
        <w:t>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емы технологии совместной деятельности (ансамбль – оркестр)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color w:val="000000"/>
        </w:rPr>
        <w:t>УЧЕБНО-МЕТОДИЧЕСКИЙ КОМПЛЕКС ДОП «Моя свирель»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идактические средства </w:t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ллюстративные материалы: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1. Презентация на тему «Свирель Э.Смеловой. Путь к музицированию»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2. Буклеты с изображениями, мелодиями в виде ритоцифровых партитур с текстами,  методическими рекомендациями. 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3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Таблицы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4. Ритмоцифровые партитуры, записанные на доске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Демонстрационные материалы: </w:t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1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Музыкальные инструменты – традиционные свирели, свирель Смеловой, блок-флейты, другие инструменты народного происхождения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2.</w:t>
      </w:r>
      <w:r>
        <w:rPr>
          <w:rFonts w:eastAsia="Arial"/>
          <w:color w:val="000000"/>
        </w:rPr>
        <w:t xml:space="preserve"> Буклеты и распечатки исполняемого материала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аздаточные материалы: </w:t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1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вирели – музыкальные инструменты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2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Буклеты или распечатки с примерами мелодий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мерный репертуар мелодий для исполнения:</w:t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276" w:before="0" w:after="0"/>
        <w:rPr>
          <w:rFonts w:eastAsia="Calibri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rFonts w:eastAsia="Calibri"/>
          <w:color w:val="000000"/>
        </w:rPr>
        <w:t>Во саду ли в огороде» р.н.п.</w:t>
      </w:r>
    </w:p>
    <w:p>
      <w:pPr>
        <w:pStyle w:val="Style15"/>
        <w:spacing w:lineRule="auto" w:line="276" w:before="0" w:after="0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«Вдоль да по речке» р.н.п.</w:t>
      </w:r>
    </w:p>
    <w:p>
      <w:pPr>
        <w:pStyle w:val="Style15"/>
        <w:spacing w:lineRule="auto" w:line="276" w:before="0" w:after="0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«Во кузнице» р.н.п.</w:t>
      </w:r>
    </w:p>
    <w:p>
      <w:pPr>
        <w:pStyle w:val="Style15"/>
        <w:spacing w:lineRule="auto" w:line="276" w:before="0" w:after="0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«Светит месяц» р.н.п.</w:t>
      </w:r>
    </w:p>
    <w:p>
      <w:pPr>
        <w:pStyle w:val="Style15"/>
        <w:spacing w:lineRule="auto" w:line="276" w:before="0" w:after="0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«Каравай» ( Как на … именины) р.н.п.</w:t>
      </w:r>
    </w:p>
    <w:p>
      <w:pPr>
        <w:pStyle w:val="Style15"/>
        <w:spacing w:lineRule="auto" w:line="276" w:before="0" w:after="0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«Во поле береза стояла» р.н.п.</w:t>
      </w:r>
    </w:p>
    <w:p>
      <w:pPr>
        <w:pStyle w:val="Style15"/>
        <w:spacing w:lineRule="auto" w:line="276" w:before="0" w:after="0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«Сел комарик на дубочек» р.н.п.</w:t>
      </w:r>
    </w:p>
    <w:p>
      <w:pPr>
        <w:pStyle w:val="Style15"/>
        <w:spacing w:lineRule="auto" w:line="276" w:before="0" w:after="0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«Как у наших у ворот» р.н.п.</w:t>
      </w:r>
    </w:p>
    <w:p>
      <w:pPr>
        <w:pStyle w:val="Style15"/>
        <w:spacing w:lineRule="auto" w:line="276" w:before="0" w:after="0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«Жили у бабуси» р.н.п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«Со вьюном я хожу»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р.н.п.</w:t>
      </w:r>
      <w:r>
        <w:rPr>
          <w:color w:val="000000"/>
        </w:rPr>
        <w:t xml:space="preserve">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«</w:t>
      </w:r>
      <w:r>
        <w:rPr>
          <w:rFonts w:eastAsia="Calibri"/>
          <w:color w:val="000000"/>
        </w:rPr>
        <w:t>В мире животных»</w:t>
      </w:r>
    </w:p>
    <w:p>
      <w:pPr>
        <w:pStyle w:val="Style15"/>
        <w:spacing w:lineRule="auto" w:line="276"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 xml:space="preserve">Электронные образовательные ресурсы: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1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Презентация на тему «Свирель Э.Смеловой. Путь к музицированию»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center"/>
        <w:rPr>
          <w:color w:val="000000"/>
        </w:rPr>
      </w:pPr>
      <w:r>
        <w:rPr>
          <w:b/>
          <w:color w:val="000000"/>
        </w:rPr>
        <w:t>Информационные источники</w:t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писок литературы для педагогов: </w:t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1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мелова Э.Я. Свирель поет. (Буклет-вкладыш к свирели) – М, 1991 – 16с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2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Космовская М.Л., Подымова Л.С., Ларина Е.А. Практическое руководство игры на свирели (донотный период) по методике Э.Я. Смеловой. Рук. Деп. ОЦНИ «Школа и педагогика». – М., 1992 - №225-92. – 89с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3.</w:t>
      </w:r>
      <w:r>
        <w:rPr>
          <w:rFonts w:eastAsia="Arial"/>
          <w:color w:val="000000"/>
        </w:rPr>
        <w:t xml:space="preserve"> Космовская М.Л. Научно-методическое пособие игры на свирели (по методике Э.Я.Смеловой). – Курск, 1993. – 20 с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4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Космовская М.Л. Методические рекомендации для проведения уроков практического музицирования на свирели конструкции Э.Я.Смеловой. (Для учителей и родителей). – Курск, 1993 – 11 с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5. Космовская М.Л. Девять уроков игры на свирели. Донотный период  (по методике Э.Я.Смеловой). /Методическое пособие  - </w:t>
      </w:r>
      <w:r>
        <w:rPr>
          <w:rFonts w:eastAsia="Arial"/>
          <w:color w:val="000000"/>
        </w:rPr>
        <w:t xml:space="preserve">Курск, 1993. – 25 с. </w:t>
      </w:r>
    </w:p>
    <w:p>
      <w:pPr>
        <w:pStyle w:val="Style15"/>
        <w:spacing w:lineRule="auto" w:line="276" w:before="0" w:after="0"/>
        <w:rPr/>
      </w:pPr>
      <w:r>
        <w:rPr>
          <w:rFonts w:eastAsia="Arial"/>
          <w:color w:val="000000"/>
        </w:rPr>
        <w:t>6. Никитин В.М., составитель. «Наслаждайся, познавай, пой по нотам и играй»  Репертуар для игры на свирели и пения хором по нотной записи. Выпуск 1. (Методическое пособие) - СПб, 1999. – 19 с.</w:t>
      </w:r>
    </w:p>
    <w:p>
      <w:pPr>
        <w:pStyle w:val="Style15"/>
        <w:spacing w:lineRule="auto" w:line="276" w:before="0" w:after="0"/>
        <w:rPr/>
      </w:pPr>
      <w:r>
        <w:rPr>
          <w:rFonts w:eastAsia="Arial"/>
          <w:color w:val="000000"/>
        </w:rPr>
        <w:t>7. Никитин В.М., составитель. «Играй, свирель, и пой, душа. Ах, песня, как ты хороша» Репертуар для игры на свирели по 2х строчной партитуре и пения хором по нотной записи. Выпуск 2. (Методическое пособие) - СПб, 1999. – 18 с.</w:t>
      </w:r>
    </w:p>
    <w:p>
      <w:pPr>
        <w:pStyle w:val="Normal"/>
        <w:spacing w:lineRule="auto" w:line="276"/>
        <w:rPr/>
      </w:pPr>
      <w:r>
        <w:rPr>
          <w:rFonts w:eastAsia="Arial"/>
          <w:color w:val="000000"/>
          <w:lang w:val="ru-RU"/>
        </w:rPr>
        <w:t>8.</w:t>
      </w:r>
      <w:r>
        <w:rPr>
          <w:lang w:val="ru-RU"/>
        </w:rPr>
        <w:t xml:space="preserve"> Конч А.И. «Играем на свирели, рисуем и поем» Тетрадь для</w:t>
      </w:r>
    </w:p>
    <w:p>
      <w:pPr>
        <w:pStyle w:val="Normal"/>
        <w:spacing w:lineRule="auto" w:line="276"/>
        <w:rPr/>
      </w:pPr>
      <w:r>
        <w:rPr>
          <w:lang w:val="ru-RU"/>
        </w:rPr>
        <w:t>дошкольников и младших школьников Москва «ГНОМ и Д», 2011, - 71 с.</w:t>
      </w:r>
    </w:p>
    <w:p>
      <w:pPr>
        <w:pStyle w:val="Style15"/>
        <w:spacing w:lineRule="auto" w:line="276" w:before="0" w:after="0"/>
        <w:rPr>
          <w:rFonts w:eastAsia="Arial"/>
          <w:color w:val="000000"/>
          <w:lang w:val="ru-RU"/>
        </w:rPr>
      </w:pPr>
      <w:r>
        <w:rPr>
          <w:rFonts w:eastAsia="Arial"/>
          <w:color w:val="000000"/>
          <w:lang w:val="ru-RU"/>
        </w:rPr>
      </w:r>
    </w:p>
    <w:p>
      <w:pPr>
        <w:pStyle w:val="Style15"/>
        <w:spacing w:lineRule="auto" w:line="276" w:before="0" w:after="0"/>
        <w:rPr/>
      </w:pPr>
      <w:r>
        <w:rPr>
          <w:b/>
          <w:i/>
          <w:color w:val="000000"/>
        </w:rPr>
        <w:t>Информационно-справочная литература для детей и родителей :</w:t>
      </w:r>
      <w:r>
        <w:rPr>
          <w:b/>
          <w:i/>
          <w:color w:val="45546B"/>
        </w:rPr>
        <w:t xml:space="preserve"> </w:t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1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мелова Э.Я. Свирель поет. (Буклет-вкладыш к свирели) – М, 1991 – 16с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2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Космовская М.Л. Девять уроков игры на свирели. Донотный период  (по методике Э.Я.Смеловой). /Методическое пособие  - </w:t>
      </w:r>
      <w:r>
        <w:rPr>
          <w:rFonts w:eastAsia="Arial"/>
          <w:color w:val="000000"/>
        </w:rPr>
        <w:t>Курск, 1993. – 25 с.</w:t>
      </w:r>
    </w:p>
    <w:p>
      <w:pPr>
        <w:pStyle w:val="Style15"/>
        <w:spacing w:lineRule="auto" w:line="276" w:before="0" w:after="0"/>
        <w:rPr>
          <w:rFonts w:eastAsia="Arial"/>
          <w:color w:val="000000"/>
        </w:rPr>
      </w:pPr>
      <w:r>
        <w:rPr>
          <w:rFonts w:eastAsia="Arial"/>
          <w:color w:val="000000"/>
        </w:rPr>
        <w:t>3. Никитин В.М., составитель. «Наслаждайся, познавай, пой по нотам и играй»  Репертуар для игры на свирели и пения хором по нотной записи. Выпуск 1. (Методическое пособие) - СПб, 1999. – 19 с.</w:t>
      </w:r>
    </w:p>
    <w:p>
      <w:pPr>
        <w:pStyle w:val="Style15"/>
        <w:spacing w:lineRule="auto" w:line="276" w:before="0" w:after="0"/>
        <w:rPr>
          <w:rFonts w:eastAsia="Arial"/>
          <w:color w:val="000000"/>
        </w:rPr>
      </w:pPr>
      <w:r>
        <w:rPr>
          <w:rFonts w:eastAsia="Arial"/>
          <w:color w:val="000000"/>
        </w:rPr>
        <w:t>4. Никитин В.М., составитель. «Играй, свирель, и пой, душа. Ах, песня, как ты хороша» Репертуар для игры на свирели по 2х строчной партитуре и пения хором по нотной записи. Выпуск 2. (Методическое пособие) - СПб, 1999. – 18 с.</w:t>
      </w:r>
    </w:p>
    <w:p>
      <w:pPr>
        <w:pStyle w:val="Normal"/>
        <w:spacing w:lineRule="auto" w:line="276"/>
        <w:rPr/>
      </w:pPr>
      <w:r>
        <w:rPr>
          <w:rFonts w:eastAsia="Arial"/>
          <w:color w:val="000000"/>
          <w:lang w:val="ru-RU"/>
        </w:rPr>
        <w:t>5.</w:t>
      </w:r>
      <w:r>
        <w:rPr>
          <w:lang w:val="ru-RU"/>
        </w:rPr>
        <w:t xml:space="preserve"> Конч А.И. «Играем на свирели, рисуем и поем» Тетрадь для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>дошкольников и младших школьников Москва «ГНОМ и Д», 2011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i/>
          <w:i/>
          <w:lang w:val="ru-RU"/>
        </w:rPr>
      </w:pPr>
      <w:r>
        <w:rPr>
          <w:rFonts w:eastAsia="Times New Roman"/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  <w:lang w:val="ru-RU"/>
        </w:rPr>
        <w:t>Интернет-источники:</w:t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1.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virel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glavnaya</w:t>
        </w:r>
      </w:hyperlink>
      <w:r>
        <w:rPr>
          <w:lang w:val="ru-RU"/>
        </w:rPr>
        <w:t xml:space="preserve">   - Свирель Эдельвины Смеловой «Свирель поет»</w:t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2.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virel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tati</w:t>
        </w:r>
      </w:hyperlink>
      <w:r>
        <w:rPr>
          <w:lang w:val="ru-RU"/>
        </w:rPr>
        <w:t xml:space="preserve">  - статьи, публикации</w:t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3. </w:t>
      </w:r>
      <w:hyperlink r:id="rId4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v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lub</w:t>
        </w:r>
        <w:r>
          <w:rPr>
            <w:rStyle w:val="InternetLink"/>
            <w:lang w:val="ru-RU"/>
          </w:rPr>
          <w:t>158396235</w:t>
        </w:r>
      </w:hyperlink>
      <w:r>
        <w:rPr>
          <w:lang w:val="ru-RU"/>
        </w:rPr>
        <w:t xml:space="preserve">  - в ВК</w:t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4. </w:t>
      </w:r>
      <w:hyperlink r:id="rId5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hannel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UC</w:t>
        </w:r>
        <w:r>
          <w:rPr>
            <w:rStyle w:val="InternetLink"/>
            <w:lang w:val="ru-RU"/>
          </w:rPr>
          <w:t>9</w:t>
        </w:r>
        <w:r>
          <w:rPr>
            <w:rStyle w:val="InternetLink"/>
          </w:rPr>
          <w:t>jU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aZeqcw</w:t>
        </w:r>
        <w:r>
          <w:rPr>
            <w:rStyle w:val="InternetLink"/>
            <w:lang w:val="ru-RU"/>
          </w:rPr>
          <w:t>9</w:t>
        </w:r>
        <w:r>
          <w:rPr>
            <w:rStyle w:val="InternetLink"/>
          </w:rPr>
          <w:t>V</w:t>
        </w:r>
        <w:r>
          <w:rPr>
            <w:rStyle w:val="InternetLink"/>
            <w:lang w:val="ru-RU"/>
          </w:rPr>
          <w:t>2</w:t>
        </w:r>
        <w:r>
          <w:rPr>
            <w:rStyle w:val="InternetLink"/>
          </w:rPr>
          <w:t>oPetVJ</w:t>
        </w:r>
        <w:r>
          <w:rPr>
            <w:rStyle w:val="InternetLink"/>
            <w:lang w:val="ru-RU"/>
          </w:rPr>
          <w:t>8</w:t>
        </w:r>
        <w:r>
          <w:rPr>
            <w:rStyle w:val="InternetLink"/>
          </w:rPr>
          <w:t>Vg</w:t>
        </w:r>
      </w:hyperlink>
      <w:r>
        <w:rPr>
          <w:lang w:val="ru-RU"/>
        </w:rPr>
        <w:t xml:space="preserve">  - Канал « Волшебные свирельки. Свирель Смеловой»</w:t>
      </w:r>
    </w:p>
    <w:p>
      <w:pPr>
        <w:pStyle w:val="Style15"/>
        <w:spacing w:lineRule="auto" w:line="276"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ЦЕНОЧНЫЕ МАТЕРИАЛЫ</w:t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отслеживания результативности образовательной деятельности по программе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проводятся текущий и итоговый контроль.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В реализуемой образовательной программе «Моя свирель» используются следующие</w:t>
      </w:r>
      <w:r>
        <w:rPr>
          <w:b/>
          <w:i/>
          <w:color w:val="000000"/>
        </w:rPr>
        <w:t xml:space="preserve"> </w:t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формы выявления результатов: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педагогическое наблюдение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анализ качества усвоения материала  и творческой активности на каждом занятии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беседа об интересе к творчеству, к музыке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самооценка, самоанализ обучающегося.</w:t>
      </w:r>
      <w:r>
        <w:rPr>
          <w:b/>
          <w:i/>
          <w:color w:val="000000"/>
        </w:rPr>
        <w:t xml:space="preserve"> </w:t>
      </w:r>
    </w:p>
    <w:p>
      <w:pPr>
        <w:pStyle w:val="Style15"/>
        <w:spacing w:lineRule="auto" w:line="276" w:before="0" w:after="0"/>
        <w:rPr>
          <w:b/>
          <w:b/>
          <w:i/>
          <w:i/>
          <w:color w:val="E22400"/>
        </w:rPr>
      </w:pPr>
      <w:r>
        <w:rPr>
          <w:b/>
          <w:i/>
          <w:color w:val="E22400"/>
        </w:rPr>
        <w:t xml:space="preserve">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Используются следующие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формы фиксации результатов: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информационная карта 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фото 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видеозапись 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отзывы детей </w:t>
      </w:r>
      <w:r>
        <w:rPr>
          <w:b/>
          <w:i/>
          <w:color w:val="000000"/>
        </w:rPr>
        <w:t xml:space="preserve">  </w:t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i/>
          <w:color w:val="000000"/>
        </w:rPr>
        <w:t>Формы предъявления результатов</w:t>
      </w:r>
      <w:r>
        <w:rPr>
          <w:b/>
          <w:color w:val="000000"/>
        </w:rPr>
        <w:t xml:space="preserve">: 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информационная карта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- фото и видеозаписи </w:t>
      </w:r>
    </w:p>
    <w:p>
      <w:pPr>
        <w:pStyle w:val="Normal"/>
        <w:spacing w:lineRule="auto" w:line="276"/>
        <w:rPr/>
      </w:pPr>
      <w:r>
        <w:rPr/>
        <w:t>- отзывы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i/>
          <w:color w:val="000000"/>
        </w:rPr>
        <w:t>Приложение 1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color w:val="000000"/>
        </w:rPr>
        <w:t>«Информационная карта освоения дополнительной</w:t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color w:val="000000"/>
        </w:rPr>
        <w:t>общеразвивающей программы обучающимися»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360" w:before="0" w:after="0"/>
        <w:rPr>
          <w:b/>
          <w:b/>
          <w:color w:val="000000"/>
        </w:rPr>
      </w:pPr>
      <w:r>
        <w:rPr>
          <w:color w:val="000000"/>
        </w:rPr>
        <w:t xml:space="preserve">Дополнительная общеразвивающая программа: </w:t>
      </w:r>
      <w:r>
        <w:rPr>
          <w:color w:val="000000"/>
          <w:u w:val="single"/>
        </w:rPr>
        <w:t>«Играй и пой, моя свирель!»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едагог дополнительного образования: </w:t>
      </w:r>
      <w:r>
        <w:rPr>
          <w:color w:val="000000"/>
          <w:u w:val="single"/>
        </w:rPr>
        <w:t>Ефимова Нина Борисовна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Группа и год обучения: ___________________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Дата заполнения: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517"/>
        <w:gridCol w:w="962"/>
        <w:gridCol w:w="482"/>
        <w:gridCol w:w="496"/>
        <w:gridCol w:w="476"/>
        <w:gridCol w:w="522"/>
        <w:gridCol w:w="531"/>
        <w:gridCol w:w="532"/>
        <w:gridCol w:w="503"/>
        <w:gridCol w:w="503"/>
        <w:gridCol w:w="503"/>
        <w:gridCol w:w="959"/>
        <w:gridCol w:w="1072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5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  <w:p>
            <w:pPr>
              <w:pStyle w:val="Style15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хс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</w:t>
            </w:r>
          </w:p>
          <w:p>
            <w:pPr>
              <w:pStyle w:val="Style15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я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Оценки по каждому показателю: от 0 до 5 баллов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Итого: 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низкий уровень: от 0 до 15 баллов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средний уровень: от 16 до 30 баллов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- высокий уровень: от 31 до 45 баллов 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i/>
          <w:color w:val="000000"/>
        </w:rPr>
        <w:t>Приложение 2.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70"/>
        <w:gridCol w:w="2126"/>
        <w:gridCol w:w="2410"/>
        <w:gridCol w:w="1134"/>
        <w:gridCol w:w="181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итерии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пень выра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ы выявлен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ив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ие 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ение музыкальных и сценических качеств, музыкальных слуха и ритма, образности, вырази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изкий уровень 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едний уровень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соки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-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 качества: трудолюбие, старательность, целеустремленность, коммуникатив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ение отношения к исполняемому делу, старательность, настойчивость; умение коммуницировать, слушать и чувствовать других в ансамб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изкий уровень 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едний уровень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соки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-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. Опрос. Бесед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ал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выразить свое отношение, свои чувства, творчески самореализова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изкий уровень 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едний уровень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соки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-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. Беседа. Анализ видео записей.</w:t>
            </w:r>
          </w:p>
        </w:tc>
      </w:tr>
    </w:tbl>
    <w:p>
      <w:pPr>
        <w:pStyle w:val="Style15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36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36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i/>
          <w:color w:val="000000"/>
        </w:rPr>
        <w:t>Приложение 3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етапредметные  результаты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2410"/>
        <w:gridCol w:w="1134"/>
        <w:gridCol w:w="18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итерии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пень выра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ы выявлен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ое отношение к делу, к музыке, освоение новых музыкаьных инстр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ое состояние, готовность к творчеству, нет боязни нов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изкий уровень 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едний уровень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соки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-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организма через дыхание, улучшение координации движения, активность физического состоя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и хорошего дыхания отражаются на качестве звука, координация помогет свободе движения, что полезно и для всей жизн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изкий уровень 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едний уровень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соки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-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. Опрос.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ают ключевые компетенции коммуникации и сотрудничества со сверст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Умение работать в коллективе, взаимодействовать со сверстниками, слушать и слышать педаг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изкий уровень 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едний уровень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соки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-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. Беседа. Анализ видео записей.</w:t>
            </w:r>
          </w:p>
        </w:tc>
      </w:tr>
    </w:tbl>
    <w:p>
      <w:pPr>
        <w:pStyle w:val="Style15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lineRule="auto" w:line="36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36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36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36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36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36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i/>
          <w:color w:val="000000"/>
        </w:rPr>
        <w:t>Приложение 4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метные результаты 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2410"/>
        <w:gridCol w:w="1134"/>
        <w:gridCol w:w="18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итерии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пень выра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ы выявлен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П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я о духовом инструменте свирель – история, строение, принцип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знаний о свирели, умение показать и рассказ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изкий уровень 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едний уровень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соки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-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П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я об элементах музыкальной ткани: мелодия, звукоряд, ритм. Владение специальными термин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рочитать   ритмоцифровую запись мелодии, знать музыкальные терм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изкий уровень 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едний уровень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соки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-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. Опрос.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П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умение игры на свирели, владение навыками сольной и ансамблевой иг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ыграть простые попевки и выученные мелодии, правильно пользоваться дыханием и техникой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изкий уровень 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едний уровень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соки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-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ое наблюдение. Беседа. Анализ видео записей.</w:t>
            </w:r>
          </w:p>
        </w:tc>
      </w:tr>
    </w:tbl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ireli.ru/glavnaya" TargetMode="External"/><Relationship Id="rId3" Type="http://schemas.openxmlformats.org/officeDocument/2006/relationships/hyperlink" Target="http://svireli.ru/stati" TargetMode="External"/><Relationship Id="rId4" Type="http://schemas.openxmlformats.org/officeDocument/2006/relationships/hyperlink" Target="https://vk.com/club158396235" TargetMode="External"/><Relationship Id="rId5" Type="http://schemas.openxmlformats.org/officeDocument/2006/relationships/hyperlink" Target="https://www.youtube.com/channel/UC9jU_aZeqcw9V2oPetVJ8V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32:00Z</dcterms:created>
  <dc:creator/>
  <dc:description/>
  <cp:keywords/>
  <dc:language>en-US</dc:language>
  <cp:lastModifiedBy>Black.User</cp:lastModifiedBy>
  <dcterms:modified xsi:type="dcterms:W3CDTF">2023-09-08T08:14:00Z</dcterms:modified>
  <cp:revision>15</cp:revision>
  <dc:subject/>
  <dc:title/>
</cp:coreProperties>
</file>