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tLeast" w:line="285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«Детский сад №189 «Солнышко»</w:t>
      </w:r>
    </w:p>
    <w:p>
      <w:pPr>
        <w:pStyle w:val="Normal"/>
        <w:shd w:fill="FFFFFF" w:val="clear"/>
        <w:spacing w:lineRule="atLeast" w:line="285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Педагогический проект </w:t>
      </w:r>
    </w:p>
    <w:p>
      <w:pPr>
        <w:pStyle w:val="Normal"/>
        <w:shd w:fill="FFFFFF" w:val="clear"/>
        <w:jc w:val="center"/>
        <w:rPr>
          <w:b/>
          <w:b/>
          <w:color w:val="252525"/>
          <w:sz w:val="32"/>
          <w:szCs w:val="32"/>
        </w:rPr>
      </w:pPr>
      <w:r>
        <w:rPr>
          <w:b/>
          <w:color w:val="252525"/>
          <w:sz w:val="32"/>
          <w:szCs w:val="32"/>
        </w:rPr>
        <w:t xml:space="preserve"> </w:t>
      </w:r>
      <w:r>
        <w:rPr>
          <w:b/>
          <w:color w:val="252525"/>
          <w:sz w:val="32"/>
          <w:szCs w:val="32"/>
        </w:rPr>
        <w:t>«</w:t>
      </w:r>
      <w:r>
        <w:rPr>
          <w:b/>
          <w:bCs/>
          <w:sz w:val="32"/>
          <w:szCs w:val="32"/>
        </w:rPr>
        <w:t>Шумовой оркестр из ничего</w:t>
      </w:r>
      <w:r>
        <w:rPr>
          <w:b/>
          <w:sz w:val="32"/>
          <w:szCs w:val="32"/>
        </w:rPr>
        <w:t>»</w:t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color w:val="252525"/>
          <w:sz w:val="28"/>
          <w:szCs w:val="28"/>
        </w:rPr>
        <w:t>(для детей, родителей и педагогов всех возрастных групп ДОУ)</w:t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Образовательная область: художественно-эстетическое развитие</w:t>
      </w:r>
    </w:p>
    <w:p>
      <w:pPr>
        <w:pStyle w:val="Normal"/>
        <w:shd w:fill="FFFFFF" w:val="clear"/>
        <w:spacing w:before="0" w:after="24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right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одготовила: музыкальный руководитель</w:t>
      </w:r>
    </w:p>
    <w:p>
      <w:pPr>
        <w:pStyle w:val="Normal"/>
        <w:jc w:val="right"/>
        <w:rPr/>
      </w:pPr>
      <w:r>
        <w:rPr>
          <w:color w:val="252525"/>
          <w:sz w:val="28"/>
          <w:szCs w:val="28"/>
          <w:lang w:val="en-US"/>
        </w:rPr>
        <w:t>I</w:t>
      </w:r>
      <w:r>
        <w:rPr>
          <w:color w:val="252525"/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Е.В. Селиванова</w:t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023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аспорт проекта «Шумовой оркестр из ничего»</w:t>
      </w:r>
    </w:p>
    <w:p>
      <w:pPr>
        <w:pStyle w:val="Style14"/>
        <w:spacing w:before="0" w:after="0"/>
        <w:rPr/>
      </w:pPr>
      <w:r>
        <w:rPr/>
        <w:t> </w:t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560"/>
      </w:tblGrid>
      <w:tr>
        <w:trPr>
          <w:trHeight w:val="42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ема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2" w:right="116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Шумовой оркестр из ничего»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ная образовательная область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</w:tr>
      <w:tr>
        <w:trPr>
          <w:trHeight w:val="44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д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2" w:right="116" w:hanging="0"/>
              <w:jc w:val="both"/>
              <w:rPr/>
            </w:pPr>
            <w:r>
              <w:rPr>
                <w:sz w:val="28"/>
                <w:szCs w:val="28"/>
              </w:rPr>
              <w:t>Информационно-поисковый, творческий, исследовательский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 реализации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2" w:right="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й - 1 месяц</w:t>
            </w:r>
          </w:p>
        </w:tc>
      </w:tr>
      <w:tr>
        <w:trPr>
          <w:trHeight w:val="76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став участников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2" w:right="116" w:hanging="0"/>
              <w:jc w:val="both"/>
              <w:rPr/>
            </w:pPr>
            <w:r>
              <w:rPr>
                <w:sz w:val="28"/>
                <w:szCs w:val="28"/>
              </w:rPr>
              <w:t>Воспитанники всех возрастных групп ДОУ, педагоги, родители,   музыкальный руководитель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1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ктуальность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2" w:right="116" w:hanging="0"/>
              <w:jc w:val="both"/>
              <w:rPr/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Внутренний мир человек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повторим и разнообразен: ощущение радости и удовольствия от музицирования бесспорны. Мир звуков, окружающий нас, удивителен. Их так много, и они такие разные. И каждый звук возможно превратить в</w:t>
            </w:r>
            <w:r>
              <w:rPr>
                <w:rStyle w:val="StrongEmphasis"/>
                <w:sz w:val="28"/>
                <w:szCs w:val="28"/>
              </w:rPr>
              <w:t xml:space="preserve"> музыку</w:t>
            </w:r>
            <w:r>
              <w:rPr>
                <w:sz w:val="28"/>
                <w:szCs w:val="28"/>
              </w:rPr>
              <w:t>. Надо только захотеть ее услышать и исполнить.</w:t>
            </w:r>
          </w:p>
          <w:p>
            <w:pPr>
              <w:pStyle w:val="Style14"/>
              <w:spacing w:before="0" w:after="0"/>
              <w:ind w:left="62" w:right="116" w:hanging="0"/>
              <w:jc w:val="both"/>
              <w:rPr/>
            </w:pPr>
            <w:r>
              <w:rPr>
                <w:sz w:val="28"/>
                <w:szCs w:val="28"/>
              </w:rPr>
              <w:t xml:space="preserve">     </w:t>
            </w:r>
            <w:r>
              <w:rPr>
                <w:sz w:val="28"/>
                <w:szCs w:val="28"/>
              </w:rPr>
              <w:t>Даже совсем маленькие дети способны создать музыкальную импровизацию. Рожденная их фантазией, она проста и чудесна, как само детство. Экспериментирование со звуками – это ничем не ограниченный полет фантазии, свобода самовыражения, радость от того, что ты можешь быть таким, каким хочешь, что окружающие тебя принимают и не оценивают по принцип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sz w:val="28"/>
                <w:szCs w:val="28"/>
              </w:rPr>
              <w:t>«хорошо или плохо»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ы что-либо сделал. Игры со  звуками – это творчество-исследование. Однако, главная ценность экспериментов со звуками состоит в том, что эта увлекательная для детей и взрослых форма является самым простым и самым прямым путем к импровизации и устной композиции.</w:t>
            </w:r>
          </w:p>
          <w:p>
            <w:pPr>
              <w:pStyle w:val="Style14"/>
              <w:spacing w:before="0" w:after="0"/>
              <w:ind w:left="62" w:right="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Творческое музицирование – это возможность приобретения многообразного музыкального опыта– опыта движения и речи; опыта слушателя, композитора, исполнителя и актера; опыта общения, творчества и фантазирования, самовыражения и спонтанности, опыта переживани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музык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ак радости и удовольствия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left="62" w:right="116" w:hanging="0"/>
              <w:jc w:val="both"/>
              <w:rPr/>
            </w:pPr>
            <w:r>
              <w:rPr>
                <w:rStyle w:val="Appleconvertedspace"/>
                <w:sz w:val="28"/>
                <w:szCs w:val="28"/>
              </w:rPr>
              <w:t>       </w:t>
            </w:r>
            <w:r>
              <w:rPr>
                <w:rStyle w:val="StrongEmphasis"/>
                <w:sz w:val="28"/>
                <w:szCs w:val="28"/>
              </w:rPr>
              <w:t>Музыкальные инструменты</w:t>
            </w:r>
            <w:r>
              <w:rPr>
                <w:rStyle w:val="Appleconvertedspace"/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для детей – всегда чудесные, необыкновенно притягательные предметы, дети очень хотят и любят на них играть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Музыкальный инструмент для ребенка – это символ музыки</w:t>
            </w:r>
            <w:r>
              <w:rPr>
                <w:sz w:val="28"/>
                <w:szCs w:val="28"/>
              </w:rPr>
              <w:t>. Тот, кто играет на нем – почти волшебник.</w:t>
            </w:r>
          </w:p>
          <w:p>
            <w:pPr>
              <w:pStyle w:val="Style14"/>
              <w:spacing w:before="0" w:after="0"/>
              <w:ind w:left="62" w:right="116" w:hanging="0"/>
              <w:jc w:val="both"/>
              <w:rPr/>
            </w:pPr>
            <w:r>
              <w:rPr>
                <w:sz w:val="28"/>
                <w:szCs w:val="28"/>
              </w:rPr>
              <w:t xml:space="preserve">       </w:t>
            </w:r>
            <w:r>
              <w:rPr>
                <w:sz w:val="28"/>
                <w:szCs w:val="28"/>
              </w:rPr>
              <w:t>Вовлечение дошкольника в процесс создани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музыкальных инструментов</w:t>
            </w:r>
            <w:r>
              <w:rPr>
                <w:rStyle w:val="Appleconvertedspace"/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дает возможность почувствовать себя творцом и личностью, по-иному воспринимать окружающий мир, внимательнее относиться к звукам, а к музыкальным инструментам – бережнее.</w:t>
            </w:r>
          </w:p>
          <w:p>
            <w:pPr>
              <w:pStyle w:val="Style14"/>
              <w:spacing w:before="0" w:after="0"/>
              <w:ind w:left="62" w:right="116" w:hanging="0"/>
              <w:jc w:val="both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Большие возможности открываются у детей, вовлеченных с раннего возраста в групповые формы музицирования, в частности – детский оркестр. И самым излюбленным является оркестр самодельных музыкальных инструментов. Ведь именно самодельные инструменты будят творческую мысль, помогают детям понять, откуда берутся звуки.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141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блем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62" w:right="116" w:hanging="360"/>
              <w:jc w:val="both"/>
              <w:rPr/>
            </w:pPr>
            <w:r>
              <w:rPr>
                <w:sz w:val="28"/>
                <w:szCs w:val="28"/>
              </w:rPr>
              <w:t>1.  В группах детского сада недостаточное наполне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музыкальных центр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62" w:right="11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В практике работы мы столкнулись с тем, что родители уделяют мало внимания музыкальному развитию детей. Поэтому необходимо активно привлекать родителей к погружению детей в мир музыки.</w:t>
            </w: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1" w:right="80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Цель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62" w:right="116" w:hanging="360"/>
              <w:jc w:val="both"/>
              <w:rPr/>
            </w:pPr>
            <w:r>
              <w:rPr>
                <w:sz w:val="28"/>
                <w:szCs w:val="28"/>
              </w:rPr>
              <w:t>1.  Повышение  музыкальной компетентности родителей и педагогов, формирование  у родителей и педагогов интереса к музыкальному развитию детей в процессе изготовления и через игру на нетрадиционных музыкальных и шумовых инструментах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2" w:right="116" w:hanging="360"/>
              <w:jc w:val="both"/>
              <w:rPr/>
            </w:pPr>
            <w:r>
              <w:rPr>
                <w:sz w:val="28"/>
                <w:szCs w:val="28"/>
              </w:rPr>
              <w:t>2.  Формирование у детей дошкольного  возраста интереса к музыке в процессе изготовления и через игру на нетрадиционных музыкальных инструментах.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1" w:right="80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адачи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right="116" w:hanging="360"/>
              <w:jc w:val="both"/>
              <w:rPr/>
            </w:pPr>
            <w:r>
              <w:rPr>
                <w:sz w:val="28"/>
                <w:szCs w:val="28"/>
              </w:rPr>
              <w:t>1.  Формировать у родителей  и педагогов знания о значении музыки в психическом развитии ребенка с помощью консультирования, мастер-класс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right="116" w:hanging="360"/>
              <w:jc w:val="both"/>
              <w:rPr/>
            </w:pPr>
            <w:r>
              <w:rPr>
                <w:sz w:val="28"/>
                <w:szCs w:val="28"/>
              </w:rPr>
              <w:t>2.   Способствовать формированию у родителей интереса к развитию музыкальности детей посредством совместного изготовления нетрадиционных музыкальных и шумовых инструментов из бросового материала и дальнейшего музиц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right="116" w:hanging="360"/>
              <w:jc w:val="both"/>
              <w:rPr/>
            </w:pPr>
            <w:r>
              <w:rPr>
                <w:sz w:val="28"/>
                <w:szCs w:val="28"/>
              </w:rPr>
              <w:t>3.  Расширять кругозор детей посредством знакомства с музыкальными инструментами, их строением и звучание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right="116" w:hanging="360"/>
              <w:jc w:val="both"/>
              <w:rPr/>
            </w:pPr>
            <w:r>
              <w:rPr>
                <w:sz w:val="28"/>
                <w:szCs w:val="28"/>
              </w:rPr>
              <w:t>4.  Способствовать формированию навыков и различных  приемов игры на музыкальных инструментах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right="116" w:hanging="360"/>
              <w:jc w:val="both"/>
              <w:rPr/>
            </w:pPr>
            <w:r>
              <w:rPr>
                <w:sz w:val="28"/>
                <w:szCs w:val="28"/>
              </w:rPr>
              <w:t>5.  Развивать интерес к инструментальному исполнительству через использование традиционных и нетрадиционных музыкальных и шумовых инструмент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right="116" w:hanging="360"/>
              <w:jc w:val="both"/>
              <w:rPr/>
            </w:pPr>
            <w:r>
              <w:rPr>
                <w:sz w:val="28"/>
                <w:szCs w:val="28"/>
              </w:rPr>
              <w:t>6.  Развивать у детей творческие способности при изготовлении нетрадиционных музыкальных и шумовых инструмент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right="11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Развивать комбинаторные способности и уме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62" w:right="11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Развивать коммуникативные навыки, творческую активность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right="11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Создать условия для благоприятного климата взаимодействия с родителями и установления доверительных и партнерских взаимоотношений с ними.</w:t>
            </w:r>
          </w:p>
        </w:tc>
      </w:tr>
      <w:tr>
        <w:trPr/>
        <w:tc>
          <w:tcPr>
            <w:tcW w:w="10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1" w:right="11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>Этапы реализации проекта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</w:t>
            </w:r>
            <w:r>
              <w:rPr>
                <w:rStyle w:val="StrongEmphasis"/>
                <w:sz w:val="28"/>
                <w:szCs w:val="28"/>
              </w:rPr>
              <w:t>. Подготовительный</w:t>
            </w:r>
          </w:p>
          <w:p>
            <w:pPr>
              <w:pStyle w:val="Style14"/>
              <w:spacing w:before="0" w:after="0"/>
              <w:ind w:left="141" w:right="138" w:hanging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left="141" w:right="138" w:hanging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1.  Анализ музыкальной среды в группах ДОУ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2.  Поиск информации о различных звуках, шумовых 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музыкальных инструментах</w:t>
            </w: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книгах, журналах, сети интернет.</w:t>
            </w:r>
          </w:p>
          <w:p>
            <w:pPr>
              <w:pStyle w:val="Normal"/>
              <w:spacing w:before="280" w:after="280"/>
              <w:ind w:left="146" w:right="180" w:firstLine="574"/>
              <w:rPr/>
            </w:pPr>
            <w:r>
              <w:rPr>
                <w:sz w:val="28"/>
                <w:szCs w:val="28"/>
              </w:rPr>
              <w:t>3.  Анализ собранной информации, классификация инструментов.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4.  Анализ семейного воспитания по данному вопрос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66" w:right="1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866" w:right="1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.</w:t>
            </w:r>
          </w:p>
          <w:p>
            <w:pPr>
              <w:pStyle w:val="Normal"/>
              <w:spacing w:before="0" w:after="0"/>
              <w:ind w:left="146" w:right="180" w:firstLine="574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5.</w:t>
            </w:r>
            <w:r>
              <w:rPr>
                <w:rStyle w:val="Emphasis"/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Организация работы с родителями и педагогами по сбору материалов для изготовления нетрадиционных музыкальных инструментов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I</w:t>
            </w:r>
            <w:r>
              <w:rPr>
                <w:rStyle w:val="StrongEmphasis"/>
                <w:sz w:val="28"/>
                <w:szCs w:val="28"/>
              </w:rPr>
              <w:t>. Основной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1. Мастер-классы для родителей и педагогов по изготовлению шумовых музыкальных инструментов своими руками.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2. Работа над созданием картотеки «Детские музыкальные инструменты своими руками»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3. Размещение информации по теме проекта на личном мини-сайте музыкального руководителя.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4. Оформление консультаций для родителей и размещение их на информационных стендах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5. Распространение записей Е.Железновой «Сказки-шумелки», «Оркестр»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6. Ознакомление детей с изготовленными музыкальными инструментами на занятиях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8. Проведение с детьми музыкально-дидактических игр в непрерывной образовательной деятельности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9. Обучение детей приемам игры на детских музыкальных инструментах в непрерывной образовательной деятельности</w:t>
            </w:r>
          </w:p>
          <w:p>
            <w:pPr>
              <w:pStyle w:val="Normal"/>
              <w:spacing w:before="0" w:after="0"/>
              <w:ind w:right="180" w:firstLine="720"/>
              <w:jc w:val="both"/>
              <w:rPr/>
            </w:pPr>
            <w:r>
              <w:rPr>
                <w:sz w:val="28"/>
                <w:szCs w:val="28"/>
              </w:rPr>
              <w:t>10. Совместная игра в оркестре детей и родителей.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II</w:t>
            </w:r>
            <w:r>
              <w:rPr>
                <w:rStyle w:val="StrongEmphasis"/>
                <w:sz w:val="28"/>
                <w:szCs w:val="28"/>
              </w:rPr>
              <w:t>. Заключительный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1. Оборудование центра музыки в группах, пополнение его новыми музыкальными инструментами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2. Самостоятельное музицирование на детских музыкальных инструментах в течение дня в образовательной деятельности.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</w:t>
            </w: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звучивание 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Style w:val="StrongEmphasis"/>
                <w:sz w:val="28"/>
                <w:szCs w:val="28"/>
              </w:rPr>
              <w:t xml:space="preserve">Сказки о том, как дружили мыши с котом» </w:t>
            </w:r>
            <w:r>
              <w:rPr>
                <w:rStyle w:val="StrongEmphasis"/>
                <w:b w:val="false"/>
                <w:sz w:val="28"/>
                <w:szCs w:val="28"/>
              </w:rPr>
              <w:t>и других</w:t>
            </w:r>
            <w:r>
              <w:rPr>
                <w:rStyle w:val="StrongEmphasis"/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сказок-шумелок.</w:t>
            </w:r>
          </w:p>
          <w:p>
            <w:pPr>
              <w:pStyle w:val="Normal"/>
              <w:spacing w:before="0" w:after="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4. Презентация проекта на различных уровнях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сурсное обеспечение (литература)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6" w:right="180" w:firstLine="5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ибсон Р., Тайлер Д.: Весёлые игры. «Росмен», 1994 год;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2. Тютюнникова Т.Э.: Бим! Бам! Бом! Сто секретов музыки для детей. Выпуск 1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анкт-Петербург, 2003 год;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3. Каука Р.: Медвежонок Миша. Играем вместе с Мишей. Пособие для игрового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дошкольного обучения (перевод с немецкого М. В. Медведевой). М.: Эксмо, 1996 год;</w:t>
            </w:r>
          </w:p>
          <w:p>
            <w:pPr>
              <w:pStyle w:val="Normal"/>
              <w:spacing w:before="0" w:after="0"/>
              <w:ind w:left="146" w:right="180" w:firstLine="5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школьное образование (газета) №13, 2004 год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жидаемые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зультат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1. Активное положительно-эмоциональное и осознанное отношение к музыке, исполняемой детьми.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2. Вовлечение педагогов и родителей воспитанников в творческую деятельность по насыщению РППС детского сада.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3. Формирование у родителей и педагогов представлений о возможностях изготовления разнообразных музыкальных инструментов из различных, в том числе бросовых материалов.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4. Насыщение Музыкальных центров в группах с учётом возрастных и индивидуальных особенностей детей.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Повышение внимания к вопросу нравственного и духовного воспитания детей.</w:t>
            </w:r>
          </w:p>
          <w:p>
            <w:pPr>
              <w:pStyle w:val="Normal"/>
              <w:spacing w:before="0" w:after="0"/>
              <w:ind w:left="146" w:right="180" w:firstLine="5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атмосферы сотворчества педагогов и детей с их родителями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актический результат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1. Создание коллекции «Самодельные шумовые музыкальные инструменты»</w:t>
            </w:r>
          </w:p>
          <w:p>
            <w:pPr>
              <w:pStyle w:val="Style14"/>
              <w:spacing w:before="0" w:after="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2. Создание картотеки «Детские музыкальные и шумовые инструменты своими руками»</w:t>
            </w:r>
          </w:p>
          <w:p>
            <w:pPr>
              <w:pStyle w:val="Style14"/>
              <w:spacing w:before="0" w:after="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3.   Игра  в оркестре с использованием изготовленных музыкальных инструментов.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а презентации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1.    Презентация проекта на педагогическом совете и на семинаре-практикуме для педагогов.   Обсуждение результата, полученного в ходе проекта, выяснение причин успехов и неудач, совместное определение перспективы;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/>
            </w:pPr>
            <w:r>
              <w:rPr>
                <w:sz w:val="28"/>
                <w:szCs w:val="28"/>
              </w:rPr>
              <w:t>2.    Распространение картотеки «Детские музыкальные инструменты своими руками» в электронном и печатном вариантах.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 Представление опыта работы по данной теме посредством мастер-класса на заседании ММО музыкальных руководителей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Выставка самодельных музыкальных инструментов «Наш веселый оркестр»</w:t>
            </w:r>
          </w:p>
          <w:p>
            <w:pPr>
              <w:pStyle w:val="Normal"/>
              <w:spacing w:before="280" w:after="280"/>
              <w:ind w:left="146" w:right="180" w:firstLine="5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Общесадовый праздник «Лето – это маленькая жизнь» с участием оркестра самодельных музыкальных и шумовых инструментов.</w:t>
            </w:r>
          </w:p>
          <w:p>
            <w:pPr>
              <w:pStyle w:val="Normal"/>
              <w:spacing w:before="0" w:after="0"/>
              <w:ind w:left="146" w:right="180" w:firstLine="5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6"/>
        </w:tabs>
        <w:ind w:left="8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10:00Z</dcterms:created>
  <dc:creator>User</dc:creator>
  <dc:description/>
  <cp:keywords/>
  <dc:language>en-US</dc:language>
  <cp:lastModifiedBy>User</cp:lastModifiedBy>
  <cp:lastPrinted>2024-01-15T13:24:00Z</cp:lastPrinted>
  <dcterms:modified xsi:type="dcterms:W3CDTF">2024-01-15T08:57:00Z</dcterms:modified>
  <cp:revision>14</cp:revision>
  <dc:subject/>
  <dc:title/>
</cp:coreProperties>
</file>