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04485" cy="720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20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14500" cy="172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0430" cy="173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065" cy="172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06625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191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27998" r="-651" b="24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95625" cy="231203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66085" cy="236029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72435" cy="264223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70530" cy="26028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12950" cy="2415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24685" cy="24263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9285" cy="24263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5033010" cy="3743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03:00Z</dcterms:created>
  <dc:creator>User</dc:creator>
  <dc:description/>
  <cp:keywords/>
  <dc:language>en-US</dc:language>
  <cp:lastModifiedBy>User</cp:lastModifiedBy>
  <dcterms:modified xsi:type="dcterms:W3CDTF">2024-01-15T09:03:00Z</dcterms:modified>
  <cp:revision>2</cp:revision>
  <dc:subject/>
  <dc:title>Приложение</dc:title>
</cp:coreProperties>
</file>