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>«ШКОЛА №13» ГОРОДА САРО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оциальный проект</w:t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одарок друг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29" w:right="261" w:firstLine="326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 проекта:</w:t>
      </w:r>
    </w:p>
    <w:p>
      <w:pPr>
        <w:pStyle w:val="Normal"/>
        <w:spacing w:lineRule="auto" w:line="360"/>
        <w:ind w:left="2829" w:right="261" w:firstLine="3266"/>
        <w:jc w:val="right"/>
        <w:rPr>
          <w:sz w:val="28"/>
          <w:szCs w:val="28"/>
        </w:rPr>
      </w:pPr>
      <w:r>
        <w:rPr>
          <w:sz w:val="28"/>
          <w:szCs w:val="28"/>
        </w:rPr>
        <w:t>Обучающиеся 9В класса</w:t>
      </w:r>
    </w:p>
    <w:p>
      <w:pPr>
        <w:pStyle w:val="Normal"/>
        <w:spacing w:lineRule="auto" w:line="360"/>
        <w:ind w:left="2829" w:right="261" w:firstLine="3266"/>
        <w:jc w:val="right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ководитель:</w:t>
      </w:r>
    </w:p>
    <w:p>
      <w:pPr>
        <w:pStyle w:val="Normal"/>
        <w:spacing w:lineRule="auto" w:line="360"/>
        <w:ind w:left="2829" w:right="261" w:firstLine="3266"/>
        <w:jc w:val="right"/>
        <w:rPr>
          <w:sz w:val="28"/>
          <w:szCs w:val="28"/>
        </w:rPr>
      </w:pPr>
      <w:r>
        <w:rPr>
          <w:sz w:val="28"/>
          <w:szCs w:val="28"/>
        </w:rPr>
        <w:t>Кузнецова Э.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Са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0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>стр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аспорт проекта </w:t>
        <w:tab/>
        <w:tab/>
        <w:tab/>
        <w:tab/>
        <w:tab/>
        <w:tab/>
        <w:tab/>
        <w:tab/>
        <w:tab/>
        <w:t xml:space="preserve">3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 xml:space="preserve">Пояснительная записка </w:t>
        <w:tab/>
        <w:tab/>
        <w:tab/>
        <w:tab/>
        <w:tab/>
        <w:tab/>
        <w:tab/>
        <w:t xml:space="preserve">4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2.1 Актуальность проекта </w:t>
        <w:tab/>
        <w:tab/>
        <w:tab/>
        <w:tab/>
        <w:tab/>
        <w:tab/>
        <w:tab/>
        <w:t xml:space="preserve">4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2.2 Цель и задачи проекта </w:t>
        <w:tab/>
        <w:tab/>
        <w:tab/>
        <w:tab/>
        <w:tab/>
        <w:tab/>
        <w:tab/>
        <w:t>5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2.3 Сроки реализации социального проекта </w:t>
        <w:tab/>
        <w:tab/>
        <w:tab/>
        <w:tab/>
        <w:t>5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2.4 Механизм реализации проекта </w:t>
        <w:tab/>
        <w:tab/>
        <w:tab/>
        <w:tab/>
        <w:tab/>
        <w:tab/>
        <w:t>5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2.5 Условия реализации проекта </w:t>
        <w:tab/>
        <w:tab/>
        <w:tab/>
        <w:tab/>
        <w:tab/>
        <w:tab/>
        <w:t>6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одержание социального проекта </w:t>
        <w:tab/>
        <w:tab/>
        <w:tab/>
        <w:tab/>
        <w:tab/>
        <w:tab/>
        <w:t>6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3.1 Основные принципы проекта </w:t>
        <w:tab/>
        <w:tab/>
        <w:tab/>
        <w:tab/>
        <w:tab/>
        <w:tab/>
        <w:t>6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3.2 Организационная работа </w:t>
        <w:tab/>
        <w:tab/>
        <w:tab/>
        <w:tab/>
        <w:tab/>
        <w:t xml:space="preserve">           </w:t>
        <w:tab/>
        <w:t>7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3.3 Критерии эффективности реализации проекта </w:t>
        <w:tab/>
        <w:tab/>
        <w:tab/>
        <w:t>8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720" w:hanging="0"/>
        <w:rPr/>
      </w:pPr>
      <w:r>
        <w:rPr>
          <w:sz w:val="28"/>
          <w:szCs w:val="28"/>
        </w:rPr>
        <w:t>3.4 Прогнозируемые результаты</w:t>
        <w:tab/>
        <w:tab/>
        <w:tab/>
        <w:tab/>
        <w:tab/>
        <w:tab/>
        <w:t>9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3.5 Предполагаемый продукт </w:t>
        <w:tab/>
        <w:tab/>
        <w:tab/>
        <w:tab/>
        <w:tab/>
        <w:tab/>
        <w:t>1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1.</w:t>
      </w:r>
      <w:r>
        <w:rPr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Паспорт проекта</w:t>
      </w:r>
    </w:p>
    <w:p>
      <w:pPr>
        <w:pStyle w:val="ListParagraph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945"/>
      </w:tblGrid>
      <w:tr>
        <w:trPr>
          <w:trHeight w:val="20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Название проект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дарок другу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Руководитель проект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лассный руководитель 9В класса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онсультант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циальный педагог школы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озраст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</w:rPr>
              <w:t>Обучающиеся 15-16 ле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Состав проектной групп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</w:rPr>
              <w:t>Родительский комитет, классный руководитель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Тип проект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циальный, групповой, долгосрочный</w:t>
            </w:r>
          </w:p>
        </w:tc>
      </w:tr>
      <w:tr>
        <w:trPr>
          <w:trHeight w:val="22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Цель и задачи </w:t>
              <w:br/>
              <w:t>проект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итание у обучающихся чувств сопереживания и сочувствия к проблемам детей-сирот из детского дома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выявить проблемы детей-сирот из детского дома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оказать посильную помощь детскому дому;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ивлечь общественность к решению проблем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редполагаемый продукт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становление связей с Большемакателемским детским домом;</w:t>
            </w:r>
          </w:p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ведение совместных мероприятий с Большемакателемским детским домом;</w:t>
            </w:r>
          </w:p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учение подарков воспитанникам Большемакателемского детского дома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оциальная значимость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 обучающихся 9В класса и их родителей к активной социально жизненной позиции  посредством организации  мероприятий в </w:t>
            </w:r>
            <w:r>
              <w:rPr>
                <w:rFonts w:cs="Times New Roman" w:ascii="Times New Roman" w:hAnsi="Times New Roman"/>
                <w:sz w:val="28"/>
              </w:rPr>
              <w:t>Большемакателемском детском доме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Этапы работ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 этап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ый: ноябрь-декабрь 2019 года</w:t>
            </w:r>
          </w:p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2 этап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й: январь – апрель 2020 года</w:t>
            </w:r>
          </w:p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3 этап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общающий: - август 2020 года</w:t>
            </w:r>
          </w:p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 этап- заключительный: - сентябрь 2020 год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яснительная запис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Детство – это период, когда закладываются фундаментальные качества личности, обеспечивающие психологическую устойчивость, нравственные ориентации, жизнеспособность, целеустремлённость. Эти духовные качества личности не развиваются спонтанно, а формируются в условиях выраженной родительской любви, когда семья создаёт у ребёнка потребность быть преданным, способность сопереживать и радоваться другим людям, нести ответственность за себя и других, стремление научиться самому. Чтобы ребёнок комфортно себя чувствовал в эмоциональном плане, необходимы социальные условия, которые определяют его быт, его физическое здоровье, характер его общения с окружающими людьми, его личные успех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Детям необходимо, прежде всего, общение, нежность и забота, но, к сожалению, многие дети остаются без такого внимания – это дети-сирот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и-сироты - серьёзная трагедия и боль нашего общества, поэтому решать её нужно через объединение различных структур и посильный вклад подрастающего покол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2.1 </w:t>
      </w:r>
      <w:r>
        <w:rPr>
          <w:sz w:val="28"/>
          <w:szCs w:val="28"/>
        </w:rPr>
        <w:t>Актуальность проекта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настоящее время в нашей стране имеется достаточное количество детских домов и социальных приютов. Одним из самых критических моментов в жизни детей-сирот является их переход из-под опеки государства к самостоятельной жизни. Воспитываясь в семье, ребенок гармонично адаптируется в обществе, учится соизмерять свои потребности с возможностями, обслуживать себя, заботиться о близких. В школе-интернате у детей ограничены контакты с внешним миром и обеднены условия для приобретения собственного опыта. Низкий уровень социальной компетентности, свойственной воспитанникам детских домов, впоследствии нарушает процесс включения их в жизнь общества, снижает возможность усвоения принятой системы ценностей, норм, знаний и представлений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настоящее время очень важным направлением в воспитании детей является развитие милосердия. Данная проблема остаётся актуальной и в наши дни. Развитие в детях доброты, сопереживания служит противостоянию жестокому миру, воздействует на их самовоспитание. Очень важной формой является организация и проведение различных акций милосердия. Ученики  очень увлечены своей деятельностью, им нравится дарить людям радость и тепло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Так реализуется наш социальный проект «Подарок другу». Он объединяет акции милосердия, новогоднее представления, игры с детьми и др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проектирование, осуществление социально-значимой деятельности является важным средством воспитания и социализации учащихся. Развиваются организаторские, творческие, коммуникативные способности, дети познают ми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45" w:hanging="0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Цель и задачи проекта</w:t>
      </w:r>
    </w:p>
    <w:p>
      <w:pPr>
        <w:pStyle w:val="ListParagraph"/>
        <w:spacing w:lineRule="auto" w:line="36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воспитание у обучающихся чувств сопереживания и сочувствия к проблемам детей-сирот из детского дома.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явить проблемы детей-сирот из детского дома;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казать посильную помощь детскому дому;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влечь общественность к решению проблем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2.3 Сроки реализации социального проек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этап</w:t>
      </w:r>
      <w:r>
        <w:rPr>
          <w:b/>
          <w:i/>
          <w:sz w:val="28"/>
          <w:szCs w:val="28"/>
        </w:rPr>
        <w:t xml:space="preserve"> - </w:t>
      </w:r>
      <w:r>
        <w:rPr>
          <w:sz w:val="28"/>
          <w:szCs w:val="28"/>
        </w:rPr>
        <w:t>организационный – ноябрь-декабрь 2019 год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этап - </w:t>
      </w:r>
      <w:r>
        <w:rPr>
          <w:sz w:val="28"/>
          <w:szCs w:val="28"/>
        </w:rPr>
        <w:t>основной – январь – апрель 2020 год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этап - </w:t>
      </w:r>
      <w:r>
        <w:rPr>
          <w:sz w:val="28"/>
          <w:szCs w:val="28"/>
        </w:rPr>
        <w:t>обобщающий – август 2020 года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этап- </w:t>
      </w:r>
      <w:r>
        <w:rPr>
          <w:sz w:val="28"/>
          <w:szCs w:val="28"/>
        </w:rPr>
        <w:t>заключительный: - сентябрь 2020 год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.4 Механизм реализации проекта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>Социальный проект «Подарок другу» реализуется через систему акций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Акция «Рука дружбы» - проведение совместных мероприятий, игр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180" w:leader="none"/>
        </w:tabs>
        <w:spacing w:lineRule="auto" w:line="360"/>
        <w:ind w:left="360" w:hanging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Акция «Сюрприз» - сделать подарки детям-сиротам и подарить каждому ребёнку</w:t>
      </w:r>
      <w:r>
        <w:rPr>
          <w:i/>
          <w:sz w:val="28"/>
          <w:szCs w:val="28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18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Акция «Послание добра» - написать письмо-приглашение для детей-сирот на совместное мероприяти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еализации данного проекта участвуют: обучающиеся 9В класса, родители обучающихся 9В класса. Координацию деятельности по управлению реализации проекта осуществляет классный руководитель 9В класса Кузнецова Э.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2.5 Условия реализации проекта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>Для осуществления данного проекта образовательное учреждение располагает необходимой научно-методической и материально-технической базой, кадровым и финансово-экономическим обеспечением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держание социального проекта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3.1 Основные принципы проект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роект построен на следующих принципах: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обровольности - добровольный выбор, отражает личную позицию человека. Каждый человек вправе участвовать в добровольческой деятельности по собственному свободному волеизъявлению. Решение о принятии участия в добровольческой деятельности не может быть сделано под прямым или косвенным нажимом. 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Безвозмездности (бескорыстность) - цели добровольческой деятельности – помощь другим людям и собственное личностное, нравственное совершенствование через оказание такой помощи. Выполнение добровольческой деятельности не должно быть условием материального благосостояния человека. Добровольческая работа не должна играть роль источника доходов.</w:t>
      </w:r>
    </w:p>
    <w:p>
      <w:pPr>
        <w:pStyle w:val="Normal"/>
        <w:spacing w:lineRule="auto" w:line="360"/>
        <w:ind w:firstLine="53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Добросовестности - взявшись за работу, необходимо довести её до конца.</w:t>
      </w:r>
    </w:p>
    <w:p>
      <w:pPr>
        <w:pStyle w:val="Normal"/>
        <w:spacing w:lineRule="auto" w:line="360"/>
        <w:ind w:firstLine="53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Законности - деятельность волонтера не должна противоречить законодательству РФ. Какими бы благими побуждениями не руководствовались участники добровольческой деятельности, их противоправные действия не могут быть оправданы. Строгое следование требованиям закона, правилам и нормам, принятым в жизни местного сообщества, – необходимое условие осуществления всякой добровольческой деятельности.</w:t>
      </w:r>
    </w:p>
    <w:p>
      <w:pPr>
        <w:pStyle w:val="Normal"/>
        <w:spacing w:lineRule="auto" w:line="360"/>
        <w:ind w:firstLine="53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 Уважения индивидуальности и внутреннего мира каждого человека и принятие его как неповторимой личности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3.2 Организационная работ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536"/>
        <w:gridCol w:w="297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ветственны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.11.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оздать временные творческие коллектив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уководитель проект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.-08.11.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оставить планы работы творческих груп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ворческие групп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9.11.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судить планы работы временных творческих коллективов и внести при необходимости измен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ворческие групп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.11.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оставить единый план действий и мероприят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Родители,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ворческие групп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.11.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ознакомить коллектив класса с планом действий и мероприятий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уководитель проект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-24.11.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бъявить конкурс на лучшее предложение о проведении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 xml:space="preserve">акции «Рука дружбы»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игровая часть проекта «Подарите радость детям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уководитель проект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-30.11.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  <w:u w:val="single"/>
              </w:rPr>
              <w:t>Акция «Послание добра»</w:t>
            </w:r>
            <w:r>
              <w:rPr>
                <w:sz w:val="28"/>
              </w:rPr>
              <w:t xml:space="preserve"> - подготовить пригласительные письма детям-сирота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уководитель проект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до 05.12.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оставить сценарий проведения мероприятия, акций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уководитель проект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.12.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судить составленный сценарий на заседании временных творческих груп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уководитель проекта,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ворческие группы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8.12.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брать ребят, желающих участвовать в сценари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Руководитель проекта 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Составить график репетиций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.12.19 -30.01.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дготови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квизи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ворческие группы</w:t>
            </w:r>
          </w:p>
        </w:tc>
      </w:tr>
      <w:tr>
        <w:trPr>
          <w:trHeight w:val="65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-28.02.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  <w:u w:val="single"/>
              </w:rPr>
              <w:t>Акция «Сувенир»</w:t>
            </w:r>
            <w:r>
              <w:rPr>
                <w:sz w:val="28"/>
              </w:rPr>
              <w:t xml:space="preserve"> - изготовить подарки своими рук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уководитель проекта</w:t>
            </w:r>
          </w:p>
        </w:tc>
      </w:tr>
      <w:tr>
        <w:trPr>
          <w:trHeight w:val="28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6.03-02.04.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u w:val="single"/>
              </w:rPr>
            </w:pPr>
            <w:r>
              <w:rPr>
                <w:sz w:val="28"/>
              </w:rPr>
              <w:t>Разослать пригласительные письма детям-сирота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уководитель проекта</w:t>
            </w:r>
          </w:p>
        </w:tc>
      </w:tr>
      <w:tr>
        <w:trPr>
          <w:trHeight w:val="914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8.04.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ведение мероприятия «Подарите радость детям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уководитель проекта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ворческие группы</w:t>
            </w:r>
          </w:p>
        </w:tc>
      </w:tr>
      <w:tr>
        <w:trPr>
          <w:trHeight w:val="139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крыть столы для чаепития, провести игру «Пойми мен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Родители и обучающиеся 9В класса </w:t>
            </w:r>
          </w:p>
        </w:tc>
      </w:tr>
      <w:tr>
        <w:trPr>
          <w:trHeight w:val="51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.08 – 26.08.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left="0" w:hanging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Подведение итогов. Награждение активных участников проек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одительский комитет, классный руководител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3.3 Критерии э</w:t>
      </w:r>
      <w:r>
        <w:rPr/>
        <w:t>ффективности реализации проект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758"/>
        <w:gridCol w:w="2658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Критерии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Показател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Метод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Необходимость  и полезность проводимого мероприятия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ровень удовлетворенности и комфортности участников мероприят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прос, анкетирова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мение организовать деятельность свою, отдельных учеников, коллектива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ачество проведённого мероприят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прос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мение построить отношения в общении со сверстниками и взрослыми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олучение  положительного результата общ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прос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мение проектировать результат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остижение результат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Анализ результативности мероприят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азвитие рефлексивных умений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пособность найти плюсы и минусы своей деятельност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Анализ</w:t>
            </w:r>
          </w:p>
        </w:tc>
      </w:tr>
      <w:tr>
        <w:trPr>
          <w:trHeight w:val="159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Наличие инициативности и креативности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оличество участников мероприятия, предложение собственных вариантов деятельност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частие в разработке сценария, внесение предложений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3.4 Прогнозируемые результат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>разработка проекта, сбор материал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>распределение обязанностей между членами временных творческих групп по реализации проек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воение методов эффективного общ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>реализация составленного проек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и творческое развитие традиц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>размещение информации о проведённом мероприятии на сайте образовательного учрежд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 xml:space="preserve">овладение опытом общения со взрослыми, сверстниками, старшеклассникам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озникновение и укрепление новых традиций, направленных на формирование у воспитанников жизненных ценностей;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3.5 Предполагаемый продукт</w:t>
      </w:r>
    </w:p>
    <w:p>
      <w:pPr>
        <w:pStyle w:val="ListParagraph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ление связей с </w:t>
      </w:r>
      <w:r>
        <w:rPr>
          <w:rFonts w:cs="Times New Roman" w:ascii="Times New Roman" w:hAnsi="Times New Roman"/>
          <w:sz w:val="28"/>
        </w:rPr>
        <w:t>Большемакателемским детским домом.</w:t>
      </w:r>
    </w:p>
    <w:p>
      <w:pPr>
        <w:pStyle w:val="ListParagraph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ие плана совместно-проводимых с детским домом мероприятий.</w:t>
      </w:r>
    </w:p>
    <w:p>
      <w:pPr>
        <w:pStyle w:val="ListParagraph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360" w:before="0" w:after="20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учение подарков   для награждения детей на общешкольной линейке за счёт спонсорской помощи.</w:t>
      </w:r>
    </w:p>
    <w:sectPr>
      <w:footerReference w:type="default" r:id="rId2"/>
      <w:footerReference w:type="first" r:id="rId3"/>
      <w:type w:val="nextPage"/>
      <w:pgSz w:w="11906" w:h="16838"/>
      <w:pgMar w:left="1440" w:right="991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hruti">
    <w:altName w:val="Cambria Math"/>
    <w:charset w:val="01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hruti" w:hAnsi="Shruti" w:cs="Shruti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hruti" w:hAnsi="Shruti" w:cs="Shruti" w:hint="default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hruti" w:hAnsi="Shruti" w:cs="Shruti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hruti" w:hAnsi="Shruti" w:cs="Shruti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hruti;Cambria Math" w:hAnsi="Shruti;Cambria Math" w:cs="Times New Roman"/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entury Schoolbook" w:hAnsi="Century Schoolbook" w:cs="Century Schoolbook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hruti;Cambria Math" w:hAnsi="Shruti;Cambria Math" w:cs="Shruti;Cambria Math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hruti;Cambria Math" w:hAnsi="Shruti;Cambria Math" w:cs="Times New Roman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hruti;Cambria Math" w:hAnsi="Shruti;Cambria Math" w:cs="Shruti;Cambria Math"/>
      <w:color w:val="000000"/>
    </w:rPr>
  </w:style>
  <w:style w:type="character" w:styleId="WW8Num19z1">
    <w:name w:val="WW8Num19z1"/>
    <w:qFormat/>
    <w:rPr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hruti;Cambria Math" w:hAnsi="Shruti;Cambria Math" w:cs="Shruti;Cambria Math"/>
      <w:color w:val="000000"/>
    </w:rPr>
  </w:style>
  <w:style w:type="character" w:styleId="WW8Num20z1">
    <w:name w:val="WW8Num20z1"/>
    <w:qFormat/>
    <w:rPr>
      <w:rFonts w:ascii="Times New Roman" w:hAnsi="Times New Roman" w:eastAsia="Times New Roman" w:cs="Times New Roman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hruti;Cambria Math" w:hAnsi="Shruti;Cambria Math" w:cs="Times New Roman"/>
      <w:color w:val="000000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hruti;Cambria Math" w:hAnsi="Shruti;Cambria Math"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0"/>
      <w:ind w:left="720" w:hanging="0"/>
      <w:contextualSpacing/>
    </w:pPr>
    <w:rPr>
      <w:rFonts w:ascii="Century Schoolbook" w:hAnsi="Century Schoolbook" w:eastAsia="Century Schoolbook" w:cs="Century Schoolbook"/>
      <w:sz w:val="22"/>
      <w:szCs w:val="22"/>
      <w:lang w:val="en-US" w:bidi="en-US"/>
    </w:rPr>
  </w:style>
  <w:style w:type="paragraph" w:styleId="BodyTextIndent1">
    <w:name w:val="Body Text Indent1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20"/>
      <w:szCs w:val="20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7T10:29:00Z</dcterms:created>
  <dc:creator>Оксана</dc:creator>
  <dc:description/>
  <cp:keywords/>
  <dc:language>en-US</dc:language>
  <cp:lastModifiedBy>pgkuz</cp:lastModifiedBy>
  <cp:lastPrinted>2019-02-05T23:52:00Z</cp:lastPrinted>
  <dcterms:modified xsi:type="dcterms:W3CDTF">2024-01-15T19:51:00Z</dcterms:modified>
  <cp:revision>5</cp:revision>
  <dc:subject/>
  <dc:title>муниципальное автономное общеобразовательное учреждение</dc:title>
</cp:coreProperties>
</file>