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ЕТСКОГО ТВОРЧЕСТВА СТАНИЦЫ КАЛИНИН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C00000"/>
          <w:sz w:val="56"/>
        </w:rPr>
      </w:pPr>
      <w:r>
        <w:rPr>
          <w:rFonts w:cs="Bookman Old Style" w:ascii="Bookman Old Style" w:hAnsi="Bookman Old Style"/>
          <w:b/>
          <w:color w:val="C00000"/>
          <w:sz w:val="96"/>
          <w:szCs w:val="28"/>
        </w:rPr>
        <w:t>СЦЕНАРИЙ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C00000"/>
          <w:sz w:val="44"/>
          <w:szCs w:val="28"/>
        </w:rPr>
      </w:pPr>
      <w:r>
        <w:rPr>
          <w:rFonts w:cs="Bookman Old Style" w:ascii="Bookman Old Style" w:hAnsi="Bookman Old Style"/>
          <w:b/>
          <w:color w:val="C00000"/>
          <w:sz w:val="44"/>
          <w:szCs w:val="28"/>
        </w:rPr>
        <w:t xml:space="preserve">торжественного мероприятия закрытия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C00000"/>
          <w:sz w:val="44"/>
          <w:szCs w:val="28"/>
        </w:rPr>
      </w:pPr>
      <w:r>
        <w:rPr>
          <w:rFonts w:cs="Bookman Old Style" w:ascii="Bookman Old Style" w:hAnsi="Bookman Old Style"/>
          <w:b/>
          <w:color w:val="C00000"/>
          <w:sz w:val="44"/>
          <w:szCs w:val="28"/>
        </w:rPr>
        <w:t>Года педагога и наставника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C00000"/>
          <w:sz w:val="56"/>
          <w:szCs w:val="28"/>
        </w:rPr>
      </w:pPr>
      <w:r>
        <w:rPr>
          <w:rFonts w:cs="Bookman Old Style" w:ascii="Bookman Old Style" w:hAnsi="Bookman Old Style"/>
          <w:b/>
          <w:color w:val="C00000"/>
          <w:sz w:val="56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а:</w:t>
      </w:r>
      <w:r>
        <w:rPr>
          <w:rFonts w:cs="Times New Roman" w:ascii="Times New Roman" w:hAnsi="Times New Roman"/>
          <w:sz w:val="28"/>
          <w:szCs w:val="28"/>
        </w:rPr>
        <w:t xml:space="preserve"> Алена Владимировна Штрапов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организатор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3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3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3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Калинин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овая му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номер СОШ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тюх Варвара: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это сильный челове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авится своим авторит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аёт знания на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для него в приорит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 это добрый челове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огать советом верным мо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детей и для своих колле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роге счастья он маршрут проло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это умный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ет материал свой на от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это опытный стратег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ласть над предметом безграни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ткрывает нам порт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в ту жизнь, где строгие кан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дит во всех нас потенци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бует по строгости зак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м забывать учите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глаза на мир нам открыв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циалистам разных отрас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научиться помог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орой бывает нелег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жизнь. Мы это поним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нам ставит планку высо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дагогов мы не забываем!</w:t>
      </w:r>
    </w:p>
    <w:p>
      <w:pPr>
        <w:pStyle w:val="Normal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фа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педагоги и наставники! Добро пожаловать на наш праздник, посвященный вашей важной и благородной профессии! Сегодня мы хотим выразить вам свою признательность за вашу трудолюбие, доброту и преданность делу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2023 год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 Президента России Владимира Путина</w:t>
        </w:r>
      </w:hyperlink>
      <w:r>
        <w:rPr>
          <w:rFonts w:cs="Times New Roman" w:ascii="Times New Roman" w:hAnsi="Times New Roman"/>
          <w:sz w:val="28"/>
          <w:szCs w:val="28"/>
        </w:rPr>
        <w:t> был объявлен Годом педагога и наставника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иссию Года – признание особого статуса педагогических работников, в том числе выполняющих наставническую деятельность, направленную на повышение престижа профессии учителя, будем считать выполненн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Год педагога и наставника подходит к своему финишу и очень важно подвести итоги большой работы. Каждый из вас, присутствующих в этом зале сделал очень много для своей профессии.  Спасибо Вам за высокий профессионализм и вклад в систему образования Калининского района! </w:t>
      </w:r>
    </w:p>
    <w:p>
      <w:pPr>
        <w:pStyle w:val="Normal"/>
        <w:shd w:fill="FFFFFF" w:val="clear"/>
        <w:spacing w:lineRule="auto" w:line="240" w:before="0" w:after="45"/>
        <w:jc w:val="both"/>
        <w:rPr/>
      </w:pPr>
      <w:r>
        <w:rPr>
          <w:rFonts w:eastAsia="Times New Roman" w:cs="Times New Roman" w:ascii="Times New Roman" w:hAnsi="Times New Roman"/>
          <w:b/>
          <w:color w:val="0A0A0A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 xml:space="preserve"> В 34 образовательных учреждениях нашего района обучаются около 7.300 человек, всего в системе образования трудятся чуть более 650 работников. </w:t>
      </w:r>
    </w:p>
    <w:p>
      <w:pPr>
        <w:pStyle w:val="Normal"/>
        <w:shd w:fill="FFFFFF" w:val="clear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 Какой он учитель нашего района?  </w:t>
      </w:r>
    </w:p>
    <w:p>
      <w:pPr>
        <w:pStyle w:val="Normal"/>
        <w:shd w:fill="FFFFFF" w:val="clear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Профессионал, стремящийся к новым вершинам. </w:t>
      </w:r>
    </w:p>
    <w:p>
      <w:pPr>
        <w:pStyle w:val="Normal"/>
        <w:shd w:fill="FFFFFF" w:val="clear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 2: 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Счастливый человек, сумевший реализовать свою мечту в творческом сотрудничестве с юными единомышленниками. </w:t>
      </w:r>
    </w:p>
    <w:p>
      <w:pPr>
        <w:pStyle w:val="Normal"/>
        <w:shd w:fill="FFFFFF" w:val="clear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Бескорыстный подвижник, умеющий зажигать огонь добра в душах своих воспитанников.</w:t>
      </w:r>
    </w:p>
    <w:p>
      <w:pPr>
        <w:pStyle w:val="Normal"/>
        <w:shd w:fill="FFFFFF" w:val="clear"/>
        <w:spacing w:lineRule="auto" w:line="240" w:before="0" w:after="45"/>
        <w:rPr/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 2: 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Идеал, гуманист, верный традициям, в основе которых творчество, неравнодушие, уважение к личности ученика.</w:t>
      </w:r>
    </w:p>
    <w:p>
      <w:pPr>
        <w:pStyle w:val="Normal"/>
        <w:shd w:fill="FFFFFF" w:val="clear"/>
        <w:spacing w:lineRule="auto" w:line="240" w:before="0" w:after="45"/>
        <w:rPr>
          <w:rFonts w:eastAsia="Times New Roman"/>
          <w:color w:val="0A0A0A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A0A0A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 Учить других куда как нелегко!</w:t>
        <w:br/>
        <w:t>                    А жизнь идёт, и надо торопиться.</w:t>
        <w:br/>
        <w:t>                     Успеть бы воспитать учеников,</w:t>
      </w:r>
      <w:r>
        <w:rPr>
          <w:rFonts w:eastAsia="Times New Roman" w:cs="Helvetica" w:ascii="Helvetica" w:hAnsi="Helvetica"/>
          <w:color w:val="0A0A0A"/>
          <w:lang w:eastAsia="ru-RU"/>
        </w:rPr>
        <w:br/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                    Чтоб было у кого потом уч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Сегодня в нашем зале именно Вы - педагоги и наставники, коммуникабельные организаторы, способные обеспечить культуру интеллектуального труда! Руководители, учителя, воспитатели, педагоги дополнительного образования, специалисты управления образования и сотрудники методической службы, давайте поприветствуем:  </w:t>
      </w:r>
    </w:p>
    <w:p>
      <w:pPr>
        <w:pStyle w:val="Style18"/>
        <w:shd w:fill="FFFFFF" w:val="clear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32"/>
          <w:lang w:eastAsia="ru-RU"/>
        </w:rPr>
      </w:pPr>
      <w:r>
        <w:rPr>
          <w:sz w:val="28"/>
          <w:szCs w:val="28"/>
        </w:rPr>
        <w:t xml:space="preserve">главу муниципального </w:t>
      </w:r>
      <w:r>
        <w:rPr>
          <w:rFonts w:eastAsia="Times New Roman"/>
          <w:sz w:val="28"/>
          <w:szCs w:val="32"/>
          <w:lang w:eastAsia="ru-RU"/>
        </w:rPr>
        <w:t xml:space="preserve">образования Калининский район </w:t>
      </w:r>
      <w:r>
        <w:rPr>
          <w:rFonts w:eastAsia="Times New Roman"/>
          <w:b/>
          <w:sz w:val="28"/>
          <w:szCs w:val="32"/>
          <w:lang w:eastAsia="ru-RU"/>
        </w:rPr>
        <w:t>Виктора Владимировича Кузьми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Калининский район </w:t>
      </w:r>
      <w:r>
        <w:rPr>
          <w:rFonts w:cs="Times New Roman" w:ascii="Times New Roman" w:hAnsi="Times New Roman"/>
          <w:b/>
          <w:sz w:val="28"/>
          <w:szCs w:val="28"/>
        </w:rPr>
        <w:t>Сергея Петровича Руб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  <w:r>
        <w:rPr>
          <w:rFonts w:cs="Times New Roman" w:ascii="Times New Roman" w:hAnsi="Times New Roman"/>
          <w:b/>
          <w:sz w:val="28"/>
          <w:szCs w:val="28"/>
        </w:rPr>
        <w:t>Елену Андреевну Соля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азвитие потенциала учителей, повышения социального престижа профессии - благородная цель Года педагога и наставника. Достижению этой цели послужили мероприятия, в которых приняли участие педагоги нашего райо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РОЛИК «ПЕДАГОГ-НАСТАВНИ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Год педагога и наставника дал возможность каждому уверенному в своем профессионализме педагогу, продемонстрировать свои умения, приняв участие в конкурсах профессионального мастерства «Учитель года», «Самый классный классный», «За нравственный подвиг учителя», «Учитель здоровья», «Воспитатель года», «Лучший педагог-психолог», «Педагогический дебют», «Сердце отдаю детям»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се вы талантливые люди, которые приобщают детей к познанию окружающего мира, передавая свой опыт и мастерство коллегам и подрастающему покол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каждого человека – свои Учителя, свои наставники. Их роль невозможно переоценить. Они как маяк, который освещает путь, помогает нам двигаться вперед и всегда поддерживает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смотря ни на что, вопреки всему. Благодаря им мы те, кто мы есть сейчас, и кем станем в будущем. Наш успех – высшая награда и благодарность для н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то такой наставник? Наставник – это человек, который не только нас чему-то научил, но и оказал существенное влияние на наше мировоззрение, сыграл значимую роль в нашей жизни: поддержал, защитил, помог найти себя и выбрать свой пу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 Наставником может стать человек любой профессии, но чаще всего таковыми в нашей жизни являются педагоги, которых принято еще называть Учителями с большой буквы. Такие педагоги есть и в образовании нашего Калининского района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создание условий для профессионального роста молодых специалистов, за эффективные формы адаптации и укрепление педагогических кадров награждаются педагоги-наставники, систематически поддерживающие и направляющие молодое поколение педагог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о для поздравления и приветствия педагогических работников предоставляется главе муниципального образования Калинин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Виктору Владимировичу Кузьмино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ыступ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асибо Вам, Виктор Владимирович, просим вас остаться для награждения в номинации «Педагог-настав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цену приглашае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«Педагог-настав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ая Наталия Андреевна</w:t>
      </w:r>
      <w:r>
        <w:rPr>
          <w:rFonts w:cs="Times New Roman" w:ascii="Times New Roman" w:hAnsi="Times New Roman"/>
          <w:sz w:val="28"/>
          <w:szCs w:val="28"/>
        </w:rPr>
        <w:t xml:space="preserve">- учитель английского языка в школе №4 ст. Старовеличковской – опытный профессионал своего дела, постоянно повышает педагогическое мастерство через прохождение курсов повышения квалификации, никогда не останавливается на достигнутом, продолжает развиваться и творить. Опытный наставник для молодых педагогов. </w:t>
      </w:r>
    </w:p>
    <w:p>
      <w:pPr>
        <w:pStyle w:val="Style19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ё отличает стремление к совершенствованию педагогического мастерства, ответственность за результаты своего дела. </w:t>
      </w:r>
      <w:r>
        <w:rPr>
          <w:rFonts w:cs="Times New Roman" w:ascii="Times New Roman" w:hAnsi="Times New Roman"/>
          <w:sz w:val="28"/>
          <w:szCs w:val="28"/>
        </w:rPr>
        <w:t xml:space="preserve">Её ученики ежегодно являются победителями и призерами - муниципального этапа всероссийской олимпиады по английскому языку и районной научно-практической конференции. 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брицкая Елена Григорье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 школы №5 ст. Старовеличковско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Григорьевна – высококвалифицированный специалист. имеет звание Заслуженный учитель Кубани, является муниципальным тьютором по русскому языку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является наставником молодых специалистов школы, помогая словом и делом. Как педагог - наставник способствует раскрытию профессионального потенциала молодого специалиста, привлекает его к участию в общественной жизни коллектива, формирует у него общественно значимые интересы, содействует развитию общекультурного и профессионального кругозора, его творческих способностей и профессионального мастерства. Ежегодно учащиеся Елены Григорьевны показывают стабильно высокое качество обучения, демонстрируя в ходе ГИА результаты выше краевых и районных показателей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гина Елена Пантелеевна</w:t>
      </w:r>
      <w:r>
        <w:rPr>
          <w:rFonts w:cs="Times New Roman" w:ascii="Times New Roman" w:hAnsi="Times New Roman"/>
          <w:sz w:val="28"/>
          <w:szCs w:val="28"/>
        </w:rPr>
        <w:t xml:space="preserve">  учитель физической 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ы № 2 станицы Калининско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таж работы            32 года, в школе №2 учителем физической культуры проработала 31 год.  </w:t>
      </w:r>
    </w:p>
    <w:p>
      <w:pPr>
        <w:pStyle w:val="Style21"/>
        <w:tabs>
          <w:tab w:val="clear" w:pos="708"/>
          <w:tab w:val="left" w:pos="978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ремя работы у Елены Пантелеевны множество призеров и победителей муниципального этапа олимпиады по физической культуре.  </w:t>
      </w:r>
    </w:p>
    <w:p>
      <w:pPr>
        <w:pStyle w:val="Style21"/>
        <w:tabs>
          <w:tab w:val="clear" w:pos="708"/>
          <w:tab w:val="left" w:pos="978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уководством Елены Пантелеевны команды  становили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бедителем муниципального этапа Онлайн фестиваль «Трофи-ПРО!», победителем президентских соревнований, призером муниципальных соревнований по настольному теннису, по гандболу и волейболу. </w:t>
      </w:r>
    </w:p>
    <w:p>
      <w:pPr>
        <w:pStyle w:val="Style21"/>
        <w:numPr>
          <w:ilvl w:val="0"/>
          <w:numId w:val="1"/>
        </w:numPr>
        <w:ind w:left="0"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йдарова Еле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-  выпускница школы №6, теперь учитель начальных классов этой школы, «Почётный работник воспитания и просвещения   Российской Федерации». Стаж педагогической  деятельности в школе № 6 – 32 года</w:t>
      </w:r>
    </w:p>
    <w:p>
      <w:pPr>
        <w:pStyle w:val="Style19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на Александровна – учитель, который постоянно совершенствующий свое педагогическое мастерство. Личностные высокопрофессиональные качества позволяют ей проводить уроки на высоком методическом уровне, добиваться высоких результатов, развивая как духовную, так и интеллектуальную и эмоциональную сферы учащихся, формируя способность к саморазвитию. </w:t>
      </w:r>
    </w:p>
    <w:p>
      <w:pPr>
        <w:pStyle w:val="Style19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Елены Александровны становятся победителями и краевого конкурса «Семейные экологические проекты» и муниципального конкурса «Робоумка -2023».</w:t>
      </w:r>
    </w:p>
    <w:p>
      <w:pPr>
        <w:pStyle w:val="Style19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Городецкая Надежда Викторовна</w:t>
      </w:r>
      <w:r>
        <w:rPr>
          <w:color w:val="000000"/>
          <w:sz w:val="28"/>
          <w:szCs w:val="28"/>
        </w:rPr>
        <w:t>, учитель математики, заместитель директора школы №13 ст.Гривенской</w:t>
      </w:r>
    </w:p>
    <w:p>
      <w:pPr>
        <w:pStyle w:val="Style18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окий профессионализм, компетентность, общая эрудиция, любовь к детям, преданность своей профессии – отличительные черты Надежды Викторовны. </w:t>
      </w:r>
      <w:r>
        <w:rPr>
          <w:color w:val="000000"/>
          <w:sz w:val="28"/>
          <w:szCs w:val="28"/>
          <w:shd w:fill="FFFFFF" w:val="clear"/>
        </w:rPr>
        <w:t>Общий педагогический стаж – 36 лет, в должности заместитель директора– 20 лет.</w:t>
      </w:r>
      <w:r>
        <w:rPr>
          <w:color w:val="000000"/>
          <w:sz w:val="28"/>
          <w:szCs w:val="28"/>
        </w:rPr>
        <w:t xml:space="preserve"> Она всегда в поиске новых, более эффективных методов работы, чтобы добиться высокой успеваемости каждого школьника, сделать процесс обучения предмету радостным. </w:t>
      </w:r>
      <w:r>
        <w:rPr>
          <w:color w:val="000000"/>
          <w:sz w:val="28"/>
          <w:szCs w:val="28"/>
          <w:shd w:fill="FFFFFF" w:val="clear"/>
        </w:rPr>
        <w:t>Надежда Викторовна - педагог, влюбленный в свою профессию, творческая инициативная личность, заслуженно пользуется уважением среди коллег, учащихся и родителей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кина Марина Валерье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начальных классов средней школы №1 станицы Калининской. Педагогический стаж работы 24 года. Марина Валерьевна – опытный, творчески работающий педагог, наставник студентов-практикантов, молодых педагогов уже более трех лет. Молодые педагоги под ее руководством участвуют в профессиональных конкурсах. Марина Валерьевна в 2023 году стала призером муниципального этапа конкурса «Учитель года Кубани» в номинации кубановедение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ечко Светла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школы №12 ст.Новониколаевской</w:t>
        <w:tab/>
        <w:t xml:space="preserve">   Светлана Анатольевна - это чуткий, преданный своему делу педагог. Является наставником молодых учителей,  бессменным руководителем летнего оздоровительного лагеря с дневным пребыванием детей на базе школы.  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современных образовательных  технологий помогают развивать инициативу, творчество и самостоятельность учащихся. Благодаря этому её ученики в 2023 году являются  победителями  муниципального этапа краевой благотворительной акции декоративно – прикладного творчества «Однажды в Новый год» и  муниципального робототехнического фестиваля «Робоумка»-2023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коз Ольга Виктор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итель начальных классов и географии.</w:t>
      </w:r>
    </w:p>
    <w:p>
      <w:pPr>
        <w:pStyle w:val="Style19"/>
        <w:shd w:fill="FFFFFF" w:val="clear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№11 пос. Рогачевского работает с 2013 года. С 2020 года Ольга Викторовна является наставником над группой учащихся.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3-х лет учащиеся показывают 100% обученность по географ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Ольги Викторовны отличаются высокой плотностью, строгой дисциплиной, кропотливой работой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урян Марина Леонидовна</w:t>
      </w:r>
      <w:r>
        <w:rPr>
          <w:rFonts w:cs="Times New Roman" w:ascii="Times New Roman" w:hAnsi="Times New Roman"/>
          <w:sz w:val="28"/>
          <w:szCs w:val="28"/>
        </w:rPr>
        <w:t xml:space="preserve"> учитель географии и физики школы №9 х.Гречаная Балка, имеет стаж педагогической работы 10 лет. Из них в должности заместителя директора по воспитательной работе 5 лет. С 2022 года она советник директора по воспитанию. За эти годы Марина Леонидовна стала мудрым и чутким наставником для всех педагогов школы. Марина Леонидовна творческий человек, что помогает ей организовывать работу с коллективом учителей и учащихся на основе заинтересованности и инициативы, пользуется уважением и доверием детей. Часто они делятся с ней своими проблемами и переживаниями. И, конечно же, получают хороший совет и помощь старшего товарища и педагога.</w:t>
      </w:r>
    </w:p>
    <w:p>
      <w:pPr>
        <w:pStyle w:val="Style19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анцева Наталья Александр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учитель начальных классов школы № 7 хутора Бойкопону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 использует свои знания в педагогической деятельно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Наталья Александровна -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обладает качествами, необходимыми для наставника: высоким уровнем профессиональной компетентности, коммуникабельностью, чувством сопереживания за успехи своих коллег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Молодые коллеги всегда могут надеяться на то, что Наталья Александровна поможет им в вопросах разработки программы профессионального роста, в подготовке к будущей аттестации, в ознакомлении с современными тенденциями в педагогике.</w:t>
      </w:r>
    </w:p>
    <w:p>
      <w:pPr>
        <w:pStyle w:val="TextBody"/>
        <w:numPr>
          <w:ilvl w:val="0"/>
          <w:numId w:val="1"/>
        </w:numPr>
        <w:ind w:left="0" w:firstLine="709"/>
        <w:rPr>
          <w:szCs w:val="28"/>
        </w:rPr>
      </w:pPr>
      <w:r>
        <w:rPr>
          <w:b/>
          <w:szCs w:val="28"/>
        </w:rPr>
        <w:t>Коханенко Елена Александровна</w:t>
      </w:r>
      <w:r>
        <w:rPr>
          <w:szCs w:val="28"/>
        </w:rPr>
        <w:t xml:space="preserve">, заместитель директора по учебно-воспитательной работе дома детского творчества станицы Калининской. Елена Александровна успешно </w:t>
      </w:r>
      <w:r>
        <w:rPr>
          <w:color w:val="000000"/>
          <w:spacing w:val="-2"/>
          <w:szCs w:val="28"/>
        </w:rPr>
        <w:t xml:space="preserve">создает в учреждении условия для профессионального роста молодых специалистов. </w:t>
      </w:r>
    </w:p>
    <w:p>
      <w:pPr>
        <w:pStyle w:val="TextBody"/>
        <w:ind w:firstLine="709"/>
        <w:rPr/>
      </w:pPr>
      <w:r>
        <w:rPr>
          <w:szCs w:val="28"/>
        </w:rPr>
        <w:t xml:space="preserve">Является </w:t>
      </w:r>
      <w:r>
        <w:rPr>
          <w:rFonts w:eastAsia="Calibri"/>
          <w:szCs w:val="28"/>
        </w:rPr>
        <w:t>победителем всероссийского педагогического конкурса «Моя лучшая методическая разработка» за авторский материал «Программа «Наставничество»</w:t>
      </w:r>
    </w:p>
    <w:p>
      <w:pPr>
        <w:pStyle w:val="TextBody"/>
        <w:numPr>
          <w:ilvl w:val="0"/>
          <w:numId w:val="1"/>
        </w:numPr>
        <w:ind w:left="0" w:firstLine="709"/>
        <w:rPr>
          <w:rFonts w:eastAsia="Calibri"/>
          <w:szCs w:val="28"/>
        </w:rPr>
      </w:pPr>
      <w:r>
        <w:rPr>
          <w:b/>
        </w:rPr>
        <w:t>Литовченко Алексей   Иванович</w:t>
      </w:r>
      <w:r>
        <w:rPr/>
        <w:t xml:space="preserve"> – инструктор-методист спортивной школы ст.Калининской. Стаж работы в спортивной школе – 32 года. За время трудовой деятельности проявил себя высококлассным, образованным специалистом в области физической культуры и спорта.  Умело применяет на практике новейшие разработки и методы работы с детьми. Эрудирован  в вопросах физической культуры и спорта и футбола. Охотно передает свой богатый педагогический опыт молодым тренерам. </w:t>
      </w:r>
    </w:p>
    <w:p>
      <w:pPr>
        <w:pStyle w:val="TextBody"/>
        <w:ind w:firstLine="709"/>
        <w:rPr/>
      </w:pPr>
      <w:r>
        <w:rPr/>
        <w:t>В общественной жизни занимает должность председателя Федерации футбола Калининского района, член комитета по детско-юношескому футболу и судейского комитета.  Организатор и главный судья 2 категории всех соревнований в районе по футболу и мини-футболу среди детей, подростков, юношей и взрослых команд.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ова Анна Григорьевна</w:t>
      </w:r>
      <w:r>
        <w:rPr>
          <w:rFonts w:cs="Times New Roman" w:ascii="Times New Roman" w:hAnsi="Times New Roman"/>
          <w:sz w:val="28"/>
          <w:szCs w:val="28"/>
        </w:rPr>
        <w:t xml:space="preserve">, педагог дополнительного образования дома детского творчества станицы Гривенской. </w:t>
      </w:r>
    </w:p>
    <w:p>
      <w:pPr>
        <w:pStyle w:val="Style19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на Григорьевна квалифицированный специалист, способный к постоянному самообразованию. Это ответственный, трудолюбивый, а самое главное – творческий педагог, </w:t>
      </w:r>
    </w:p>
    <w:p>
      <w:pPr>
        <w:pStyle w:val="Style19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на Григорьевна является педагогом – наставник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нимает активное участие в работе семинаров,  проводит открытые занятия, пропагандируя собственный подход к педагогической деятельност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ер  районного фестиваля педагогических идей и инновации - 2023 год, </w:t>
      </w:r>
      <w:r>
        <w:rPr>
          <w:rFonts w:cs="Times New Roman" w:ascii="Times New Roman" w:hAnsi="Times New Roman"/>
          <w:sz w:val="28"/>
          <w:szCs w:val="28"/>
        </w:rPr>
        <w:t>призер муниципального этапа краевого конкурса Лучшие практики доступности дополнительного образования детей Краснодарского кр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сова Надежда Ивановна</w:t>
      </w:r>
      <w:r>
        <w:rPr>
          <w:rFonts w:cs="Times New Roman" w:ascii="Times New Roman" w:hAnsi="Times New Roman"/>
          <w:sz w:val="28"/>
          <w:szCs w:val="28"/>
        </w:rPr>
        <w:t xml:space="preserve">  - воспитатель - детский сад №1 станицы Калининской. Стаж работы в дошкольном образовании 39 лет. Является соавтором программы по нравственно-патриотическому воспитанию "Казачьему роду нет перевода". Входит в состав рабочей группы по реализации инновационного социально-значимого проекта ДОУ "Бережливый детский сад"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 осуществляет наставническую деятельность в ДОУ. Помогает молодым педагогам реализовывать себя, развивать личностные качества, коммуникативные и профессиональные умения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8"/>
          <w:szCs w:val="28"/>
          <w:lang w:eastAsia="ru-RU"/>
        </w:rPr>
        <w:t>Другай Людмила Ивановн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работает старшим воспитателем в детском саду  №6 ст. Калининской. Обладает качествами, необходимыми для наставника: высоким уровнем профессиональной компетентности, коммуникабельностью, чувством сопереживания за успехи своих колле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роенная ею система мероприятий направлена на повышение мастерства каждого педагога, на обобщение и развитие творческого потенциала коллектив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лагодаря энергии и инициативе Людмилы Ивановны коллектив постоянно стремится к самосовершенствованию, педагоги ежегодно участвуют и занимают призовые места в конкурсах.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 xml:space="preserve"> 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рёменко Наталья Николаевна</w:t>
      </w:r>
      <w:r>
        <w:rPr>
          <w:rFonts w:cs="Times New Roman" w:ascii="Times New Roman" w:hAnsi="Times New Roman"/>
          <w:sz w:val="28"/>
          <w:szCs w:val="28"/>
        </w:rPr>
        <w:t xml:space="preserve"> педагог – наставник детского сада №10  ст. Старовеличковско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муниципального смотра-конкурса «Зеленый огонек» в номинации «Видеозанятие с детьми» в 2022 году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опыт Натальи Николаевны был опубликован в научно-образовательном журналах  «Образовательный альманах», «Физинструктор». Педагог - участник фестиваля наставничества в г. Геленджике «От ценностей и смыслов к лучшим практикам»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этого года поделилась опытом своей работы н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 международной научно-практической конференции «Современные ценности дошкольного образования: реальности и перспективы» в г. Анап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виненко Наталь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детского сада №9 ст.Старовеличк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ер муниципального этапа краевого конкурса «Воспитатель года Кубани» в 2021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муниципального смотра-конкурса «Зеленый огонек» в номинации «Видео занятие с детьми» в 2021 год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районного конкурса «Зеленый огонек»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 районного фестиваля педагогических идей и инноваций в 2017 году. Призер конкурса «Лучшие педагогические работники» в 2022году.</w:t>
      </w:r>
    </w:p>
    <w:p>
      <w:pPr>
        <w:pStyle w:val="Style21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икова Мари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- воспитатель детский сад №1 станицы Калининской. Стаж работы в дошкольном образовании 39 лет. Педагог ведет активную инновационную деятельность в области познавательного  развития детей дошкольного возраста. Является  призером муниципального смотра-конкурса "Зеленый огонек" в 2022 году. Уделяет большое внимание наставнической деятельности. Личным примером способствует раскрытию профессионального потенциала молодых педагогов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кша Мари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работает воспитателем в детском саду №2 станицы Калининской более 15 лет, с 2023 года переведена на должность старшего воспитателя. </w:t>
      </w:r>
      <w:r>
        <w:rPr>
          <w:rFonts w:eastAsia="Times New Roman" w:cs="Times New Roman" w:ascii="Times New Roman" w:hAnsi="Times New Roman"/>
          <w:sz w:val="28"/>
          <w:szCs w:val="28"/>
        </w:rPr>
        <w:t>За период работы в учреждении она зарекомендовала себя как грамотный специалист.</w:t>
      </w:r>
    </w:p>
    <w:p>
      <w:pPr>
        <w:pStyle w:val="Style19"/>
        <w:spacing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уреат краевого конкурса «Лучшие педагогические работники дошкольных образовательных организаций» в 2021 году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иргамзаева Марина Рамазановн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ервой категории работает в детском саду № 12 х. Бойкопонура 19 лет и зарекомендовала себя как грамотный педагог-наставник, умеющий определить ключевые направления в деятельности учрежде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на Рамазановна на муниципальном этапе конкурса «Воспитатель года Кубани 2022» заняла 3 место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ауреатом Всероссийского конкурса Воспитателей «Развивающие игры и пособия. Стартап.» 2022г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Призёром муниципального этапа конкурса «Лучшие педагогические работники дошкольных образовательных организаций 2023 г».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м уровне в группе Марины Рамазановны находится работа по внедрению инноваций по коммуникативному, познавательному, музыкальному и физкультурному развитию, оздоровительному, этнокультурному и православному воспитанию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т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Спасибо Виктор Владимирови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праздником вас дорогие коллеги! Высоких достижений и результатов! Эти аплодисменты в вашу ч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узыкальный руководитель </w:t>
        <w:br/>
        <w:t>МАДОУ д/с №1 ст. Калининской</w:t>
        <w:br/>
        <w:t>Ермакова Наталья Викто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.Бабаджанян «Ноктюрн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олодым поколениям предстоит и далее сохранять, и развивать всё лучшее, что мы унаследовали от своих педагогов и настав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Наши знания, история, информация о достижениях науки техники, это живой источник питающий культуру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Лучший педагогический опыт и наставничество даёт возможность нашим молодым поколениям лучше познать мир, свое предназначение в нё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Педагог и наставник прямо и косвенно оказывают своё влияние на перспективы развития системы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рдце педагога всегда открыто для нового и интересного, оно открыто для каждого, искорки его огня зажигают и обогревают, заставляют тянуться к нему ребячьи серд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Наши учителя славятся добрым отношением не только к своим детям, но и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 Все мы здесь одна большая команда, одна семья. Есть у нас опытные педагоги, а есть молодые специалис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Мудрые педагоги- наставники с радостью передают богатый опыт своим коллегам, делающим первые шаги в проф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награждения педагогов за участие и победы в муниципальных и региональных конкурсах педагогического мастерства в номинации «Успешный старт» на сцену приглашается заместитель главы муниципального образования Калининский район </w:t>
      </w:r>
      <w:r>
        <w:rPr>
          <w:rFonts w:cs="Times New Roman" w:ascii="Times New Roman" w:hAnsi="Times New Roman"/>
          <w:b/>
          <w:sz w:val="28"/>
          <w:szCs w:val="28"/>
        </w:rPr>
        <w:t>Сергей Петрович Рубц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Успешный старт»</w:t>
      </w:r>
    </w:p>
    <w:p>
      <w:pPr>
        <w:pStyle w:val="Style19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танян Еле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работает педагогом дополнительного образования в центре «Точка роста» в школе №4 ст. Старовеличковской с 2020 года. Подход Елены Владимировны к проведению занятий настолько творческий и креативный, что порой кабинет не вмещает всех желающих. Её воспитанники принимают активное участие в инженерных хакатонах и онлайн олимпиадах цифрового профиля. </w:t>
      </w:r>
    </w:p>
    <w:p>
      <w:pPr>
        <w:pStyle w:val="Style19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 легкостью и энтузиазмом она берется за все поручения и выполняет их на отличн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воих занятиях педагог развивает художественный вкус учащихся, формирует навыки творческой деятельности. Её уроки интересны и самобытн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па Али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 школы №5 ст. Старовеличковской. Её уроки всегда интересны, продуманы до мелочей, четко распланированы. Учитель уделяет много внимания развитию речи учащихся, их мышлению, а также -формированию навыков творческой работы. Учебно-воспитательный процесс она организует так, чтобы ребенок пробовал себя в разных видах деятельности: пение, танцы, сочинение сказок и стихов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тарается создать ситуации, где ребенок переживает состояние успеха, удовлетворение от достигнутого результата. Большое внимание молодой учитель уделяет внеурочным и внеклассным формам работы с детьми. Алина Александровна руководит театральным кружком в школе, помогая ребятам раскрывать свои сценические таланты. Интересно проходят праздники, викторины. Алина Александровна в прошлом учебном году успешно подготовила к сдаче ГИА 9 класс, все обучающиеся преодолели порог успешности и показали хорошие результаты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ченко  Елена Романовна</w:t>
      </w:r>
      <w:r>
        <w:rPr>
          <w:sz w:val="28"/>
          <w:szCs w:val="28"/>
        </w:rPr>
        <w:t xml:space="preserve"> –  выпускница школы №6, теперь уже талантливый  учитель математики школы №6 ст Старовеличковской, советник директора школы  по воспитанию  и взаимодействию с общественными объединениями. Педагогическое кредо Елены Романовны : Чтобы быть хорошим преподавателем, нужно любить то, что преподаешь, и любить тех, кому преподаешь. И у Елены Романовны это отлично  получается! Профессиональные и личностные ценности, которые наиболее близки Елене Романовне это- творчество и самореализация  в  профессии, доброжелательность, ответственность, требовательность к себе и другим людям. Выпускники Елены Романовны успешно проходят ГИА. А учитель охотно делится  опытом своей работы с коллегами, В декабре 2023 года Елена Романовна стала призёром муниципального этапа конкурса «Учитель года Кубани -2024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Вдовина Валентина Сергеевна,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, советник директора по воспитанию и взаимодействию с детскими общественными объединениями школы № 8 ст. Андреевск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астник всероссийского форума советников «Новая философия воспитания» в 2023 год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едитель всероссийского конкурса «Дети в Сколково» в 2022 год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ер муниципального этапа научно-практической конференции «Эврика» в 2022 году. 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0" w:before="0" w:after="0"/>
        <w:ind w:left="142" w:hanging="21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коз Давид Алексее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итель физической культуры, физики и химии. В МБОУ-ООШ №11 пос. Рогачевского работает с 2021 года. С 2023 года Давид Алексеевич является ответственным за зональные соревнования по Куйбышевскому сельскому поселению.</w:t>
      </w:r>
    </w:p>
    <w:p>
      <w:pPr>
        <w:pStyle w:val="Normal"/>
        <w:shd w:fill="FFFFFF" w:val="clear"/>
        <w:spacing w:lineRule="atLeast" w:line="240" w:before="0" w:after="0"/>
        <w:ind w:left="142" w:hanging="2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протяжении 2-х лет учащиеся Давида Алексеевича показывают высокие результаты в спорте. Только за первое полугодие 2023-2024 учебного года:</w:t>
      </w:r>
    </w:p>
    <w:p>
      <w:pPr>
        <w:pStyle w:val="TextBody"/>
        <w:spacing w:lineRule="atLeast" w:line="240"/>
        <w:ind w:left="142" w:hanging="218"/>
        <w:rPr>
          <w:szCs w:val="28"/>
        </w:rPr>
      </w:pPr>
      <w:r>
        <w:rPr>
          <w:szCs w:val="28"/>
        </w:rPr>
        <w:t xml:space="preserve">3 место в районных соревнованиях по баскетболу среди юношей 7-9 классов. </w:t>
      </w:r>
    </w:p>
    <w:p>
      <w:pPr>
        <w:pStyle w:val="TextBody"/>
        <w:spacing w:lineRule="atLeast" w:line="240"/>
        <w:ind w:left="142" w:hanging="218"/>
        <w:rPr>
          <w:szCs w:val="28"/>
        </w:rPr>
      </w:pPr>
      <w:r>
        <w:rPr>
          <w:szCs w:val="28"/>
        </w:rPr>
        <w:t>3 место в районных соревнованиях по футболу, среди юношей 5-6 классов.</w:t>
      </w:r>
    </w:p>
    <w:p>
      <w:pPr>
        <w:pStyle w:val="TextBody"/>
        <w:spacing w:lineRule="atLeast" w:line="240"/>
        <w:ind w:left="142" w:hanging="218"/>
        <w:rPr>
          <w:szCs w:val="28"/>
        </w:rPr>
      </w:pPr>
      <w:r>
        <w:rPr>
          <w:szCs w:val="28"/>
        </w:rPr>
        <w:t>Ученик 9 класса, Филатов Данил, занял 2 место по метанию гранаты в районных соревнованиях.</w:t>
      </w:r>
    </w:p>
    <w:p>
      <w:pPr>
        <w:pStyle w:val="Normal"/>
        <w:shd w:fill="FFFFFF" w:val="clear"/>
        <w:spacing w:lineRule="atLeast" w:line="240" w:before="0" w:after="0"/>
        <w:ind w:left="142" w:hanging="21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Давида Алексеевич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тличают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со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моторной плотностью, эмоциональностью, методической грамотностью. И как результат дети очень любят свою школу, проводят здесь много свободного времени, растут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зичес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крепкими и здоровыми.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дка Анастасия  Михайловна</w:t>
      </w:r>
      <w:r>
        <w:rPr>
          <w:rFonts w:cs="Times New Roman" w:ascii="Times New Roman" w:hAnsi="Times New Roman"/>
          <w:sz w:val="28"/>
          <w:szCs w:val="28"/>
        </w:rPr>
        <w:tab/>
        <w:t>Учитель истории,  обществознания и кубановедения</w:t>
        <w:tab/>
        <w:t xml:space="preserve"> школы №12 ст.Новониколаевской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специалист постоянно повышает свои профессиональные знания, принимая участие в методических мероприятиях школы, района.  Анастасия Михайловна в 2023 году стала призёром муниципального этапа краевого  конкурса «Учитель года  по кубановедению»  и победителем  зонального конкурса методических разработок для молодых учителей «Проба урока»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Гнип Елена Владимировна</w:t>
      </w:r>
      <w:r>
        <w:rPr>
          <w:rFonts w:cs="Times New Roman" w:ascii="Times New Roman" w:hAnsi="Times New Roman"/>
          <w:sz w:val="28"/>
          <w:szCs w:val="32"/>
        </w:rPr>
        <w:t xml:space="preserve"> учитель начальных классов школы №13 ст.Гривенской</w:t>
      </w:r>
      <w:r>
        <w:rPr>
          <w:rFonts w:cs="Times New Roman" w:ascii="Times New Roman" w:hAnsi="Times New Roman"/>
          <w:sz w:val="28"/>
          <w:szCs w:val="28"/>
        </w:rPr>
        <w:t>. Общий педагогический стаж – 5 лет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ена Владимировна  является классным руководителем 3 «А» класса. Класс принимает активное участие в общешкольных и муниципальных мероприятиях. Много внимания уделяет психолого-педагогической диагностике учебных возможностей обучающихся; организует работу с родителями, проводит мероприятия по расширению культурного кругозора детей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Увлечённость своим делом, широкий кругозор, высокая работоспособность – всё это создало ей авторитет среди учеников и её родителей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обухов Александр Владимирович</w:t>
      </w:r>
      <w:r>
        <w:rPr>
          <w:rFonts w:cs="Times New Roman" w:ascii="Times New Roman" w:hAnsi="Times New Roman"/>
          <w:sz w:val="28"/>
          <w:szCs w:val="28"/>
        </w:rPr>
        <w:t>, молодой педагог дополнительного образования дома детского творчества станицы Гривенской.  С первых дней работы зарекомендовал себя как грамотный, знающий свое дело специалист, имеет большой творческий потенциал, интересуется новым содержанием обучения и воспитания, постоянно совершенствуется в новых направлениях, находится в творческом поиске, обучает детей игре на гитаре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Учащиеся под руководством Александра Владимировича являются лауреатами, дипломантами  Всероссийского конкурса – фестиваля «На встречу талантам», 15 международного фестиваля «Южная звезда», Всероссийского конкурса  «Богат наш край талантами» и др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ть Виктория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педагог-организатор дома детского творчества станицы Калининской. Виктория Александровна призер краевого конкурса «Лучшие практики обеспечения доступного дополнительного образования детей в Краснодарском крае» в номинации «Программа деятельности педагога-организатора учреждений дополнительного образования». 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иктории Александровны победители и призеры многочисленных краевых конкурсов «Зеленая планета», «Пасха в Кубанской семье», «Любимому учителю», «Светлый праздник –Рождество Христово», «Наследники традиций». 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ышков Михаил Вячеславович</w:t>
      </w:r>
      <w:r>
        <w:rPr>
          <w:rFonts w:cs="Times New Roman" w:ascii="Times New Roman" w:hAnsi="Times New Roman"/>
          <w:sz w:val="28"/>
          <w:szCs w:val="28"/>
        </w:rPr>
        <w:t xml:space="preserve"> – тренер-преподаватель по волейболу спортивной школы ст.Калининской. Стаж работы в спортшколе – 2 года. За этот период  Михаил Вячеславович ярко проявил себя как </w:t>
      </w: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</w:rPr>
        <w:t>специалист,  умеющий  найти индивидуальный подход  к  юным спортсменам, обучить, привить  детям и подросткам  важные, необходимые в  спорте качества, такие как: коллективизм, чувство товарищества, смелость и решительность. Михаил Вячеславович стал  настоящим  наставником  для  своих подопечных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10101"/>
          <w:sz w:val="28"/>
          <w:szCs w:val="28"/>
          <w:shd w:fill="F9FAFA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9FAFA" w:val="clear"/>
        </w:rPr>
        <w:t>Подопечные тренера - участники краевых турниров по волейболу в ст.Старовеличковской, ст.Брюховецкой, ст.Калининской, в ходе которых занимали призовые места. В  составе СОШ 1 ст.Калининской воспитанники Михаила Вячеславовича успешно выступают на муниципальном этапе Всекубанской спартакиады школьных спортивных лиг и занимают призовые места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рукер Светла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- учитель-дефектолог - детский сад №1 станицы Калининской.  В дошкольном образовании работает три года.  В своей работе успешно реализует принципы коррекционно-развивающего обучения, оптимально адаптируя современные педагогические технологии к обучению детей с ограниченными возможностями здоровья.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победителем краевого конкурса методических разработок по обучению и коррекции развития детей с РАС (расстройством аутестического спектра) (2022). Большое внимание в педагог уделяет раскрытию таланта и развитию успешности своих воспитанников. Особые дети  Светланы Владимировны являются активными участниками конкурсов различного уровн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ценко Мария Сергеевн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детского сада №9 ст.Старовеличковс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ер муниципального этапа краевого конкурса «Воспитатель года Кубани в 2022 год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дидактическое пособие «Нетрадиционные техники рисования в старшем дошкольном возрас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евом уровне представила опыт практических результатов профессиональной деятельности на методическом семинаре «Обобщение педагогического опыта работников ДОО в контексте ФГОС ДО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ла методический материал во всероссийском журнале для работников образования «Метод-сборник».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удненко Юлия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Молодой педагог детского №10 ст. Старовеличковской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муниципального этап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евого конкурса видеозанятий «Работаем по Стандарту» в 2022 году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 муниципального этап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евого конкурса «Педагогический дебют» в 2023 году.  Участник  краевого конкурса «Педагогический дебют» в 2023 году. Участник межрайонного семинара-практикума образовательных учреждений МО Калининский район и МО Приморско-Ахтарский район. В ноябре этого года методическая разработка Юлии Владимировны по экологическому воспитанию получила рецензию регионального уровня.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одав Лилия Валерьевна</w:t>
      </w:r>
      <w:r>
        <w:rPr>
          <w:rFonts w:cs="Times New Roman" w:ascii="Times New Roman" w:hAnsi="Times New Roman"/>
          <w:sz w:val="28"/>
          <w:szCs w:val="28"/>
        </w:rPr>
        <w:t xml:space="preserve"> – инструктор по физическому воспитанию детского сада №11 станицы Андреев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Валерьевна работает в детском саду с 2021 года. Инициативный, целеустремленный, творческий педагог, добросовестно и ответственно относящийся к своей работе.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придает работе по формированию здорового образа жизни и сохранению, укреплению здоровья. Является руководителем проекта «Степ-аэробика» в ДОУ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принимает  активное  участие в конкурсах и проектах различного уровня добиваясь хороших   результатов:  победитель муниципального этапа краевого конкурса «Педагогический дебют- 2023», победитель межрайонного конкурса театрализованной деятельности «Фантазия» в г.Приморско-Ахтарске; победитель краевого конкурса семейных творческих работ «Финансовый мир глазами детей» и др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т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ибо Сергей Петрович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дравляем с дебютом! Желаем пополнять список своих достижений, с каждой наградой чувствовать в себе ещё большие силы и уверенно идти за мечтой. С открытым сердцем и горящими глаз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кальная группа «Нон-стоп» - «Неоновый рюкза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, Год педагога и наставника не только сохранил и приумножил лучшие традиции, но и дал возможность приобрести новы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этом году как никогда наши педагоги активно принимали участие в различных профессиональных мероприятиях. И в рамках Года педагога и наставника среди педагогов общеобразовательных школ района был проведен конкурсный отбор под названием «Мастер педагогического труд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победителя учитывались 2 показателя. Которые демонстрируют работу педагог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казатель «непрерывность профессионального развития учителя» - участие в педагогических мероприятиях, конкурсах семинарах, трансляция и публикация своего опы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и второй Показатель «результаты достижений, обучающихся» - результаты учащихся в государственной итоговой аттестации, олимпиадах, конкурсах и спортивных соревнов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благодарим всех участников конкурсного отбора – их было 26 человек. Среди всех конкурсантов в финал вышли 10 педагогов. И мы приглашаем на сцену лауреатов конкурсного отбора Мастер педагогического тру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глашаем 10 лауреатов, вручаются грамоты (детьми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гринцева Светлана Евгеньевна</w:t>
      </w:r>
      <w:r>
        <w:rPr>
          <w:rFonts w:cs="Times New Roman" w:ascii="Times New Roman" w:hAnsi="Times New Roman"/>
          <w:sz w:val="28"/>
          <w:szCs w:val="28"/>
        </w:rPr>
        <w:tab/>
        <w:t>Учитель начальных классов школы №1 ст.Калинин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упрунова Ан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Учитель физики школы № 4 ст.Старовеличков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ндросова Светлана Борисовна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школы №1 ст.Калинин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Чуб Евгений Викторович</w:t>
      </w:r>
      <w:r>
        <w:rPr>
          <w:rFonts w:cs="Times New Roman" w:ascii="Times New Roman" w:hAnsi="Times New Roman"/>
          <w:sz w:val="28"/>
          <w:szCs w:val="28"/>
        </w:rPr>
        <w:tab/>
        <w:t>Учитель математики и информатики школы №5 ст.Старовеличков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Литовченко Мар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Учитель биологии школы №2  ст.Калинин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ижова Ольг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школы №1 ст.Калинин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каренко Юлия Ивановна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школы №12 ст.Новониколаевско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Чебанова Наталья Дмитриевна</w:t>
      </w:r>
      <w:r>
        <w:rPr>
          <w:rFonts w:cs="Times New Roman" w:ascii="Times New Roman" w:hAnsi="Times New Roman"/>
          <w:sz w:val="28"/>
          <w:szCs w:val="28"/>
        </w:rPr>
        <w:tab/>
        <w:t>Учитель русского языка и литературы школы №1 ст.Калининс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учер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школы №5 ст.Старовеличковск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ченков Сергей Витальевич</w:t>
      </w:r>
      <w:r>
        <w:rPr>
          <w:rFonts w:cs="Times New Roman" w:ascii="Times New Roman" w:hAnsi="Times New Roman"/>
          <w:sz w:val="28"/>
          <w:szCs w:val="28"/>
        </w:rPr>
        <w:tab/>
        <w:t>Преподаватель-организатор ОБЖ, школы №1 ст.Калинин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Каждый из вас продемонстрировал качественную работу, которая, возможно, не лежит на поверхности, но стоит капнуть поглубже, и мы видим лауреатов краевых конкурсов, победителей всероссийских фестивалей, призеров региональных олимпиад, краевых научно-практических конференций, победителей межгосударственных соревнова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мы смотрим на самых активных педагогов, учителей, которые продолжают гореть своим неиссякаемым талантом и заражают им своих уче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И, конечно, среди финалистов конкурсного отбора определен победитель. Для объявления победителя конкурсного отбора Мастер педагогического труда приглашаем на сцену Начальника управления образования </w:t>
      </w:r>
      <w:r>
        <w:rPr>
          <w:rFonts w:cs="Times New Roman" w:ascii="Times New Roman" w:hAnsi="Times New Roman"/>
          <w:b/>
          <w:sz w:val="28"/>
          <w:szCs w:val="28"/>
        </w:rPr>
        <w:t>Елену Андреевну Соля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даем ей конверт как на Оскаре и она объявляет победител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Елена Андреевна. Провожаем наших победителей под ваши бурные аплодисм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кальная группа «Раздолье» - «Есть такая зем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овеличковский дом куль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Педагог, воспитатель, наставник всегда был и остается самым уважаемым человеком в обществе, благодаря ему живет в людях любовь к науке, искусству, литературе, любовь к Родине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От Вас, дорогие педагоги, зависит, каким станет человек, общество, страна, ведь под Вашим руководством складывается мировоззрение, идет становление личности, приобщение к духовному наследию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 Каждодневно вы отдаете часть себя, своей души, своего сердца ученикам. И успех учеников – это ваш успех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> Коллеги, так держать!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канун прекрасного зимнего праздника разрешите Вас поздравить с Новым годом! Примите благодарные слова за все доброе, что Вы в нынешнем году дали детям, которым повезло учиться под Вашим началом.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здравить и пожелать успехов Вам в новом году хотят советники директора по воспитанию школ Калининск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РОЛИК «СОВЕТН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то, как не учитель, знает: нужно верить в новогоднюю сказку, творить добро, и тогда чудо обязательно постучится в дверь. Сохраняйте в себе веру в волшебство. С наступающим праздником, с Новым 2024 годо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цовый ансамбль танца «Карамель» детской школы искусств станицы Калининской - «Снежин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вченко Елена Александровна – «Хорошее настро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цовая цирковая студия «Карусель» Старовеличковского дома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листки Калининского дома куль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вченко Елена и Свиягина Лариса - «Будем счастлив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м остается пожелать всем вам, дорогие педагоги, замечательных учеников, которые, впитав в себя все разумное, доброе, вечное, с достоинством несут все это по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Желаем вам неисчерпаемых душевных сил, крепкого здоровья, благополучия и успехов в профессиональной деятельности! До новых встреч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 свиданья!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edu.gov.ru/document/26ba12611bfc19a49fd3afee9d45e0a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0:00Z</dcterms:created>
  <dc:creator>Пользователь</dc:creator>
  <dc:description/>
  <cp:keywords/>
  <dc:language>en-US</dc:language>
  <cp:lastModifiedBy>Пользователь</cp:lastModifiedBy>
  <cp:lastPrinted>2023-12-24T16:48:00Z</cp:lastPrinted>
  <dcterms:modified xsi:type="dcterms:W3CDTF">2023-12-24T13:48:00Z</dcterms:modified>
  <cp:revision>848</cp:revision>
  <dc:subject/>
  <dc:title/>
</cp:coreProperties>
</file>