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0" w:after="90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000000"/>
          <w:sz w:val="28"/>
          <w:szCs w:val="28"/>
        </w:rPr>
        <w:t>Викторина для детей средней группы</w:t>
      </w:r>
    </w:p>
    <w:p>
      <w:pPr>
        <w:pStyle w:val="Normal"/>
        <w:spacing w:before="90" w:after="90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000000"/>
          <w:sz w:val="28"/>
          <w:szCs w:val="28"/>
        </w:rPr>
        <w:t>«Путешествие по сказкам»</w:t>
      </w:r>
    </w:p>
    <w:p>
      <w:pPr>
        <w:pStyle w:val="Normal"/>
        <w:shd w:fill="FFFFFF" w:val="clear"/>
        <w:spacing w:before="90" w:after="90"/>
        <w:jc w:val="right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формирование интереса у дошкольников к русским народным сказкам.</w:t>
        <w:br/>
      </w: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br/>
        <w:t>1. Формировать умения узнавать сказки, их героев;</w:t>
        <w:br/>
        <w:t>2. Способствовать развитию речи, внимания, памяти, побуждать детей находить ошибки в названиях сказок.</w:t>
        <w:br/>
        <w:t>3. Закрепить знания детей о русских народных сказках.</w:t>
        <w:br/>
      </w:r>
      <w:r>
        <w:rPr>
          <w:rStyle w:val="StrongEmphasis"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br/>
        <w:t>1. Развивать внимание, память, логическое мышление с помощью различных заданий.</w:t>
        <w:br/>
        <w:t>2. Развивать у детей слуховое внимание.</w:t>
        <w:br/>
      </w:r>
      <w:r>
        <w:rPr>
          <w:rStyle w:val="StrongEmphasis"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br/>
        <w:t>1. Воспитывать любовь к сказкам;</w:t>
        <w:br/>
        <w:t>2. Воспитывать дружеские отношения в команде при выполнении заданий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Словарная работа: викторина, реплика блиц-опрос, жюри. 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Оборудование: фишки, призы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rStyle w:val="StrongEmphasis"/>
          <w:color w:val="000000"/>
          <w:sz w:val="28"/>
          <w:szCs w:val="28"/>
        </w:rPr>
        <w:t>Ход  викторины:</w:t>
      </w:r>
      <w:r>
        <w:rPr>
          <w:color w:val="000000"/>
          <w:sz w:val="28"/>
          <w:szCs w:val="28"/>
        </w:rPr>
        <w:br/>
        <w:t>Ребята, я вам предлагаю сейчас поиграть в игру – викторину, которая называется «Путешествие по сказкам». Но сначала нам надо поделиться на 2 команды. Поделимся мы с помощью жетонов. У кого на жетоне нарисована репка, садится за стол, где табличка с репкой, а у кого колобок за стол, где табличка с колобком. У нас получились команда «Колобок» и команда «Репка»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Но прежде, чем мы начнем наше путешествие по сказкам, я хочу проверить, насколько готовы наши команды. Я буду по очереди задавать вопросы каждой команде. Вы должны отвечать быстро. За каждый правильный ответ вы получите по 1 фишке и в конце нашей викторины мы посчитаем какая команда набрала больше фишек. Итак, начинаем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С кем встречался Колобок во время путешествия? (с зайцем, волком, медведем, лисой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акое яйцо снесла курочка Ряба? (золотое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 кому шла Красная Шапочка? (к бабушке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то тянул Репку? (дед, бабка, внучка, Жучка, кошка, мышка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ак звали трёх поросят? (Ниф-Ниф, Наф-Наф, Нуф-Нуф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то потерял хрустальную туфельку? (золушка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ого спасла Дюймовочка? (ласточку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Что купила на базаре Муха – Цокотуха? (самовар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то разбил золотое яичко? (мышка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Чем ловил рыбу Волк в русской народной сказке «Лиса и Волк»? (хвостом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Я вижу, что команды готовы. И наше путешествие продолжается и нас ждёт следующий конкурс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Задание № 1: «Угадайте героя по реплике»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Репка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…высоко сижу – далеко гляжу» (Маша «Маша и медведь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Колобок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… я от дедушки ушел…»  (Колобок «Колобок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Репка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…жучка иди… тянуть» (Внучка «Репка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Колобок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«… слышим, слышим. Да не матушкин это голосок» (козлята «Волк и семеро козлят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Репка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…несет меня лиса за темные леса» (петух «Кот, петух и лиса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Колобок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…ловись рыбка мала и велика» (Волк «Лисичка – сестричка и серый волк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Репка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Да я не потесню вас: сама лягу на лавочку, хвостик под лавочку, курочку под печку. …» («Лисичка со скалочкой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манде «Колобок»: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…эта простая ложка — Петина, а эта не простая — точёная, ручка золочёная… (Жихарка «Жихарка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Задание № 2:«Узнай персонажа сказки по описанию»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«…и стала она расти не по дням, а по часам: что ни день, то все краше становится. Сама беленькая, точно снег, коса русая до пояса, только румянца нет вовсе». («Снегурочка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«Осталась она сиротой, взяли ее эти люди, выкормили и работой заморили: она и ткёт и прядет, она и прибирает, она и за все отвечает». («Хаврошечка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Этот персонаж смелый, смекалистый, отзывчивый, каждый раз спасал своего друга из беды. (Кот из сказки «Кот, петух и лиса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Этот персонаж хитрый, льстивый, лукавый, жадный, корыстный, притворщик и плут, любит гордиться собой и хвалиться. («Лисичка сестричка и серый волк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Задание № 3: «Узнай сказку».</w:t>
      </w:r>
    </w:p>
    <w:p>
      <w:pPr>
        <w:pStyle w:val="Listparagraph"/>
        <w:spacing w:before="90" w:after="90"/>
        <w:ind w:left="720" w:hanging="36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(1</w:t>
      </w:r>
      <w:r>
        <w:rPr>
          <w:color w:val="000000"/>
          <w:sz w:val="14"/>
          <w:szCs w:val="14"/>
        </w:rPr>
        <w:t>    </w:t>
      </w:r>
      <w:r>
        <w:rPr>
          <w:color w:val="000000"/>
          <w:sz w:val="28"/>
          <w:szCs w:val="28"/>
        </w:rPr>
        <w:t>фишка  за  правильный  ответ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Печка, печка, скажи, куда гуси полетели? </w:t>
      </w:r>
      <w:r>
        <w:rPr>
          <w:rStyle w:val="Emphasis"/>
          <w:color w:val="000000"/>
          <w:sz w:val="28"/>
          <w:szCs w:val="28"/>
        </w:rPr>
        <w:t>( «Гуси - лебеди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br/>
        <w:t>-Жили да были старик да старуха; у них не было ни хлеба, ни соли, ни кислых щей. </w:t>
      </w:r>
      <w:r>
        <w:rPr>
          <w:rStyle w:val="Emphasis"/>
          <w:color w:val="000000"/>
          <w:sz w:val="28"/>
          <w:szCs w:val="28"/>
        </w:rPr>
        <w:t>(Колобок)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По тропе  шагая  бодро, сами  воду  тащат  вёдра.   («По  щучьему  веленью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Сидит в корзине  девочка  у  мишки  за  спиной,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И, сам того  не  ведая, несёт  её  домой.   (Маша  и медведь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В этой сказке – именины, много было там  гостей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А на этих именинах появился  вдруг  злодей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Он хотел убить  хозяйку, чуть  её  не  погубил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Но  коварному  злодею  кто-то голову  срубил.   (Муха-цокотуха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В моей  сказке, ребятишки, лошадьми  вдруг  стали  мышки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Была  лишь  девочкой  чумазой, принцессой  стала  я   прекрасной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Когда  часы  вдруг  стали  бить, пришлось  мне  срочно  уходить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Отвечайте  без  подсказки, из  какой  пришла  я  сказки?  («Золушка»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Задание № 4: «Узнать героев по описанию, отгадайте?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                               </w:t>
      </w:r>
      <w:r>
        <w:rPr>
          <w:color w:val="000000"/>
          <w:sz w:val="28"/>
          <w:szCs w:val="28"/>
        </w:rPr>
        <w:t>1. Перед волком не дрожал,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>От медведя убежал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>А лисице на зубок,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>Все ж попался    (колобок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  </w:t>
      </w:r>
      <w:r>
        <w:rPr>
          <w:color w:val="000000"/>
          <w:sz w:val="28"/>
          <w:szCs w:val="28"/>
        </w:rPr>
        <w:t>2. Помогла нам яблонька,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>Помогла нам печка,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>Помогла хорошая, голубая речка,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  </w:t>
      </w:r>
      <w:r>
        <w:rPr>
          <w:color w:val="000000"/>
          <w:sz w:val="28"/>
          <w:szCs w:val="28"/>
        </w:rPr>
        <w:t>Все нам помогали, все нас укрывали,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 </w:t>
      </w:r>
      <w:r>
        <w:rPr>
          <w:color w:val="000000"/>
          <w:sz w:val="28"/>
          <w:szCs w:val="28"/>
        </w:rPr>
        <w:t>К матушке и батюшке мы домой попали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                             </w:t>
      </w:r>
      <w:r>
        <w:rPr>
          <w:color w:val="000000"/>
          <w:sz w:val="28"/>
          <w:szCs w:val="28"/>
        </w:rPr>
        <w:t>Кто унес братишку? Назовите книжку?   (Гуси-лебеди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Сказочный путь далёк, давайте    проведём  физкультминутку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Избушка на курьих ножках</w:t>
      </w:r>
      <w:r>
        <w:rPr>
          <w:color w:val="000000"/>
          <w:sz w:val="28"/>
          <w:szCs w:val="28"/>
        </w:rPr>
        <w:br/>
        <w:t>В темном лесу есть избушка. </w:t>
      </w:r>
      <w:r>
        <w:rPr>
          <w:rStyle w:val="Emphasis"/>
          <w:color w:val="000000"/>
          <w:sz w:val="28"/>
          <w:szCs w:val="28"/>
        </w:rPr>
        <w:t>(Дети шагают.)</w:t>
      </w:r>
      <w:r>
        <w:rPr>
          <w:color w:val="000000"/>
          <w:sz w:val="28"/>
          <w:szCs w:val="28"/>
        </w:rPr>
        <w:br/>
        <w:t>Стоит задом наперед. </w:t>
      </w:r>
      <w:r>
        <w:rPr>
          <w:rStyle w:val="Emphasis"/>
          <w:color w:val="000000"/>
          <w:sz w:val="28"/>
          <w:szCs w:val="28"/>
        </w:rPr>
        <w:t>(Дети поворачиваются.)</w:t>
      </w:r>
      <w:r>
        <w:rPr>
          <w:color w:val="000000"/>
          <w:sz w:val="28"/>
          <w:szCs w:val="28"/>
        </w:rPr>
        <w:br/>
        <w:t>В той избушке есть старушка. </w:t>
      </w:r>
      <w:r>
        <w:rPr>
          <w:rStyle w:val="Emphasis"/>
          <w:color w:val="000000"/>
          <w:sz w:val="28"/>
          <w:szCs w:val="28"/>
        </w:rPr>
        <w:t>(Грозят пальцем.)</w:t>
      </w:r>
      <w:r>
        <w:rPr>
          <w:color w:val="000000"/>
          <w:sz w:val="28"/>
          <w:szCs w:val="28"/>
        </w:rPr>
        <w:br/>
        <w:t>Бабушка Яга зовут. </w:t>
      </w:r>
      <w:r>
        <w:rPr>
          <w:rStyle w:val="Emphasis"/>
          <w:color w:val="000000"/>
          <w:sz w:val="28"/>
          <w:szCs w:val="28"/>
        </w:rPr>
        <w:t>(Грозят пальцем другой руки.)</w:t>
      </w:r>
      <w:r>
        <w:rPr>
          <w:color w:val="000000"/>
          <w:sz w:val="28"/>
          <w:szCs w:val="28"/>
        </w:rPr>
        <w:br/>
        <w:t>Нос крючком, </w:t>
      </w:r>
      <w:r>
        <w:rPr>
          <w:rStyle w:val="Emphasis"/>
          <w:color w:val="000000"/>
          <w:sz w:val="28"/>
          <w:szCs w:val="28"/>
        </w:rPr>
        <w:t>(Показывают пальчиком.)</w:t>
      </w:r>
      <w:r>
        <w:rPr>
          <w:color w:val="000000"/>
          <w:sz w:val="28"/>
          <w:szCs w:val="28"/>
        </w:rPr>
        <w:br/>
        <w:t>Глаза большие, </w:t>
      </w:r>
      <w:r>
        <w:rPr>
          <w:rStyle w:val="Emphasis"/>
          <w:color w:val="000000"/>
          <w:sz w:val="28"/>
          <w:szCs w:val="28"/>
        </w:rPr>
        <w:t>(Показывают.)</w:t>
      </w:r>
      <w:r>
        <w:rPr>
          <w:color w:val="000000"/>
          <w:sz w:val="28"/>
          <w:szCs w:val="28"/>
        </w:rPr>
        <w:br/>
        <w:t>Словно угольки горят. </w:t>
      </w:r>
      <w:r>
        <w:rPr>
          <w:rStyle w:val="Emphasis"/>
          <w:color w:val="000000"/>
          <w:sz w:val="28"/>
          <w:szCs w:val="28"/>
        </w:rPr>
        <w:t>(Покачивают головой.)</w:t>
      </w:r>
      <w:r>
        <w:rPr>
          <w:color w:val="000000"/>
          <w:sz w:val="28"/>
          <w:szCs w:val="28"/>
        </w:rPr>
        <w:br/>
        <w:t>Ух, сердитая какая! </w:t>
      </w:r>
      <w:r>
        <w:rPr>
          <w:rStyle w:val="Emphasis"/>
          <w:color w:val="000000"/>
          <w:sz w:val="28"/>
          <w:szCs w:val="28"/>
        </w:rPr>
        <w:t>(Бег на месте.)</w:t>
      </w:r>
      <w:r>
        <w:rPr>
          <w:color w:val="000000"/>
          <w:sz w:val="28"/>
          <w:szCs w:val="28"/>
        </w:rPr>
        <w:br/>
        <w:t>Дыбом волосы стоят. </w:t>
      </w:r>
      <w:r>
        <w:rPr>
          <w:rStyle w:val="Emphasis"/>
          <w:color w:val="000000"/>
          <w:sz w:val="28"/>
          <w:szCs w:val="28"/>
        </w:rPr>
        <w:t>(Руки вверх.)</w:t>
      </w:r>
      <w:r>
        <w:rPr>
          <w:color w:val="000000"/>
          <w:sz w:val="28"/>
          <w:szCs w:val="28"/>
        </w:rPr>
        <w:br/>
        <w:t>Продолжаем наше путешествие. Давайте вспомним правильное название сказок. Я начну, а вы исправите.</w:t>
        <w:br/>
        <w:br/>
      </w:r>
    </w:p>
    <w:p>
      <w:pPr>
        <w:pStyle w:val="Normal"/>
        <w:spacing w:before="90" w:after="24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Задание № 5: «Назови сказку правильно»</w:t>
      </w:r>
    </w:p>
    <w:p>
      <w:pPr>
        <w:pStyle w:val="Normal"/>
        <w:spacing w:before="90" w:after="24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Сестрица Аленушка и братец Никитушка»</w:t>
        <w:br/>
        <w:t>«Иван-царевич и зеленый волк»</w:t>
        <w:br/>
        <w:t>«По собачьему веленью»</w:t>
        <w:br/>
        <w:t>«Дарьюшкина избушка»</w:t>
        <w:br/>
        <w:t>«Волк и 7 тигрят»</w:t>
        <w:br/>
        <w:t>«Дашенька и медведь»</w:t>
        <w:br/>
        <w:t>«Гуси-вороны»</w:t>
        <w:br/>
        <w:t>«Царевна-индюшка»</w:t>
        <w:br/>
        <w:br/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Задание № 6:«Сказочное лото»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Я буду называть первое слово, а вы отгадайте полное название сказки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Гуси- (лебеди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Красная (шапочка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Заюшкина (избушка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Царевна (лягушка)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Задание № 7: «Блиц – опрос», каждой команде буду задавать вопросы, а вам следует быстро отвечать.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В какой сказке девочка сломала мебель? «Три медведя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В какой сказке один герой – выгнал из дома другого героя и стал там жить? «Заюшкина избушка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В какой сказке, герой хитростью выманивал из дома петушка, а потом унес за темные леса? «Кот, петух и лиса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В какой сказке герой всю кашу съел, а другой так и остался голодный? «Лиса и журавль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В какой сказке один герой целый дом сломал? «Теремок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В какой сказке герои слепили себе ледяную внучку? «Снегурочка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акого героя съела лиса? «Колобок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В какой сказке птицы унесли мальчика? «Гуси – лебеди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Какого героя провели на пирожках? (Медведя) «Маша и медведь»</w:t>
      </w:r>
    </w:p>
    <w:p>
      <w:pPr>
        <w:pStyle w:val="Normal"/>
        <w:spacing w:before="90" w:after="9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-В какой сказке вырос овощ – мутант? «Репка»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Ну, вот и закончилось наше сказочное путешествие. Молодцы справились со всеми заданиями.</w:t>
        <w:br/>
        <w:t>Какие сказки мы сегодня вспомнили? Каких сказочных героев вы запомнили?</w:t>
        <w:br/>
        <w:t>Подведение итогов. Награждение детей сладкими призам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20:13:00Z</dcterms:created>
  <dc:creator>Сергей</dc:creator>
  <dc:description/>
  <cp:keywords/>
  <dc:language>en-US</dc:language>
  <cp:lastModifiedBy>Сергей</cp:lastModifiedBy>
  <dcterms:modified xsi:type="dcterms:W3CDTF">2024-01-15T20:14:00Z</dcterms:modified>
  <cp:revision>1</cp:revision>
  <dc:subject/>
  <dc:title>Викторина для детей средней группы</dc:title>
</cp:coreProperties>
</file>