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РС ВНЕУРОЧНОЙ ДЕЯТЕЛЬНОСТИ «ГЛИНЛЯНДИЯ»              </w:t>
      </w:r>
    </w:p>
    <w:p>
      <w:pPr>
        <w:pStyle w:val="C4"/>
        <w:shd w:fill="FFFFFF" w:val="clear"/>
        <w:spacing w:before="0" w:after="0"/>
        <w:rPr>
          <w:b/>
          <w:b/>
          <w:i/>
          <w:i/>
          <w:iCs/>
          <w:color w:val="000000"/>
        </w:rPr>
      </w:pPr>
      <w:r>
        <w:rPr>
          <w:rStyle w:val="C19"/>
          <w:b/>
          <w:color w:val="000000"/>
        </w:rPr>
        <w:t>Цели и задачи курса.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>Цель программы: создание условий для развития детского творчества, художественного вкуса и интереса к народному искусству посредством обучения лепке из глины.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>Задачи: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Обучить основным приёмам и навыкам работы с глиной.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Знакомить с разнообразием декоративно-прикладного искусства.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Развивать художественно-творческие способности у каждого ребёнка.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Воспитывать усидчивость, внимательность, умение работать в коллективе.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Развивать у детей тонкую моторику рук, глазомер, чувство гармонии и красоты.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Способствовать ранней профориентации посредством включения в практическую деятельность.</w:t>
      </w:r>
    </w:p>
    <w:p>
      <w:pPr>
        <w:pStyle w:val="C4"/>
        <w:shd w:fill="FFFFFF" w:val="clear"/>
        <w:spacing w:before="0" w:after="0"/>
        <w:rPr/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Содействовать укреплению общих интересов в семьях путём привлечения детей и взрослых к проведению совместных праздников и мероприятий.</w:t>
      </w:r>
    </w:p>
    <w:p>
      <w:pPr>
        <w:pStyle w:val="C4"/>
        <w:shd w:fill="FFFFFF" w:val="clear"/>
        <w:spacing w:before="0" w:after="0"/>
        <w:rPr>
          <w:rStyle w:val="C19"/>
          <w:i/>
          <w:i/>
          <w:iCs/>
          <w:color w:val="00000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3 года обучения и содержит теоретическую и практическую часть. Первый год обучения рассчитан на общие знания о керамике, промыслах, способах лепки, технических приёмах. Второй год представлен теми же промыслами только в более широком понимании. Так же дети изучают технологию керамики и учатся передавать эмоциональную основу создаваемого образа. Их освоение строится на основе знаний и умений, полученных на первом году обучения. В процессе занятий у учащихся развиваются художественный вкус, творческие способности, оригинальность творческой мыс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ретий год обучения, дети совершенствуют свои навыки, узнают  и учатся применять технологические приёмы обработки керамически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, метапредметные результаты освоения учебного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етение начальных знаний о профессии, определение своей дальнейшей образовательной траектории. Осмысление ценности знаний об изобразительном искусстве, мотивация к дальнейшему практическому освоению искусства керам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пособность видеть и ценить красоту, стремление творить ее своими руками, вежлив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ультура речи в общении со сверстниками, педагогами и другими взрослыми, взаимопомощь между членами объединения, трудолюбие, усердие, дисциплинирова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ятивные: умение ставить перед собой творческие цели и задачи, способность планировать свою деятельность по их достижению. Умение в процессе работы над изделием контролировать и сопоставлять то, что получается с тем, что планировал получить с последующей коррекцией своих действий. Умение оценивать качество своей творческой работы. Стремление к достижению результата через проявление волевых усил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умение самостоятельно выделить и формулировать познавательную цель, умение найти и собрать необходимую информацию (текстовую, иллюстративную) для выполнения творческого задания, способность к структурированию знаний, способность к построению речевых высказываний с использованием профессиональной терминологии, способность к самостоятельному созданию способов деятельности при решении проблем творческого и поискового характера. При работе над проектами и исследованиями умение применять логические У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планировать учебное сотрудничество с педагогом и сверстниками, умение сотрудничать в поиске информации, способность к разрешению конфликтов, умение управлять поведением партнера, умение выражать свои мысли в монологе, диал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бщая характеристика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учая традиции ремесла, усваивая язык форм, технологию, знакомясь с особенностями материала, постигается накопленный человечеством опыт. Лепка, используемая в керамике в силу своей специфики и необходимости создания объёмного изображения связанных с двухмерным пространством, способствует развитию зрительного восприятия, памяти образного мышления, совершенствует природное осязание обеих рук, развивает малые мышцы кистей рук, позволяет лучше координировать движение и ориентироваться в пространстве (геометрических фигур, длины, ширины, высоты и т.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ое, что дает хорошие результаты - гармоничное развитие личности ребенка, е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ллектуального, духовного и творческого потенциала. Формирование такой гармонично развитой, творческой личности является социальной необходимостью наше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исание ценностных ориентиров содержания учебного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ое и воспитательное значение лепки огромно. Особенно заметна роль этих занятий в умственном и этическом развити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е лепкой даёт возможность использовать разнообразные формы работы, через дидактические игры при знакомстве с формой предмета, его фактурой и физическими особенностями, занятия проходят в спокойной, доброжелательной атмосфере, при общем взаимопонимании, при этом подходе предполагается сотрудничество учителя и ученика, формирование активной жизненной позици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оме того, общение с природой, работа с природным материалом учит детей замечать различие форм и красок окружающего мира, пробуждает в детях интерес и любовь к природе, учит бережному отношению к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ЧЕБНО-ТЕМАТИЧЕСКИЙ ПЛАН ЗАН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-й год обучения</w:t>
      </w:r>
    </w:p>
    <w:tbl>
      <w:tblPr>
        <w:tblW w:w="10970" w:type="dxa"/>
        <w:jc w:val="left"/>
        <w:tblInd w:w="-57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8"/>
        <w:gridCol w:w="6153"/>
        <w:gridCol w:w="1313"/>
        <w:gridCol w:w="1405"/>
        <w:gridCol w:w="1351"/>
      </w:tblGrid>
      <w:tr>
        <w:trPr>
          <w:trHeight w:val="300" w:hRule="atLeast"/>
        </w:trPr>
        <w:tc>
          <w:tcPr>
            <w:tcW w:w="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  <w:bookmarkStart w:id="0" w:name="1"/>
            <w:bookmarkStart w:id="1" w:name="0e9e91dd7f89b7d43c8da4ea2cde5ca7b56eabba"/>
            <w:bookmarkStart w:id="2" w:name="1"/>
            <w:bookmarkStart w:id="3" w:name="0e9e91dd7f89b7d43c8da4ea2cde5ca7b56eabba"/>
            <w:bookmarkEnd w:id="2"/>
            <w:bookmarkEnd w:id="3"/>
          </w:p>
        </w:tc>
        <w:tc>
          <w:tcPr>
            <w:tcW w:w="6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4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80" w:hRule="atLeast"/>
        </w:trPr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6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приемы лепки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особы декорирования</w:t>
              <w:br/>
              <w:t>керамических изделий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пка по русским народным сказкам.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иняная игрушка разных народов.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пластилином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соленым тестом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вогодние композиции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хнология «папье-маше»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усская народная глиняная</w:t>
              <w:br/>
              <w:t>игрушка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ворческие работы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особы изготовления пустотелых изделий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коративный рельеф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лкая пластика.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6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-й год обучения</w:t>
      </w:r>
    </w:p>
    <w:tbl>
      <w:tblPr>
        <w:tblW w:w="10915" w:type="dxa"/>
        <w:jc w:val="left"/>
        <w:tblInd w:w="-57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6237"/>
        <w:gridCol w:w="1276"/>
        <w:gridCol w:w="1417"/>
        <w:gridCol w:w="1276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  <w:bookmarkStart w:id="4" w:name="2"/>
            <w:bookmarkStart w:id="5" w:name="d798578924d60ab44e1da997799409a5f1bac21a"/>
            <w:bookmarkStart w:id="6" w:name="2"/>
            <w:bookmarkStart w:id="7" w:name="d798578924d60ab44e1da997799409a5f1bac21a"/>
            <w:bookmarkEnd w:id="6"/>
            <w:bookmarkEnd w:id="7"/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удожественные особенности работ   из керами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иняная игрушка разных народов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особы изготовление пустотелых издел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коративная маска из папье-маше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соленым тест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вогодние и рождественские компози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ерамика русского народ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ворческие рабо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рхитектурные мотив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пка пустотелых игрушек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ая выставк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-й год обучения</w:t>
      </w:r>
    </w:p>
    <w:tbl>
      <w:tblPr>
        <w:tblW w:w="10968" w:type="dxa"/>
        <w:jc w:val="left"/>
        <w:tblInd w:w="-57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6237"/>
        <w:gridCol w:w="1276"/>
        <w:gridCol w:w="1417"/>
        <w:gridCol w:w="1329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  <w:bookmarkStart w:id="8" w:name="3"/>
            <w:bookmarkStart w:id="9" w:name="1118a3d69971f9bf59ef37eea827575e3dc7442f"/>
            <w:bookmarkStart w:id="10" w:name="3"/>
            <w:bookmarkStart w:id="11" w:name="1118a3d69971f9bf59ef37eea827575e3dc7442f"/>
            <w:bookmarkEnd w:id="10"/>
            <w:bookmarkEnd w:id="11"/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4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ен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тюрмор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ревь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азоны и вазоч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ерамика и интерье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соленым тест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Новогодние сувенирные композиции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вотны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ворческие и выставочные</w:t>
              <w:br/>
              <w:t>рабо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пластилин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апье-маш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ая выстав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Результаты освоения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зн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основные сведения из истории народных художественных промыслов (Дымковская, Каргопольская, Филимоновская), особенности кунгурской керам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основные сведения из истории изобразительного искус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методы изготовления и декорирования керамических издел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материалы и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разновидности керам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основную технологическую цепочку изготовления керам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ермины и понятия керамического произво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изготавливать и декорировать керамические изделия с применением различ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применять весь спектр знаний, умений и навыков, полученных в проце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, при создании творческих компози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самостоятельно работать с литературой, оформлять исследовательские рабо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ы, тезисы докла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определять вид, жанр изобразительного искусства, произведения рус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ов, народные художественные промыс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свободно выражать свое мнение и оцен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·выступать перед публи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4"/>
        <w:shd w:fill="FFFFFF" w:val="clear"/>
        <w:spacing w:before="0" w:after="0"/>
        <w:rPr>
          <w:b/>
          <w:b/>
          <w:i/>
          <w:i/>
          <w:iCs/>
          <w:color w:val="000000"/>
        </w:rPr>
      </w:pPr>
      <w:r>
        <w:rPr>
          <w:rStyle w:val="C19"/>
          <w:b/>
          <w:color w:val="000000"/>
        </w:rPr>
        <w:t>5. Используются следующие формы проверки: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анализ;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игра-конкурс;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викторина;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выставка.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>Методы проверки: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наблюдение;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тестирование;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опрос.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>Итоговая проверка освоения программы осуществляется в форме итоговой выставки или конкурса.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>Результаты фиксируются по следующим параметрам: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усвоение знаний и умений по базовым разделам программы;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личностный рост, развитие общительности, работоспособности;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формирование художественно-эстетического вкуса;</w:t>
      </w:r>
    </w:p>
    <w:p>
      <w:pPr>
        <w:pStyle w:val="C4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19"/>
          <w:color w:val="000000"/>
        </w:rPr>
        <w:t xml:space="preserve">• </w:t>
      </w:r>
      <w:r>
        <w:rPr>
          <w:rStyle w:val="C19"/>
          <w:color w:val="000000"/>
        </w:rPr>
        <w:t>участие в выставках, конкурсах прикладного твор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9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altName w:val="Courier New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aramond" w:hAnsi="Garamond" w:cs="Garamond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olor w:val="000000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lang w:val="ru-RU"/>
    </w:rPr>
  </w:style>
  <w:style w:type="character" w:styleId="WW8Num3z2">
    <w:name w:val="WW8Num3z2"/>
    <w:qFormat/>
    <w:rPr>
      <w:rFonts w:ascii="Calibri" w:hAnsi="Calibri" w:cs="Times New Roman"/>
      <w:b w:val="false"/>
      <w:lang w:val="ru-RU"/>
    </w:rPr>
  </w:style>
  <w:style w:type="character" w:styleId="WW8Num3z3">
    <w:name w:val="WW8Num3z3"/>
    <w:qFormat/>
    <w:rPr>
      <w:rFonts w:ascii="Calibri" w:hAnsi="Calibri" w:cs="Times New Roman"/>
      <w:i w:val="false"/>
    </w:rPr>
  </w:style>
  <w:style w:type="character" w:styleId="WW8Num3z4">
    <w:name w:val="WW8Num3z4"/>
    <w:qFormat/>
    <w:rPr>
      <w:rFonts w:ascii="Calibri" w:hAnsi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/>
      <w:i w:val="false"/>
      <w:lang w:val="ru-RU"/>
    </w:rPr>
  </w:style>
  <w:style w:type="character" w:styleId="WW8Num12z2">
    <w:name w:val="WW8Num12z2"/>
    <w:qFormat/>
    <w:rPr>
      <w:rFonts w:ascii="Calibri" w:hAnsi="Calibri" w:cs="Times New Roman"/>
      <w:b w:val="false"/>
      <w:lang w:val="ru-RU"/>
    </w:rPr>
  </w:style>
  <w:style w:type="character" w:styleId="WW8Num12z3">
    <w:name w:val="WW8Num12z3"/>
    <w:qFormat/>
    <w:rPr>
      <w:rFonts w:ascii="Calibri" w:hAnsi="Calibri" w:cs="Times New Roman"/>
      <w:i w:val="false"/>
    </w:rPr>
  </w:style>
  <w:style w:type="character" w:styleId="WW8Num12z4">
    <w:name w:val="WW8Num12z4"/>
    <w:qFormat/>
    <w:rPr>
      <w:rFonts w:ascii="Calibri" w:hAnsi="Calibri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2">
    <w:name w:val="c12"/>
    <w:basedOn w:val="Style10"/>
    <w:qFormat/>
    <w:rPr/>
  </w:style>
  <w:style w:type="character" w:styleId="C14">
    <w:name w:val="c14"/>
    <w:basedOn w:val="Style10"/>
    <w:qFormat/>
    <w:rPr/>
  </w:style>
  <w:style w:type="character" w:styleId="C18">
    <w:name w:val="c18"/>
    <w:basedOn w:val="Style10"/>
    <w:qFormat/>
    <w:rPr/>
  </w:style>
  <w:style w:type="character" w:styleId="1">
    <w:name w:val="Заголовок 1 Знак"/>
    <w:qFormat/>
    <w:rPr>
      <w:rFonts w:ascii="Garamond" w:hAnsi="Garamond" w:cs="Garamond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32"/>
    </w:rPr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Lq">
    <w:name w:val="lq"/>
    <w:basedOn w:val="Style10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Без интервала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C19">
    <w:name w:val="c19"/>
    <w:basedOn w:val="Style10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7">
    <w:name w:val="c7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45">
    <w:name w:val="c45"/>
    <w:basedOn w:val="Style10"/>
    <w:qFormat/>
    <w:rPr/>
  </w:style>
  <w:style w:type="character" w:styleId="C82">
    <w:name w:val="c82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66">
    <w:name w:val="c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7">
    <w:name w:val="c1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5">
    <w:name w:val="c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3">
    <w:name w:val="c8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1">
    <w:name w:val="c10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6">
    <w:name w:val="c9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1:00Z</dcterms:created>
  <dc:creator>Кожура НВ</dc:creator>
  <dc:description/>
  <cp:keywords/>
  <dc:language>en-US</dc:language>
  <cp:lastModifiedBy>Пользователь</cp:lastModifiedBy>
  <cp:lastPrinted>2019-04-26T09:40:00Z</cp:lastPrinted>
  <dcterms:modified xsi:type="dcterms:W3CDTF">2024-01-17T08:41:00Z</dcterms:modified>
  <cp:revision>2</cp:revision>
  <dc:subject/>
  <dc:title/>
</cp:coreProperties>
</file>