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>Технологическая карта урока физической культуры в 3 «Б» классе по теме «Зачем нужна утренняя зарядка?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: Макаренко Елена Александровна, учитель физической культур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карта урока физической культуры в 3 «Б» классе по теме "Зачем нужна утренняя зарядка?" раздела программы "Гимнастика с основами акробатики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 физической культу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предмета  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а утренняя зарядка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бразовательно-познавательной направленность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с применением метода проек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личностно - ориентирован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знаний о пользе утренней гимнастики и создание плаката с комплексом утренней зарядки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знания учащихся с научными знания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мплекс утренней заряд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хнику ранее изученных упражнен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лакат с комплексом утренней заря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36" w:after="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36" w:after="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36" w:after="36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tLeast" w:line="32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нимание утренней гимнастики как средства организации здорового образа жизн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мение разрабатывать содержание комплекса утренней гимнас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и умения в проек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роектной деятельности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культуры взаимодействия, терпимости и толерантности в достижении общих целей при совмес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выками выполнения разнообразных физических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активно включаться в совместные проекты, принимать участие в их реализаци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комплексов утренней гимнаст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омер, свисток, гимнастические мат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ериалы для практической работы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 xml:space="preserve">клей, набор карточек физических упражнений, </w:t>
            </w:r>
            <w:r>
              <w:rPr>
                <w:rFonts w:eastAsia="Times New Roman"/>
                <w:sz w:val="28"/>
                <w:szCs w:val="28"/>
              </w:rPr>
              <w:t>реферат, парты, альбомные листы, цветная бумага, карандаши, нож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br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енко Елена Александр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5400"/>
        <w:gridCol w:w="3600"/>
        <w:gridCol w:w="720"/>
        <w:gridCol w:w="21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ход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, ми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Cs w:val="28"/>
              </w:rPr>
            </w:pPr>
            <w:r>
              <w:rPr>
                <w:szCs w:val="28"/>
              </w:rPr>
              <w:t>Деятельность учени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Самоопределение к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ёт ситуацию для самоопределения обучающихся и принятия ими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! Я рада видеть на своем уроке таких подтянутых, спортивных, красивых учеников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к материалу изучения.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роение. 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тств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ение положительного отношения к учебной деятельности, формирование мотивации к учению. (</w:t>
            </w:r>
            <w:r>
              <w:rPr>
                <w:i/>
                <w:sz w:val="28"/>
                <w:szCs w:val="28"/>
              </w:rPr>
              <w:t>Личностные УУД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улирование темы уро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Сегодня у нас непростой урок, а урок «путешествие на остров Нехочух». На уроке мы с вами решим проектную задачу на тему «Зачем нужна утренняя зарядка?». Повторим ранее разученные </w:t>
            </w:r>
            <w:r>
              <w:rPr>
                <w:rFonts w:eastAsia="Times New Roman"/>
                <w:sz w:val="28"/>
                <w:szCs w:val="28"/>
              </w:rPr>
              <w:t>упражнения общей физической подготовки: сгибание разгибание рук, в упоре лежа; подъем туловища из положения, лежа; приседания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миночный бег. 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Каждое утро мы делаем с вами утреннюю зарядку, многие без желания выполняют упражнения, а кто-то даже находит причины, чтобы ее не делать. Мы редко задумываемся над тем, для чего делаем зарядку и практически не знаем ничего о том, какую пользу для нашего организма она приносит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iCs/>
              </w:rPr>
              <w:t>Вопрос: - Какую пользу приносит человеку утренняя зарядка?</w:t>
            </w:r>
          </w:p>
          <w:p>
            <w:pPr>
              <w:pStyle w:val="Style15"/>
              <w:shd w:fill="FFFFFF" w:val="clear"/>
              <w:spacing w:before="0" w:after="150"/>
              <w:rPr>
                <w:rFonts w:eastAsia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– </w:t>
            </w:r>
            <w:r>
              <w:rPr>
                <w:i/>
                <w:color w:val="000000"/>
              </w:rPr>
              <w:t>Какова роль физических упражнений для укрепления здоровья человека?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– </w:t>
            </w:r>
            <w:r>
              <w:rPr>
                <w:i/>
                <w:color w:val="000000"/>
              </w:rPr>
              <w:t>Зачем нужна утренняя зарядка?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Как правильно её проводить и составлять комплекс упражнений?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Какие существуют виды утренней гимнастики?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/>
                <w:i/>
                <w:iCs/>
              </w:rPr>
              <w:t>Сравнить ответы учащихся с научными знаниями (домашнее задание)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ОРУ в движении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iC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iCs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ыполняют беговую разминку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 ходу выполнения заданий в ходьбе и беге к учителю приглашается обучающийся, который дает оценку выполнения двигательного действия классного коллектива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чащиеся отвечают на поставленные вопросы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зина Ира рассказывает подготовленный реферат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ети сравнивают свои ответы с научными знаниями.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и выполняют комплекс упражнений в движении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меющиеся знания и опыт </w:t>
            </w:r>
            <w:r>
              <w:rPr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 называть двигательное действие</w:t>
            </w:r>
            <w:r>
              <w:rPr/>
              <w:t xml:space="preserve"> (</w:t>
            </w:r>
            <w:r>
              <w:rPr>
                <w:i/>
                <w:sz w:val="28"/>
                <w:szCs w:val="28"/>
              </w:rPr>
              <w:t>Познавательные УУД)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ктуализация знан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уализирует знания о комплексе упражнений, утренней гимнас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ваше состояние: измерим пульс на сгибе кисти за 10 секу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ваш пульс не превышает 15-20 ударов, то мы можем продолжить занятие. У кого пульс в этих пределах – поднимите правую руку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ереходим с вами к выполнению физических упражнений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руговая тренировка: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  <w:t>1 станция:</w:t>
            </w:r>
            <w:r>
              <w:rPr>
                <w:rFonts w:eastAsia="Times New Roman"/>
                <w:sz w:val="28"/>
                <w:szCs w:val="28"/>
              </w:rPr>
              <w:t> сгибание разгибание рук, в упоре лежа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Обратить внимание :на  положение спины и рук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  <w:t>2 станция:</w:t>
            </w:r>
            <w:r>
              <w:rPr>
                <w:rFonts w:eastAsia="Times New Roman"/>
                <w:sz w:val="28"/>
                <w:szCs w:val="28"/>
              </w:rPr>
              <w:t> подъем туловища из положения, лежа;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Обратить внимание: на положение ног и рук.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  <w:t>3 станци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:</w:t>
            </w:r>
            <w:r>
              <w:rPr>
                <w:rFonts w:eastAsia="Times New Roman"/>
                <w:sz w:val="28"/>
                <w:szCs w:val="28"/>
              </w:rPr>
              <w:t> приседания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>Обратить внимание: на положение спины, рук и н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ыхательные упражнения. Садятся на скамей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ют пульс за 10 секун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физические упражнения в методом круговой трениров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25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о и произвольно осуществлять высказывание в устной форме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накопленными знаниями;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закономерности (</w:t>
            </w: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меющиеся знания и опыт </w:t>
            </w:r>
            <w:r>
              <w:rPr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  <w:r>
              <w:rPr>
                <w:b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н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1. проблематизация и целеполагани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ет коммуникативное взаимодействие, подводящий 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знаете ребят или взрослых, которые не любят делать утром заряд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как вы думаете, они не выполняют комплекс утренней гимнастики?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Чтобы вы ответили таким ребятам, если бы они попросили вас помочь им составить такой комплекс утренней гимнастики, от которого бы поднималось настроение, и захотелось бы заниматься физическими упражнениями ещё больш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м более что, наверное, такие и среди вас найдут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вечайте, пусть это будет нашим общим большим секре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твечают на поставленные вопрос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пределяют цель урока и проект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ормиров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ей-мотивов учебной деятельности.</w:t>
            </w:r>
            <w:r>
              <w:rPr>
                <w:i/>
                <w:sz w:val="28"/>
                <w:szCs w:val="28"/>
              </w:rPr>
              <w:t xml:space="preserve"> (Регулятивные УУ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формлять свои мысли в устной форме с достаточной полнотой и точностью мысли.</w:t>
            </w:r>
            <w:r>
              <w:rPr>
                <w:bCs/>
                <w:color w:val="170E02"/>
                <w:sz w:val="28"/>
                <w:szCs w:val="28"/>
              </w:rPr>
              <w:t xml:space="preserve">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spacing w:before="12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Cs/>
                <w:color w:val="170E02"/>
                <w:sz w:val="28"/>
                <w:szCs w:val="28"/>
              </w:rPr>
            </w:pPr>
            <w:r>
              <w:rPr>
                <w:rFonts w:eastAsia="Times New Roman"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b/>
                <w:bCs/>
                <w:color w:val="170E0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что нужно знать, чтобы составить комплекс утренней гимнаст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материалы нам понадобятс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ы оформите и представите свой плак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я определение зарядки, используя карточки упражнений и заготовки, вы без сомнения легко справитесь с заданием: составите плакат с  утренней гимнаст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нашего исследования объединяемся в четыре групп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 обсуждают этапы план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полученные ранее знания и навыки по пред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необходимые материалы для работы над проектом, способы представления проекта, необходимые знания и навыки  по выполнению физическ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, каким способом будут объединяться в группы: расчёт на 1-4; по счита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ются в 4 группы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сознание трудностей и стремление  к их преодолению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Личностные УУД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навыки поисков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собность действовать с позиции содержания предмета. 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учебного сотрудничества и коллективного обсуждения проблем, предположений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 реализация плана - исслед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8"/>
                <w:szCs w:val="28"/>
              </w:rPr>
              <w:t>Организует  практическую работу в группах.</w:t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Даёт инструкцию по проведению исследования</w:t>
            </w:r>
          </w:p>
          <w:p>
            <w:pPr>
              <w:pStyle w:val="Normal"/>
              <w:spacing w:before="12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Группы исследователей! Прослушайте внимательно инструктаж:</w:t>
            </w:r>
          </w:p>
          <w:p>
            <w:pPr>
              <w:pStyle w:val="Normal"/>
              <w:spacing w:before="12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Будьте вежливы с товарищами в группе. Умейте выслушать мнение каждого внимательно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</w:rPr>
              <w:t>2. Выберите руководителя группы, который поможет вам организовать работу: распределит роли, даст каждому задание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</w:rPr>
              <w:t>3. Каждый в группе должен внимательно изучить содержимое «Набора исследователя», который лежит перед вами, и активно участвовать в работе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</w:rPr>
              <w:t>4. Придя к единому мнению, оформите свою работу. Для этого в «наборе исследователя» найдите заготовку плаката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</w:rPr>
              <w:t>5. Выберете способ показа продукта проекта:</w:t>
            </w:r>
            <w:r>
              <w:rPr>
                <w:sz w:val="28"/>
                <w:szCs w:val="28"/>
              </w:rPr>
              <w:t xml:space="preserve"> договоритесь, как вы представите свой буклет. Есть несколько вариантов, но вы можете выбрать свой. 1-й вариант – один человек показывает упражнение, проговаривает счет для выполнения, а все остальные выполняют. 2-й вариант – упражнения выполняют все, но ведущие меняются.</w:t>
            </w:r>
          </w:p>
          <w:p>
            <w:pPr>
              <w:pStyle w:val="Normal"/>
              <w:spacing w:before="120" w:after="12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за работу! Даю вам время – 7 мину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ают необходимый для исследования материал:  карточки с физическими упражнениями; заготовку буклета, к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ят исследование по теме проекта в групп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оиск, отбор и анализ нужной информации; экспериментиру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пути решения возникающих проблем, открывают новые для себя зн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уют полученные средства, знания и навы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ают результаты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оставляют заготовку плаката «Утренняя гимнастика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ть знаково-символические средства, формировать умения и навыки отбора необходимой информации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ывать разные мнения, координировать в сотрудничестве разные позиции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</w:t>
            </w:r>
          </w:p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Координировать работу в соответствии со  строго определённым временем </w:t>
            </w:r>
            <w:r>
              <w:rPr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представление продукта прое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Times New Roman"/>
                <w:sz w:val="28"/>
                <w:szCs w:val="28"/>
              </w:rPr>
              <w:t xml:space="preserve"> Уважаемые исследователи, время вышло, представьте отчет о проделанн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ая группа готова первой продемонстрировать свой проек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лашаю для выступления вторую груп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ходят адекватные способы поведения и взаимодействия с партнерами во время пока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а утренней гимнас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продукт проектной деятельности – комплекс утренней гимна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комплекс упражнений утренней гимнастики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170E0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заимодействовать с партнёром, инициативно сотрудничать в представлении продукта проекта </w:t>
            </w:r>
            <w:r>
              <w:rPr>
                <w:rFonts w:eastAsia="Times New Roman"/>
                <w:i/>
                <w:sz w:val="28"/>
                <w:szCs w:val="28"/>
              </w:rPr>
              <w:t>(Ко</w:t>
            </w:r>
            <w:r>
              <w:rPr>
                <w:bCs/>
                <w:i/>
                <w:color w:val="170E02"/>
                <w:sz w:val="28"/>
                <w:szCs w:val="28"/>
              </w:rPr>
              <w:t>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выками выполнения разнообразных физических упражнений (</w:t>
            </w:r>
            <w:r>
              <w:rPr>
                <w:i/>
                <w:sz w:val="28"/>
                <w:szCs w:val="28"/>
              </w:rPr>
              <w:t>Личностные УУД).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флексия и самооце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ет ситуацию, связанную с приятными эмоциями, чувством удовлетворения от работы, ощущением собственной компетентности, самоув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Ребята, как вы себя чувствуете сейча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полны сил и энергии – попрыгайте на месте 5 раз, если вы устали – присяд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у вас настроение? Если весёлое – помашите руками, поднятыми вверх, грустное – спрячьте руки за спи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вы испытывали, когда работали над проектом? Если вы испытывали трудности – потопайте ногами, было легко – похлопайте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в группе над проектом. Вы приложили максимум усилий, помогали товарищам, были доброжелательным – обнимите себя крепко-крепко. Если вы решили, что могли бы работать над проектом лучше – переплетите руки крестом на уровне гру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уют свою деятельность (оценивают свои достижения, чувства и эмоции, возникшие в ходе и по окончании рабо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выполняя действия, в зависимости от своего ответ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способности организовать творческую работ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лексия мотивации, способов деятельности, общения. (</w:t>
            </w:r>
            <w:r>
              <w:rPr>
                <w:i/>
                <w:sz w:val="28"/>
                <w:szCs w:val="28"/>
              </w:rPr>
              <w:t>Личностные УУД)</w:t>
            </w:r>
          </w:p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оценивание</w:t>
            </w:r>
            <w:r>
              <w:rPr>
                <w:i/>
                <w:sz w:val="28"/>
                <w:szCs w:val="28"/>
              </w:rPr>
              <w:t>(Регулятивные УУД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вы справились с поставленной задачей – комплексы зарядки были оригинальны, выполнять их вам было весело и легко.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если вы будете выполнять один и тот же комплекс утренней гимнастики каждый день, что случ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ам станет скучн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не пропало желание выполнять зарядку по утрам, комплексы нужно менять через 2-3 не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редлагаю вам самостоятельно дома составить комплексы утренней гимнастики, которые будут состоять из самых любимых вами упражн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перспективы выполненного проекта, планируют на будуще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уход из зал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нутренней позиции школьника (</w:t>
            </w:r>
            <w:r>
              <w:rPr>
                <w:i/>
                <w:sz w:val="28"/>
                <w:szCs w:val="28"/>
              </w:rPr>
              <w:t>Личностные УУД)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физической культур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каренко Е.А.</w:t>
      </w:r>
    </w:p>
    <w:p>
      <w:pPr>
        <w:pStyle w:val="Normal"/>
        <w:rPr/>
      </w:pPr>
      <w:r>
        <w:rPr>
          <w:sz w:val="28"/>
          <w:szCs w:val="28"/>
        </w:rPr>
        <w:tab/>
        <w:t>Предлагаемый фрагмент урока физической культуры проведен с учащимися 2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программы: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Комплексы физических упражнений: утрення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с образовательно- познавательной направл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обучения: личностно-ориентир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рганизации познавательной деятельности: урок с применением метода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л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ие интереса к выполнению комплекса утренне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чно знаний для самостоятельного составления комплекса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ные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утренней гимнастики как средства организации здорового образа жизн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зрабатывать содержание комплекса утренней гимнастик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в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роект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выполнения разнообразных физических упражн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ктивно включаться в совместные проекты, принимать участие в их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ставить комплекс упражнений утренне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авыков выполнения физических упражне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проектной 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самосто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толера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: Фронтальный, групповой самостоятельной работы.</w:t>
      </w:r>
    </w:p>
    <w:p>
      <w:pPr>
        <w:pStyle w:val="Normal"/>
        <w:rPr/>
      </w:pPr>
      <w:r>
        <w:rPr>
          <w:sz w:val="28"/>
          <w:szCs w:val="28"/>
        </w:rPr>
        <w:t xml:space="preserve">Выбор проектного метода на данном уроке, обоснован тем, чтобы учебный процесс стал более увлекательным для учащихся и через целенаправленную деятельность ученика, сообразуясь с его личным интересом, решить выявленную проблему. На уроке были представлены следующие этапы проектной деятельности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ланир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одводящего диалога я создала ситуацию коммуникатив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коллективно обсуждали этапы плана работы. Анализировали полученные ранее знания и навыки по предмету. Определяли необходимые материалы для работы над проектом, способы представления проекта, необходимые знания и навыки  по выполнению физических упражнений. В итоге учащиеся объединились в 2 –е проектные групп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– иссле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рганизовала практическую работу в группах. Дала инструкцию по проведению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распределили роли и обязанности в группах, получили необходимый для исследования материал. Провели исследование по теме проекта, используя полученные средства, знания и навыки. Решали сообща возникающие проблемы и трудности. В итоге составили проек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дукта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 ситуацию успеха, условия для успешного выступления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 демонстрировали комплексы упражнений утренней гимнастики. Находили адекватные способы поведения и взаимодействия с партнерами во время показа комплек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флексия и само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ю ситуацию, связанную с приятными эмоциями, чувством удовлетворения от работы, ощущением собственной компетентности, самоуваж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ти анализировали свою деятельность: оценили свои достижения, чувства и эмоции, возникшие в ходе и по окончании работы. Отвечали на вопросы, выполняя действия, в зависимости от своего ответа. Определили перспективы выполнен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читаю, что урок своей цели достиг, поставленные задачи выполнены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1:14:00Z</dcterms:created>
  <dc:creator>Admin</dc:creator>
  <dc:description/>
  <cp:keywords/>
  <dc:language>en-US</dc:language>
  <cp:lastModifiedBy>Asus</cp:lastModifiedBy>
  <dcterms:modified xsi:type="dcterms:W3CDTF">2024-01-17T04:29:00Z</dcterms:modified>
  <cp:revision>21</cp:revision>
  <dc:subject/>
  <dc:title/>
</cp:coreProperties>
</file>