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: «Как успокоить истерику у ребенка? Что делать с детскими истериками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то, что периодические истерики у маленьких детей можно считать нормой, родителям нельзя оставлять их без внимания и нужно учится правильно на них реагировать, чтобы истерики не стали частыми и не использовались ребенком в качестве манипуляции для получения желаемог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чины детских истер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уметь правильно пресекать истерики у детей, важно понимать причи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го поведения у ребен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и эмоциональная перегрузка. Современный ребенок живет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ении плотного информационного потока. Это дает большую нагрузку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чувств. В определенный момент у ребенка происходит перегруз и е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скинуть лишние эмоции. В этот момент и случается истерика. Стои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ить, что активные и любознательные дети истеричнее своих спокойных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дчивых одногод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нимание.</w:t>
      </w:r>
      <w:r>
        <w:rPr>
          <w:rFonts w:cs="Times New Roman" w:ascii="Times New Roman" w:hAnsi="Times New Roman"/>
          <w:sz w:val="28"/>
          <w:szCs w:val="28"/>
        </w:rPr>
        <w:t xml:space="preserve"> Часто истериками малыши пытаются обратить на себя вним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ей. Особенно такая причина истерик присуща детям в больших семья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если появляется маленький малыш и все время мамы и папы занято и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ебенок старше 6-7 лет он может использовать для привлечения вним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е способы, но дошкольник скорее всего выберет истери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вер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время истерики ребенок также может «познавать» мир. Так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м он пытается изучить границы дозволенного родителями и это всего лиш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выстраивания взаимоотношений в семье и понимание, что такое хорошо, 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– плох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одительская непоследовательность.</w:t>
      </w:r>
      <w:r>
        <w:rPr>
          <w:rFonts w:cs="Times New Roman" w:ascii="Times New Roman" w:hAnsi="Times New Roman"/>
          <w:sz w:val="28"/>
          <w:szCs w:val="28"/>
        </w:rPr>
        <w:t xml:space="preserve"> Очень важно, чтобы дети в младш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е получали от взрослых четкие сигналы и установки. Если ребен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ено открывать книжный шкаф и разбрасывать книги, то ему это долж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запрещено всегда. Если же сегодня мама запретила это делать, а завтра пап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ил, то у ребенка появляется чувство растерянности. Он не понимает, ка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ить правильно и в результате закатывает истери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изический дискомфорт.</w:t>
      </w:r>
      <w:r>
        <w:rPr>
          <w:rFonts w:cs="Times New Roman" w:ascii="Times New Roman" w:hAnsi="Times New Roman"/>
          <w:sz w:val="28"/>
          <w:szCs w:val="28"/>
        </w:rPr>
        <w:t xml:space="preserve"> Эта причина появления истерик присуща детям до 2-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, когда они не могут еще вербально объяснить, что им что-то не нравится, 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рко, хочется пить, что-то болит и т.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алость.</w:t>
      </w:r>
      <w:r>
        <w:rPr>
          <w:rFonts w:cs="Times New Roman" w:ascii="Times New Roman" w:hAnsi="Times New Roman"/>
          <w:sz w:val="28"/>
          <w:szCs w:val="28"/>
        </w:rPr>
        <w:t xml:space="preserve"> Когда дети переживают за один день очень много событий и эмоц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лительные переезды, шоппинг, празднования Дня рождения и т.д.) не стои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ивляться, если вечером ребенок будет капризным и истеричным. В этом случа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вная система таким образом сигнализирует о перегруз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ремя.</w:t>
      </w:r>
      <w:r>
        <w:rPr>
          <w:rFonts w:cs="Times New Roman" w:ascii="Times New Roman" w:hAnsi="Times New Roman"/>
          <w:sz w:val="28"/>
          <w:szCs w:val="28"/>
        </w:rPr>
        <w:t xml:space="preserve"> До 5-6 лет дети живут в моменте настоящего и если им что-то станови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, то это нужно здесь и сейчас. В такой момент ребенку будет невозможн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яснить, что «потерпи и через 15 минут мы будем дома» или «мы пойдем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опарк завтра» и может наступить истери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пасны ли детские истерик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все зависит от симптомов, которые проявляются у ребенка во время истерик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 правило, малыш, который устраивает истерику начинает громко плак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ичать. К этому также присоединяются хаотичные движения руками и ног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жимают руки в кулаки и начинают топать ногами. Такие проя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ерики вполне безобидны и никаких последствий после себя не оставляю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, если ребенок впал в сильную истерику, он может начать качаться по пол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ться головой об стенку или пол, кусать предметы вокруг, царапаться. В тяжел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чаях это может приводить к судорогам или сбою дыхания. После си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ерики у ребенка может наблюдаться тошнота и головная бо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знаете, что ваш ребенок склонен впадать в такие серьезные состояния, 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ем случае не старайтесь что-то объяснять или доказывать свою точку зрения 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ступа. В данную секунду ваша главная задача – успокоить ребенка и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вести его в чув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у ребенка наблюдаются частые и сильные истерики, после которых 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ует себя разбитым и вялым, у него бывают кошмары, беспричинная тошно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случаи потери сознания, обязательно обратитесь за консультацией 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м. В этом случае помощь оказывают детские психолог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ропатологи или психотерапев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о представить, но нередко детские истерики имеют положительный эффек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истерику дети избавляются от накопленных обид и негативных эмоц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ильная» истерика поможет сформировать ребенку крепкую психи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лизовать сон и научиться открыто выражать свои эмо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к вести себя родителя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чем, рассказать о методах успокоения ребенка, родителям нуж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ся самим справляться с эмоциональной нагрузкой, которая сваливается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х во время детской истер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мочь адекватно реагировать на истерику у детей без криков, важно поня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ребенок не делает это специально вам назло. В данный момент е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о плохо, больно или обидно. Только от вас зависит, перерастет э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ерика в еще больший конфликт и стресс или она благополучно и быст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и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чувствуете, что начинаете заводиться вместе с ребенком, остановитесь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йте глубокий вдох. Медленное и глубокое дыхание – это простой, но оче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енный способ успокоиться и обмануть свою нервную систем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айте правильный тон разговора с ребенком. Ваша речь должна бы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й и разборчивой, а тембр спокойным и дружелюбным. Дети очень хорош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уют эмоциональное состояние родителей и разговор с ними в привычн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е и тембре речи подействует намного эффективней, чем быстрая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азборчивая речь на повышенных тон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ытайтесь выстроить доверительные и уважительные отношения с ребенком. </w:t>
      </w:r>
    </w:p>
    <w:p>
      <w:pPr>
        <w:pStyle w:val="Normal"/>
        <w:spacing w:lineRule="auto" w:line="240" w:before="0" w:after="0"/>
        <w:ind w:left="3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ети не замечают от родителей должного внимания, у них нет большого опыта совместного общения, то и во время истерики можно не надеяться, что малыш услышит вас и станет вести себя спокойно. Чаще разговаривайте и хвалите ребенка за успехи и хорошее поведение.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к успокоить ребенка в разном возрас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ждый детский возраст имеет ряд особенностей, которые нужно учитывать,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тобы быстро справиться с истерикой. </w:t>
      </w:r>
    </w:p>
    <w:p>
      <w:pPr>
        <w:pStyle w:val="Normal"/>
        <w:spacing w:lineRule="auto" w:line="240" w:before="0" w:after="0"/>
        <w:ind w:left="32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о 2 лет.</w:t>
      </w:r>
      <w:r>
        <w:rPr>
          <w:rFonts w:cs="Times New Roman" w:ascii="Times New Roman" w:hAnsi="Times New Roman"/>
          <w:sz w:val="28"/>
          <w:szCs w:val="28"/>
        </w:rPr>
        <w:t xml:space="preserve"> С самыми маленькими детьми лучше всего работает метод бездейственного присутствия. Истерики у младенцев длятся не более 5 минут, поэтому просто посидите молча рядом с ребенком и дайте ему время самому прийти в себя. Также полезно крепко обнять малыша или отвлечь на что-то. До 2 лет дети легко переключаются и могут через секунду уже смеяться, забыв о минутной слаб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3 года.</w:t>
      </w:r>
      <w:r>
        <w:rPr>
          <w:rFonts w:cs="Times New Roman" w:ascii="Times New Roman" w:hAnsi="Times New Roman"/>
          <w:sz w:val="28"/>
          <w:szCs w:val="28"/>
        </w:rPr>
        <w:t xml:space="preserve"> В этом возрасте на детские истерики также хорошо влияют методы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енные в предыдущем пункте. К этому можно добавить тихий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енный голос. Рассказывать можно все что угодно, например, предложи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ку интересное занятие и в красках описать ег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-6 лет.</w:t>
      </w:r>
      <w:r>
        <w:rPr>
          <w:rFonts w:cs="Times New Roman" w:ascii="Times New Roman" w:hAnsi="Times New Roman"/>
          <w:sz w:val="28"/>
          <w:szCs w:val="28"/>
        </w:rPr>
        <w:t xml:space="preserve"> В этом возрасте дети уже хорошо могут высказывать свои требования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ния без истерики, но для этого ребенку нужно повсеместно рассказывать, чт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может вам доверять, что он может делиться с вами своими переживаниями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 у него что-то болит или не получается он может спокойно этим дели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 возрасте 5-6 лет детям нужно оставлять право на здоровую истерик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н испытывает эмоциональный всплеск. Когда истерику удалось успокои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айтесь переключиться на обыденные дела и не концентрируйте внимание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авнем всплес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веты родителям, как быстро убрать детскую истери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самые действенные и проверенные способы, чтобы успокоить ребен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нор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дети используют истерику для манипуляции родителями и получ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емого. Особенно такую картину можно наблюдать в магазинах, когда ребенок </w:t>
      </w:r>
    </w:p>
    <w:p>
      <w:pPr>
        <w:pStyle w:val="Normal"/>
        <w:spacing w:lineRule="auto" w:line="240" w:before="0" w:after="0"/>
        <w:ind w:left="3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ет кричать и валяться по полу, выпрашивая купить ему новую игрушку. Самое неправильное, что делают родители – это идут на поводу маленького манипулятора и выполняют требование, чтобы прекратить публичный поз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ебенок устраивает истерику с целью манипуляции, ни в коем случае 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ите у него на поводу и по возможности просто игнорируйте его. На пример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о же магазина, просто продолжайте покупки, не обращая внимания на кри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 следующий поход можно купить ребенку игрушку, если он вел себ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 и не выпрашивал ничего. Этим вы покажите, что в вашей семье добить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емого можно только в спокойной обстановке и методом общения, но никак 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ери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ное игнорирование нельзя практиковать с детьми до 1-2 лет. В эт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е они еще не способны манипулировать сознательно и во время истерик 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а больше помощь и поддержка родителей. Игнорирование в таком случае 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жет успокоить малыша, а только больше его расстрои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ранение прич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енького ребенка вывести из равновесия может даже мелочь. Постарайтес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ть ситуацию и по возможности убрать триггер, который запусти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ерику. Например, малыш сидит за столом и рисует. У него не получается </w:t>
      </w:r>
    </w:p>
    <w:p>
      <w:pPr>
        <w:pStyle w:val="Normal"/>
        <w:spacing w:lineRule="auto" w:line="240" w:before="0" w:after="0"/>
        <w:ind w:left="3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овать желаемый элемент и это, естественно, его раздражает, дальнейшие промахи приводят к истерике. В этом случае родителю нужно просто помочь малышу выполнить желаемое действие и показать, что нет причин нервнич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же причина физиологическая, то тем-более ее нельзя игнорировать и нуж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анить раздражитель. Например, вы затеяли длительный шоппинг и ребен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л долго ходить по людному и шумному торговому центру. В таком случа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ерику поможет успокоить только скорое возвращение домой и отды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роми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етьми после 4-5 лет уже можно пытаться вести конструктивный диалог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ть компромисс, который бы устроил вас и помог успокоиться ребен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оможет вам достичь желаемого и при этом малыш будет чувствовать себ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вноценным участником сделки. Например, вы ведете его к стоматологу, но ча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ывается садиться в кресло к врачу и вы чувствуете начало истер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ите маленькому пациенту важность происходящего как для него, так и д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, а в качестве компромисса пообещайте сходить в развлекательный центр, ку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так хотел попа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е за тем, чтоб компромисс не выглядел как манипуляция с вашей стороны в</w:t>
      </w:r>
    </w:p>
    <w:p>
      <w:pPr>
        <w:pStyle w:val="Normal"/>
        <w:spacing w:lineRule="auto" w:line="240" w:before="0" w:after="0"/>
        <w:ind w:left="3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ладшем школьном возрасте дети уже хорошо могут распознавать такие моменты. Компромисс – это всегда равноценный договор без выигравших и проигравши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люзия выбор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когда компромисс неприменим, можно создать для малыша иллюз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а. Например, за обедом он не хочет кушать предложенное блюдо, но 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е, что в принципе он ест его и сегодня просто капризничает. В этом случае 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т пытаться предложить что-то вкусненькое (торт, конфеты), а наоборот 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 идти от обратного. При отказе кушать гречневую кашу, скажите, чт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бор можете предложить перловую или рисовую. При таком раскладе что б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ыбрал ребенок – это будет выбор на ваших условиях и вам не приде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акать прихотя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т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тия очень хорошо работают с истериками не только детскими, но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рослыми. Они дают ощущение защищенности, покоя, уюта и тепла. В крепк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тиях мамы или папы малыш успокоится намного быстрее, ведь он буд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овать в этом жесте поддержку и сопережив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если чадо будет вырываться, покажите, что вы не готовы его отпускать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в самой сложной и критической ситуации будете рядом. Все э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ербальные послания очень хорошо считываются детьми в любом возрасте. 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 родных рук, размеренное дыхание и даже ровное сердцебиение мамы и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ы действуют лучше любых с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е важное умение родителей – это знать особенности своего чада. Чем больш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времени ему уделяете, разговариваете, обсуждаете все на свете, анализируете </w:t>
      </w:r>
    </w:p>
    <w:p>
      <w:pPr>
        <w:pStyle w:val="Normal"/>
        <w:spacing w:lineRule="auto" w:line="240" w:before="0" w:after="0"/>
        <w:ind w:left="3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его поведение и реакции на разные ситуации, тем вы будете лучше понимать, что нужно делать конкретно в вашем случае, чтобы успокоить детскую истери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6" w:before="0" w:after="222"/>
      <w:ind w:left="699" w:hanging="370"/>
    </w:pPr>
    <w:rPr>
      <w:rFonts w:ascii="Calibri" w:hAnsi="Calibri" w:eastAsia="Calibri" w:cs="Calibri"/>
      <w:color w:val="000000"/>
      <w:sz w:val="20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88" w:before="0" w:after="228"/>
      <w:ind w:left="10" w:right="-1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4">
    <w:name w:val="Верхний колонтитул Знак"/>
    <w:qFormat/>
    <w:rPr>
      <w:rFonts w:ascii="Calibri" w:hAnsi="Calibri" w:eastAsia="Calibri" w:cs="Calibri"/>
      <w:color w:val="000000"/>
      <w:sz w:val="20"/>
    </w:rPr>
  </w:style>
  <w:style w:type="character" w:styleId="Style15">
    <w:name w:val="Нижний колонтитул Знак"/>
    <w:qFormat/>
    <w:rPr>
      <w:rFonts w:ascii="Calibri" w:hAnsi="Calibri" w:eastAsia="Calibri" w:cs="Calibri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2:13:00Z</dcterms:created>
  <dc:creator>Пользователь Windows</dc:creator>
  <dc:description/>
  <cp:keywords/>
  <dc:language>en-US</dc:language>
  <cp:lastModifiedBy>Пользователь Windows</cp:lastModifiedBy>
  <dcterms:modified xsi:type="dcterms:W3CDTF">2024-01-15T12:18:00Z</dcterms:modified>
  <cp:revision>4</cp:revision>
  <dc:subject/>
  <dc:title/>
</cp:coreProperties>
</file>