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вторская технолог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Субъектные мастерские с правилами как инструмент поддержк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тской инициативы»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аткое описание технологий работы с детьми, обеспечивающих развитие дошкольников в игровой деятельности на культурном содержании пяти образовательных областей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дею </w:t>
      </w:r>
      <w:r>
        <w:rPr>
          <w:rFonts w:cs="Times New Roman" w:ascii="Times New Roman" w:hAnsi="Times New Roman"/>
          <w:i/>
          <w:sz w:val="24"/>
          <w:szCs w:val="24"/>
        </w:rPr>
        <w:t>авторской технологии «Субъектные мастерские с правилами как инструмент поддержки детской инициативы»</w:t>
      </w:r>
      <w:r>
        <w:rPr>
          <w:rFonts w:cs="Times New Roman" w:ascii="Times New Roman" w:hAnsi="Times New Roman"/>
          <w:sz w:val="24"/>
          <w:szCs w:val="24"/>
        </w:rPr>
        <w:t xml:space="preserve"> нам подсказала повседневная жизнь детей в детском саду. Стоит отметить, что именно через игру (в процессе нее) ребенок становится самим собой, ведь единственный путь, ведущий к знанию – это пробовать что-то новое самостоятельно. Поэтому и возникла необходимость в создании пространства, обеспечивающего детям прямое игровое взаимодействие с изучаемым материалом, а именно «Субъектные мастерские с правилами»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чки зрения процесса игры современные дети часто лишены возможности в достаточной мере играть с реальными объектами окружающего мира и плюс ограничены во времени. Как во время игры построить хороший дом, если его надо убрать к приходу новой воспитательницы? Как собрать пазл, если я точно сейчас не успею?  Как подготовить атрибуты к играм или выступлениям? Как привлечь внимание детей к невостребованным (незнакомым, забытым, новым и др.) играм? Как предоставить детям возможность вдоволь наиграться и при этом самим быть «хозяевами» игры? Наличие субъектных мастерских решает эти проблемы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технология призвана дать детям толчок к началу игровой деятельности, спровоцировать их на игру, на создание чего-то своего, а задача педагога поддержать грамотно направить детскую инициативу, не лишая детей в разумной мере быть руководителями своей игры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ология «Субъектные мастерские с правилами ...» позволяет при помощи игрового пространства захватить внимание детей и затем увлечь их к исследованию, личным открытиям. Ведь игра в рамках «Субъектных мастерских» стимулирует в том числе детское творчество в различных проявлениях, предоставляет им возможность вновь продолжить начатую игру или оказать помощь другу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 технологии</w:t>
      </w:r>
      <w:r>
        <w:rPr>
          <w:rFonts w:cs="Times New Roman" w:ascii="Times New Roman" w:hAnsi="Times New Roman"/>
          <w:sz w:val="24"/>
          <w:szCs w:val="24"/>
        </w:rPr>
        <w:t>: достижение высоких результатов образовательного процесса и обеспечение наилучших условий для развития каждого ребенк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 технологии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здание условий для игровой деятельности детей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формировать потребность к самосовершенствованию, самообучению, саморазвитию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тие коммуникативных способностей детей при помощи игры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держка игровой инициативы детей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астники:</w:t>
      </w:r>
      <w:r>
        <w:rPr>
          <w:rFonts w:cs="Times New Roman" w:ascii="Times New Roman" w:hAnsi="Times New Roman"/>
          <w:sz w:val="24"/>
          <w:szCs w:val="24"/>
        </w:rPr>
        <w:t xml:space="preserve"> дети 6-7 лет, педагоги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лагаемой технологии развивающая предметно-пространственная среда организуется таким образом, чтобы дети могли самостоятельно и без затруднений найти для себя игровые действия, которые для них наиболее интересны, стать участниками игры, инициированной другими детьми или спровоцированную педагогам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звивающая предметно-пространственная среда</w:t>
      </w:r>
      <w:r>
        <w:rPr>
          <w:rFonts w:cs="Times New Roman" w:ascii="Times New Roman" w:hAnsi="Times New Roman"/>
          <w:sz w:val="24"/>
          <w:szCs w:val="24"/>
        </w:rPr>
        <w:t xml:space="preserve"> субъектных мастерских может содержать следующие компоненты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структурированный, природный и бросовый материал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Шаблоны, готовые материалы для творчества, инструменты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стюмы и атрибуты для сюжетно-ролевых игр, инсценировок, театра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структоры, строительный материал, схемы, чертежи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личные наглядные пособия и материалы на разные темы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териалы и инструменты для экспериментирования, опытов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се продукты «Субъектных мастерских с правилами…</w:t>
      </w:r>
      <w:r>
        <w:rPr>
          <w:rFonts w:cs="Times New Roman" w:ascii="Times New Roman" w:hAnsi="Times New Roman"/>
          <w:sz w:val="24"/>
          <w:szCs w:val="24"/>
        </w:rPr>
        <w:t>», которые созданы детьми в процессе игры либо становятся частью развивающей предметно-пространственной среды группы (штатив для детской студии записи, созданные вручную рации для игры и проч.) либо выставляются в демонстрационных зонах группы для всеобщего просмотра (рисунки, поделки и пр.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ка «Субъектных мастерских с правилами…» очень обширна и не имеет четких границ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в рамках технологии «Субъектные мастерские с правилами как инструмент поддержки детской инициативы» хороши тем, что воображение детей практически ничего не сдерживает и они вольны создать все, что угодно из имеющихся готовых материалов или генерировать необходимое из подручных средств. Педагогу остается лишь поддерживать наполнение РППС на достойном уровне и осуществлять общее наблюдение за процессом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е отметим, что в процессе реализации предлагаемой технологии нам удается создавать условия для поддержки детской инициативы, а также индивидуальных особенностей каждого ребенка, при этом сам ребенок становится более активным в выборе игры. Также мы признаем каждого ребенка полноценным участником (субъектом) образовательных отношений, формируем нравственно-волевые качества, самоконтроль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  <w:tab/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s://www.youtube.com/watch?v=fhdBQ_-BmGQ</w:t>
        </w:r>
      </w:hyperlink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b w:val="false"/>
      <w:bCs w:val="false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bCs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b/>
      <w:bCs/>
    </w:rPr>
  </w:style>
  <w:style w:type="character" w:styleId="WW8Num27z1">
    <w:name w:val="WW8Num27z1"/>
    <w:qFormat/>
    <w:rPr>
      <w:b/>
      <w:bCs/>
      <w:color w:val="000000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0">
    <w:name w:val="c0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">
    <w:name w:val="c4"/>
    <w:basedOn w:val="Normal"/>
    <w:qFormat/>
    <w:pPr>
      <w:spacing w:before="280" w:after="280"/>
      <w:ind w:hanging="0"/>
      <w:jc w:val="left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fhdBQ_-BmGQ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6:05:00Z</dcterms:created>
  <dc:creator>Аида</dc:creator>
  <dc:description/>
  <cp:keywords/>
  <dc:language>en-US</dc:language>
  <cp:lastModifiedBy>Пользователь</cp:lastModifiedBy>
  <cp:lastPrinted>2022-09-19T12:00:00Z</cp:lastPrinted>
  <dcterms:modified xsi:type="dcterms:W3CDTF">2024-01-17T08:49:00Z</dcterms:modified>
  <cp:revision>3</cp:revision>
  <dc:subject/>
  <dc:title/>
</cp:coreProperties>
</file>