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457200</wp:posOffset>
            </wp:positionV>
            <wp:extent cx="3600450" cy="3340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  <w:r>
        <w:rPr/>
        <w:t>Непредельные углеводороды алкены (этиленовые углеводороды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3470910" cy="5600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48400</wp:posOffset>
            </wp:positionH>
            <wp:positionV relativeFrom="paragraph">
              <wp:posOffset>-7620</wp:posOffset>
            </wp:positionV>
            <wp:extent cx="3582670" cy="5762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алкенов (самостоятельн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48:00Z</dcterms:created>
  <dc:creator>Admin</dc:creator>
  <dc:description/>
  <cp:keywords/>
  <dc:language>en-US</dc:language>
  <cp:lastModifiedBy>Admin</cp:lastModifiedBy>
  <cp:lastPrinted>2020-09-08T21:53:00Z</cp:lastPrinted>
  <dcterms:modified xsi:type="dcterms:W3CDTF">2020-09-08T14:54:00Z</dcterms:modified>
  <cp:revision>2</cp:revision>
  <dc:subject/>
  <dc:title>                                                                       Непредельные углеводороды алкены (этиленовые углеводороды)</dc:title>
</cp:coreProperties>
</file>