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 «Русалочка»  г. Губк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32"/>
          <w:szCs w:val="32"/>
        </w:rPr>
        <w:t>Открытое занятие по физической культуре в подготовительной</w:t>
        <w:tab/>
        <w:t xml:space="preserve"> группе «Мы гибкие, сильные, ловк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ДОУ «Русалочк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асиленко И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28"/>
          <w:szCs w:val="28"/>
        </w:rPr>
        <w:t>Губкинский - 2023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Открытое занятие по физической культуре                               (подготовительн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занятия: «Мы гибкие, сильные, ловкие»</w:t>
      </w:r>
    </w:p>
    <w:p>
      <w:pPr>
        <w:pStyle w:val="Normal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>: физкультурно – оздоровительный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 xml:space="preserve">: физическая культура, здоровь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гибкости верхней части спины с помощью упражнений на растягивание мышц и связок для более эффективного и качественного выполнения норматива комплекса ГТО «Наклон вперед, из положения, стоя на скамь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1. Учить детей правильно выполнять упражнения на гибкость верхнего отдела спины. </w:t>
      </w:r>
    </w:p>
    <w:p>
      <w:pPr>
        <w:pStyle w:val="Normal"/>
        <w:rPr/>
      </w:pPr>
      <w:r>
        <w:rPr>
          <w:sz w:val="28"/>
          <w:szCs w:val="28"/>
        </w:rPr>
        <w:t>2. Упражнять, в общем, и всестороннем развитии гибкости.</w:t>
      </w:r>
    </w:p>
    <w:p>
      <w:pPr>
        <w:pStyle w:val="Normal"/>
        <w:rPr/>
      </w:pPr>
      <w:r>
        <w:rPr>
          <w:sz w:val="28"/>
          <w:szCs w:val="28"/>
        </w:rPr>
        <w:t>3. Упражнять в укрепление мышц спины и пресса.</w:t>
      </w:r>
    </w:p>
    <w:p>
      <w:pPr>
        <w:pStyle w:val="Normal"/>
        <w:rPr/>
      </w:pPr>
      <w:r>
        <w:rPr>
          <w:sz w:val="28"/>
          <w:szCs w:val="28"/>
        </w:rPr>
        <w:t>4. Формировать правильную осанку во всех видах двиг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 и оборудование:</w:t>
      </w:r>
      <w:r>
        <w:rPr>
          <w:sz w:val="28"/>
          <w:szCs w:val="28"/>
        </w:rPr>
        <w:t xml:space="preserve"> Гимнастические  скамейки, гимнастическая лестница, фитнес – резинки (12 шт.), роликовое колесо (12 шт.), ков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78"/>
        <w:gridCol w:w="1432"/>
        <w:gridCol w:w="310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ход в зал строем (в колонне по одному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в одну шеренг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анды равняясь, смирно!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орот прыжком направо и ходьба, в обход по залу. Ходьба на носках, руки вверх, резинка вверху и немного назад в двух руках. Прыжки правая – левая нога вперед. Ходьба с проносом резинки вперед – назад. Прыжки врозь – вместе.   Ходьба. Остановка на месте, упражнение наклон вперед, ноги врозь, с поворотом туловища, резинка сзади в прямых руках. Тоже упражнение, но стоя на коленях. Галоп, правое плечо вперед, затем левое, резинка в согнутых руках перед грудью. Ходьба, складываем резинку сбоку от себя, упражнение на дыхание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авой руке свернутая в четыре раза фитнес – резин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ить равнение. Поздороваться с гост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задач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ить за осан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инка перед грудью в согнутых рук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упражнения делать с большой амплитудой, разогреваем тело и мыш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ать дистан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ть дыхани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ение через середину зала в колонну по тр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РУ с роликовым колесо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И.п. стоя ноги на ширине плеч, колесо сзади в двух руках. 1-2 - два подряд наклона вперед, руки с колесом отводим назад. 3-4 – 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.п. стоя на коленях, колесо в двух руках перед собой на полу. 1-3 – пружинистые движения колесом на полу вперед, прогибая при этом плечи и спину, грудью коснуться пола. 4.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И.п. стоя на коленях, колесо в двух руках перед собой на полу. 1-4 –  колесо перед собой на полу, в двух руках. Катим колесо вперед, лечь на живот. 5-8.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И. п. сидя ноги врозь, колесо в двух руках перед собой, 1-2 - два наклона вперед, 3-4 лечь на спину, колесо в двух руках вверх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И. п. сидя ноги врозь, колесо в двух руках перед собой, на полу. 1-2 - наклона к правой ноге, 3-4 – и. п.; 5-8 – тоже, но в другую сторо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гибкость без предмет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.п. стоя ноги вместе прямые. Наклон вперед, с касанием пола ладонями, задержать на шесть сче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пражнение «кошечка» И.п. стоя на коленях, руки впереди в упоре. 1-4 -Прогнуть спину и коснуться грудью пола, руки при этом прямые; 5-8 – Тоже упражнение, но  согнуть ру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.п. лежа на полу, на животе, руки в сторону, согнуты в локтях. 1-2 – прогнуться в пояснице и приподнять плечи и спину, руки полусогнуты. 3-4 –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Упражнение «Корзиночк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Упражнение «Кораблик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Упражнение «Жабк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И.п. стоя на коленях, руки согнуты, ладони перед грудью, пальцами ввер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 на гибкость возле гимнастической стен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. п. стоя, лицом к гимнастической стенки, хват за стенку двумя руками, перед грудью. 1 -7 - Правую ногу поставить высоко на лестницу, делаем растяжку. 8 – и. п. 9 – 16 – тоже, но с другой ног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. п. стоя лицом к гимнастической стенки, на расстоянии небольшого шага от неё, поставит две прямые руки на лестницу, на уровне груди. 1 -3 – прогибая спину в плечах, пружинистые движения в прогибе. 4. и. 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. п. спиной к гимнастической стенки, на расстоянии небольшого шага от неё.  Двумя руками взяться за лестницу, на уровне поясницы. 1 – 3 – пружинистые полу - приседы.  4.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И. п. стоя, спиной к гимнастической стенки. 1-5 – Руками взяться за самую нижнюю планку гимнастической стенки, сделать наклон, прижаться грудью к коленям. 6. И. п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я на гибкость на гимнастической скамей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.п. Стоя на коленях, на небольшом расстоянии от скамейки, двумя руками взяться за край скамейки. 1-5 – пружинистые движения в прогибе. 6. и. 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То же самое, но из и. п. – локти на скамейке, пальцы в зам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.п. Стоя в приседе, спиной к гимнастической скамейке в упоре сзади. 1 -5 – пружинистые движения плечами. 6 – и. 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. п. стоя на гимнастической скамейке, выполняем норматив ГТО «Наклон вперед, из положения, стоя на скамье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ать дистан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о взять всем по роликовому колес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и не сгиб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 прогибать верхний отдел спины, на живот не опускать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на развитие мышц пресса, выполняется рывк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ги стараться не сгибать. На колени, при выходе в и.п. не становитьс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ем положить роликовое колесо на мест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ться спину держать прямо, коленки касаемся не головой, а гру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тем отставляем роликовое колесо сбоку от себ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ни не сгиб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у вниз не опускать, глазами смотреть впере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ну прогибать как можно больше, ноги от пола не отрыв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упоре на животе,  ногами коснуться голо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з вверх не поднимат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ильно прогнуть спину и плавно перекатиться на грудь, поднять ноги ввер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и не сгибать, на лестницу ногой не становить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у вниз не опускать, стараться, как можно больше прогнуться в плеч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и не сгиб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ни не сгиб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у не опускать, прогнуться как можно больше в плечевом суста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 же, голову не опускать, удержание в этой поз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ол не садить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ни не сгибать, ноги на ширине 15 см., наклоняться как можно ниж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на дыхан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ть  дыхание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6:00Z</dcterms:created>
  <dc:creator>Ольга Олеговна</dc:creator>
  <dc:description/>
  <cp:keywords/>
  <dc:language>en-US</dc:language>
  <cp:lastModifiedBy>Инга Василенко</cp:lastModifiedBy>
  <dcterms:modified xsi:type="dcterms:W3CDTF">2024-01-17T09:00:00Z</dcterms:modified>
  <cp:revision>40</cp:revision>
  <dc:subject/>
  <dc:title/>
</cp:coreProperties>
</file>