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ологическая карта ур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 «Образ праздника». Работа в парах «Наш веселый хоровод»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992"/>
        <w:gridCol w:w="3827"/>
        <w:gridCol w:w="3686"/>
        <w:gridCol w:w="22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 урока /         учебная ситуац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Цель эта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 мя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Взаимодействие в образовательном     процесс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эта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Действия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йствия обучающих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Организационный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.        Постановка целей и задач урока, мотивация учеб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и развитие умения оценивать готовность к предстоящей деятельности на уроке, мотивация к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ирует учащихся к действию, объясняет цели и задачи на урок, организует ситуацию самооценки обучающимися готовности к предстояще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ник ставит перед собой цели и задачи на урок. Выполняет оценку / самооценку готовности к уроку по критериям: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авильность выбора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ых принадлежностей,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авильность и аккуратность расположения предметов на парте,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самосто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готовки, 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строй на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товность к уроку. 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ние целей и задач уро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Актуализац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ить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ышление учащихся к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седа о праздниках народов Мира.</w:t>
            </w:r>
          </w:p>
          <w:p>
            <w:pPr>
              <w:pStyle w:val="Style17"/>
              <w:rPr/>
            </w:pPr>
            <w:r>
              <w:rPr/>
              <w:t xml:space="preserve">Просмотр                  1 слайда </w:t>
            </w:r>
          </w:p>
          <w:p>
            <w:pPr>
              <w:pStyle w:val="Style17"/>
              <w:rPr/>
            </w:pPr>
            <w:r>
              <w:rPr/>
              <w:t>Праздники народов Мира</w:t>
            </w:r>
          </w:p>
          <w:p>
            <w:pPr>
              <w:pStyle w:val="Style17"/>
              <w:rPr/>
            </w:pPr>
            <w:r>
              <w:rPr/>
              <w:t>«Навруз»                 в укороченном варианте.</w:t>
            </w:r>
          </w:p>
          <w:p>
            <w:pPr>
              <w:pStyle w:val="Style17"/>
              <w:rPr/>
            </w:pPr>
            <w:r>
              <w:rPr/>
              <w:t>Беседа о русских народных праздниках и обрядах, их истории и символическом значении.</w:t>
            </w:r>
          </w:p>
          <w:p>
            <w:pPr>
              <w:pStyle w:val="Style17"/>
              <w:rPr/>
            </w:pPr>
            <w:r>
              <w:rPr/>
              <w:t>Просмотр                2 слайда «Праздники и обряды»,              в укороченном варианте с целью усвоения нового материала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ссматривают иллюстрации, слайды. Участвуют в диалоге. </w:t>
            </w:r>
            <w:r>
              <w:rPr/>
              <w:t>Заполняют 1 таблич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ожность предвосхитить результат своей деятельности, возможность определить вариант ответа, уровень освоения знаний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Постановка учебной задачи. Обобщение и систематизац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и развитие умения определять и формулировать прблему, позновательную цель и тему урока, приобретение новы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читель ставит учебную задачу на фоне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просмотра                3 слайд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«Масленица»        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разделиться на пары по партам и вместе сделать из заготовки или по желанию самостоятельно  «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Игрушку – хоровод»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на фоне </w:t>
            </w:r>
            <w:r>
              <w:rPr>
                <w:rFonts w:cs="Times New Roman" w:ascii="Times New Roman" w:hAnsi="Times New Roman"/>
                <w:i/>
                <w:szCs w:val="24"/>
              </w:rPr>
              <w:t>просмотра               4 слайда «Мастер – класс Хоровод»</w:t>
            </w:r>
            <w:r>
              <w:rPr>
                <w:rFonts w:cs="Times New Roman" w:ascii="Times New Roman" w:hAnsi="Times New Roman"/>
                <w:szCs w:val="24"/>
              </w:rPr>
              <w:t xml:space="preserve"> Учащиеся вырезают нарисованные изображения фигур людей в движении, завершают хоровод в цвете и склеивают ег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Учащиеся проговаривают тему, формулируют цель, просматривая пошаговые инструкции на слайде фиксируют учебную задачу, предполагают свои действия, делятся на пары по партам и начинают работ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 в паре над «Игрушкой – хоровод» представляет собой образ праздника созданный учащимися средствами объемной композиции эмоционально выразительного образа и склеенные фигуры людей, участвующих в праздниках, обряда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Применение новых знаний и умений в новой ситуации. 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слайд – «Игра – определи праздник»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новых знаний и у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проводит игру по теме «Определи праздник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смотр           5 слайд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«Игра – определи праздник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чащиеся демонстрируют </w:t>
            </w:r>
            <w:r>
              <w:rPr>
                <w:rFonts w:cs="Times New Roman" w:ascii="Times New Roman" w:hAnsi="Times New Roman"/>
                <w:i/>
                <w:szCs w:val="24"/>
              </w:rPr>
              <w:t>знания в игре «Определи праздник»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проводят самоанализ общего результата качества знаний по теме заполняя  2 таблич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репление знаний по теме «Образ праздника»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ют уровень освоения зна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Домашнее за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и развитие навыков для самостоятельной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задает задание по необходимости закончить игруш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показывают результат творческого за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щиеся получили представление о домашнем задани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Оценка. Контроль усвоения, обсуждение допущенных ошибок и их коррекц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и развитие самооценки знаний и способов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итель предлагает оценить результат деятельности учащихся, готовность творческих работ, знания учащихся в тестировании. </w:t>
            </w:r>
            <w:r>
              <w:rPr>
                <w:rFonts w:cs="Times New Roman" w:ascii="Times New Roman" w:hAnsi="Times New Roman"/>
                <w:i/>
                <w:szCs w:val="24"/>
              </w:rPr>
              <w:t>Просмотр                   6 слайда «Тренажер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мотр выполненных работ, самопроверка по эталону учителя, подведение итогов т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определять уровень овладения знанием, готовности работ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 Итог. Рефлексия деятельности. Анализ и содержание итогов работы, формирование вы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ирование и развитие умения анализировать и осмысливать свои достижения. Комментирование экспресс – просмотра детских рабо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ализ детских работ, их внутреннего самочувствия, настроения после проделанной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анализ внутреннего состояния, настроения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ефлексия деятельности (дерево)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Рефлексия настро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смайлики).</w:t>
            </w:r>
          </w:p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е оценивать результаты собственной деятельност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3:04:00Z</dcterms:created>
  <dc:creator>Пользователь</dc:creator>
  <dc:description/>
  <dc:language>en-US</dc:language>
  <cp:lastModifiedBy>user</cp:lastModifiedBy>
  <dcterms:modified xsi:type="dcterms:W3CDTF">2024-01-18T03:04:00Z</dcterms:modified>
  <cp:revision>2</cp:revision>
  <dc:subject/>
  <dc:title/>
</cp:coreProperties>
</file>