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ый день. Сегодня я хочу рассказать о нетрадиционной форме развития речи с использованием приема Изосказка. </w:t>
      </w:r>
    </w:p>
    <w:p>
      <w:pPr>
        <w:pStyle w:val="Normal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проблема развития речи становится особенно актуальной и значимой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я не первый год в своей группе, я обратила внимание на то, что у моих воспитанников недостаточно отчетливое произношение слов и словосочетаний, отсутствуют навыки ведения диалога, как со мной, так и с родителями, словарный запас еще недостаточно обогащен.</w:t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учить детей излагать свои мысли, рассказывать о различных событиях, можно использовать нетрадиционные методы обучения.</w:t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ин из нетрадиционных методов, который я начала использовать в своей работе – это прием «ИЗОсказка». 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 xml:space="preserve">Не случайно говорится «Когда я слушаю – узнаю, когда делаю – запоминаю». 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4 </w:t>
      </w:r>
      <w:r>
        <w:rPr>
          <w:rFonts w:cs="Times New Roman" w:ascii="Times New Roman" w:hAnsi="Times New Roman"/>
          <w:sz w:val="28"/>
          <w:szCs w:val="28"/>
          <w:lang w:val="ba-RU" w:eastAsia="ru-RU"/>
        </w:rPr>
        <w:t>Во время чтения взрослым сказки, детям предлагается что-то сделать: слепить, вырезать, склеить, дорисовать, изобразить сказку схематично. Дети в процессе работы быстро запоминают. Потому, что в данном случае взаимодействуют сразу три вида памяти: тактильная, слуховая и зрительная. У детей повышается интерес к сказке сделанной своими руками.</w:t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5-6</w:t>
      </w:r>
      <w:r>
        <w:rPr>
          <w:rFonts w:cs="Times New Roman" w:ascii="Times New Roman" w:hAnsi="Times New Roman"/>
          <w:sz w:val="28"/>
          <w:szCs w:val="28"/>
          <w:lang w:val="ba-RU" w:eastAsia="ru-RU"/>
        </w:rPr>
        <w:t xml:space="preserve"> Изосказка имеет разнообразные методы Так с ребятами младшего дошкольного возраста, я беру простые методы, такой как “Аппликация сказки” (приклеиваем картинки). </w:t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7 </w:t>
      </w:r>
      <w:r>
        <w:rPr>
          <w:rFonts w:cs="Times New Roman" w:ascii="Times New Roman" w:hAnsi="Times New Roman"/>
          <w:sz w:val="28"/>
          <w:szCs w:val="28"/>
          <w:lang w:val="ba-RU" w:eastAsia="ru-RU"/>
        </w:rPr>
        <w:t>«Пластилиновая сказка» - в ходе рассказывания сказки, предлагаю детям лепить вместе со мной  сказочных героев.</w:t>
      </w:r>
    </w:p>
    <w:p>
      <w:pPr>
        <w:pStyle w:val="Normal"/>
        <w:shd w:fill="FFFFFF" w:val="clear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8 </w:t>
      </w:r>
      <w:r>
        <w:rPr>
          <w:rFonts w:cs="Times New Roman" w:ascii="Times New Roman" w:hAnsi="Times New Roman"/>
          <w:sz w:val="28"/>
          <w:szCs w:val="28"/>
        </w:rPr>
        <w:t>Пальчиковый театр – дети берут персонажей сказки, я рассказываю сказку, а ребята показывают и озвучивают персонажей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9 </w:t>
      </w:r>
      <w:r>
        <w:rPr>
          <w:rFonts w:cs="Times New Roman" w:ascii="Times New Roman" w:hAnsi="Times New Roman"/>
          <w:sz w:val="28"/>
          <w:szCs w:val="28"/>
        </w:rPr>
        <w:t>Так как мой проект самообразования разработан на 5 лет. ТО когда ребята подрастут я планирую проводить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>- сказка на основе конусов – в ходе рассказывания сказки дети берут заготовки и включаются в процесс: дорисовывают, приклеивают, говорят слова персонажей и т.д.</w:t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ba-RU" w:eastAsia="ru-RU"/>
        </w:rPr>
        <w:t>- комментируемое рисование придуманной сказки -  берется лист бумаги, карандаши и вместе с детьми начинаешь придумывать сказку и рисовать вместе с детьми и озвучиват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ba-RU" w:eastAsia="ru-RU"/>
        </w:rPr>
        <w:t xml:space="preserve"> Дети увлекаются интересной коллективной деятельностью, результаты которой появляются у них на глазах. Это могут быть разнообразные сюжеты: Приключения маленького паучка, Зайчик и его друзья, Жила-была пчелка и т. д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>- работа с трафаретами, сначала обвести персонажа сказки, а потом  разукрашивать в свои любимые цвета.</w:t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>- обыгрывание сказок. (тоже театр только ребята сами наряжаются в персонажей сказки, я рассказываю сказку, а ребята обыгрывают. Также персонажей можно мастерить из втулок и играть с атрибутами, неоформленным материалом которые есть в группе)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>При использовании приема ИЗОсказка не обращаю внимание на технику рисования или лепки, эта детская деятельность служит для развития мелкой моторики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a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a-RU" w:eastAsia="ru-RU"/>
        </w:rPr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0 </w:t>
      </w:r>
    </w:p>
    <w:p>
      <w:pPr>
        <w:pStyle w:val="Normal"/>
        <w:spacing w:lineRule="auto" w:line="240" w:before="0" w:after="0"/>
        <w:ind w:right="-1" w:firstLine="284"/>
        <w:rPr/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>Я хотела бы показать Вам, как это выглядит со стороны. Предлагаю вместе со мной наклеить сказку Репка.</w:t>
      </w:r>
    </w:p>
    <w:p>
      <w:pPr>
        <w:pStyle w:val="Normal"/>
        <w:spacing w:lineRule="auto" w:line="240" w:before="0" w:after="0"/>
        <w:ind w:right="-1" w:firstLine="284"/>
        <w:jc w:val="center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>Мастер класс Изосказка “Репка” прием аппликации.</w:t>
      </w:r>
    </w:p>
    <w:p>
      <w:pPr>
        <w:pStyle w:val="Normal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a-RU" w:eastAsia="ru-RU"/>
        </w:rPr>
        <w:t>Так рождается «сказка».</w:t>
      </w:r>
    </w:p>
    <w:p>
      <w:pPr>
        <w:pStyle w:val="Normal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val="ba-RU" w:eastAsia="ru-RU"/>
        </w:rPr>
      </w:pPr>
      <w:r>
        <w:rPr>
          <w:rFonts w:cs="Times New Roman" w:ascii="Times New Roman" w:hAnsi="Times New Roman"/>
          <w:sz w:val="28"/>
          <w:szCs w:val="28"/>
          <w:lang w:val="ba-RU" w:eastAsia="ru-RU"/>
        </w:rPr>
      </w:r>
    </w:p>
    <w:p>
      <w:pPr>
        <w:pStyle w:val="Normal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1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еюсь, что работа с приемом Изосказка активизирует связную речь воспитанников, сформирует их творческие способности. Повысит интерес детей к сказкам и их рассказыванию. </w:t>
      </w:r>
    </w:p>
    <w:p>
      <w:pPr>
        <w:pStyle w:val="Normal"/>
        <w:tabs>
          <w:tab w:val="clear" w:pos="708"/>
          <w:tab w:val="left" w:pos="5516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15:00Z</dcterms:created>
  <dc:creator>Home</dc:creator>
  <dc:description/>
  <cp:keywords/>
  <dc:language>en-US</dc:language>
  <cp:lastModifiedBy>user</cp:lastModifiedBy>
  <dcterms:modified xsi:type="dcterms:W3CDTF">2019-11-26T10:31:00Z</dcterms:modified>
  <cp:revision>12</cp:revision>
  <dc:subject/>
  <dc:title/>
</cp:coreProperties>
</file>