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дошкольное образовательное учреждение «Детский сад №189 «Солнышко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Консультация для педагогов и родителей: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atLeast" w:line="315" w:before="225" w:after="225"/>
        <w:ind w:right="283"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0.3pt;width:459.6pt;height:170.2pt;mso-wrap-style:none;v-text-anchor:middle;mso-position-vertical:top" type="_x0000_t136">
            <v:path textpathok="t"/>
            <v:textpath on="t" fitshape="t" string="Музыкальные инструменты&#10;своими рукам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602740</wp:posOffset>
                </wp:positionV>
                <wp:extent cx="198755" cy="153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05pt;mso-wrap-distance-left:9.05pt;mso-wrap-distance-right:9.05pt;mso-wrap-distance-top:0pt;mso-wrap-distance-bottom:0pt;margin-top:126.2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lineRule="atLeast" w:line="315" w:before="225" w:after="225"/>
        <w:ind w:right="283"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ind w:right="283"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ind w:right="283"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ind w:right="283"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ind w:right="283"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283" w:firstLine="426"/>
        <w:jc w:val="right"/>
        <w:rPr>
          <w:sz w:val="28"/>
          <w:szCs w:val="28"/>
        </w:rPr>
      </w:pPr>
      <w:r>
        <w:rPr>
          <w:sz w:val="28"/>
          <w:szCs w:val="28"/>
        </w:rPr>
        <w:t>Подготовлена в рамках проекта</w:t>
      </w:r>
    </w:p>
    <w:p>
      <w:pPr>
        <w:pStyle w:val="Style15"/>
        <w:shd w:fill="FFFFFF" w:val="clear"/>
        <w:spacing w:before="0" w:after="0"/>
        <w:ind w:right="283" w:firstLine="426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ркестр из ничего»</w:t>
      </w:r>
    </w:p>
    <w:p>
      <w:pPr>
        <w:pStyle w:val="Style15"/>
        <w:shd w:fill="FFFFFF" w:val="clear"/>
        <w:spacing w:before="0" w:after="0"/>
        <w:ind w:right="283" w:firstLine="426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зыкальным руководителем </w:t>
      </w:r>
    </w:p>
    <w:p>
      <w:pPr>
        <w:pStyle w:val="Normal"/>
        <w:autoSpaceDE w:val="false"/>
        <w:spacing w:lineRule="auto" w:line="240" w:before="0" w:after="0"/>
        <w:ind w:right="163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     </w:t>
      </w:r>
    </w:p>
    <w:p>
      <w:pPr>
        <w:pStyle w:val="Normal"/>
        <w:autoSpaceDE w:val="false"/>
        <w:spacing w:lineRule="auto" w:line="240" w:before="0" w:after="0"/>
        <w:ind w:right="163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вановой Е.В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023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вивать слух,  чувство ритма необходимо каждому малышу для полноценного его развития и в этом могут помочь музыкальные шумовые инструменты. Кончено, их можно приобрести в магазинах, но лучше сделать самим, своими  руками. Приобщите к процессу создания своих детей. Ребёнок будет счастлив, что вы уделили ему время, а наградой станет создание интересного, необычного, музыкального инструмен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 чего же можно сделать такой инструмент дома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всего, что есть у вас под рукой, немножко фантазии и инструмент готов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чу предложить вам несколько вариантов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ремелки из пластиковых бутылок разного  разм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чистить бутылочки от ненужных наклеек и остатков еды, помыть и высушить. Взять цветной скотч или цветную бумагу, нарезать разные геометрические фигуры или рисунки. Придумать их можно вместе с малышом и наклеить. В крышечке проделать дырочку шилом, нарезать разноцветные ленточки, затем продеть их, завязав под крышкой в узелок. В бутылочку можно насыпать разную крупу или горох, закрыть крышку и яркий чудо инструмент гот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бутылочки помы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нточки к ним прицепи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ивить хотим мы вас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м сыграем – раз, два, раз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inline distT="0" distB="0" distL="0" distR="0">
            <wp:extent cx="3394075" cy="2262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сёлый  браслет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526790</wp:posOffset>
            </wp:positionH>
            <wp:positionV relativeFrom="margin">
              <wp:posOffset>1042035</wp:posOffset>
            </wp:positionV>
            <wp:extent cx="2205990" cy="151066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05" t="-9" r="-6" b="8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каждой хозяйки есть много мелких разноцветных пуговиц, и наверняка найдётся заколка – резинка. Пришиваем пуговицы по краю резинки, а внутрь заколки насыпаем бисер. Желательно таких браслетов сделать два на обе ру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уговицы мы возьмё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куратненько пришьё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глядите: вот так раз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ы играем просто класс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 Маракас из кокосового орех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429000</wp:posOffset>
            </wp:positionH>
            <wp:positionV relativeFrom="margin">
              <wp:posOffset>3886200</wp:posOffset>
            </wp:positionV>
            <wp:extent cx="2514600" cy="16764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куратно раскрыть кокосовый орех, вытащить мякоть. Склеить. Через дырочку в нём насыпать мелкую фасоль и закрыть её пробкой от пузырька с витаминами. Для безопасности – немножко ошкурить, чтобы он стал гладкий. Для красоты покрасить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орехи в руки взяли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якоть вкусную достали,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крепились, а сейчас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хотим сыграть для вас!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 Погремушки из капсул от Киндер-сюрприза и старой ручки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046730</wp:posOffset>
            </wp:positionH>
            <wp:positionV relativeFrom="margin">
              <wp:posOffset>7814310</wp:posOffset>
            </wp:positionV>
            <wp:extent cx="2479040" cy="1631950"/>
            <wp:effectExtent l="0" t="0" r="0" b="0"/>
            <wp:wrapSquare wrapText="bothSides"/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322" t="11514" r="9357" b="13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зять капсулу от Киндер-сюрприза, раскрыть. В одной из половинок сделать  отверстие. В ручке открутить колпачок, для красоты, внутрь ручки можно вставить обрывки цветной бумаги, затем вставить ручку в отверстие и сверху закрутить колпачок. Внутрь насыпать гречневую крупу. Закрыть капсулу второй половинкой. По желанию, можно украси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делаем мы  погремушк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есёлую игруш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сти, к нам вы заходите,</w:t>
      </w:r>
      <w:r>
        <w:rPr>
          <w:sz w:val="72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погремушку поглядит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5. Трещот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длинную деревянную палочку нанизать брусочки или кружочки (от старых деревянных пирамидок), по бокам закреп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х, трещотка хорош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любого малыш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inline distT="0" distB="0" distL="0" distR="0">
            <wp:extent cx="3145155" cy="20478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inline distT="0" distB="0" distL="0" distR="0">
            <wp:extent cx="3141980" cy="20472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83" t="10105" r="663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993" w:right="850" w:gutter="0" w:header="0" w:top="1134" w:footer="0" w:bottom="14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25:00Z</dcterms:created>
  <dc:creator>Татьяна</dc:creator>
  <dc:description/>
  <cp:keywords/>
  <dc:language>en-US</dc:language>
  <cp:lastModifiedBy>User</cp:lastModifiedBy>
  <cp:lastPrinted>2024-01-17T13:29:00Z</cp:lastPrinted>
  <dcterms:modified xsi:type="dcterms:W3CDTF">2024-01-17T06:30:00Z</dcterms:modified>
  <cp:revision>12</cp:revision>
  <dc:subject/>
  <dc:title>Консультация для родителей</dc:title>
</cp:coreProperties>
</file>