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  <w:t>МБДОУ «Анцирский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23"/>
          <w:shd w:fill="FFFFFF" w:val="clear"/>
          <w:lang w:eastAsia="ru-RU"/>
        </w:rPr>
        <w:t xml:space="preserve">Красткосрочный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23"/>
          <w:shd w:fill="FFFFFF" w:val="clear"/>
          <w:lang w:eastAsia="ru-RU"/>
        </w:rPr>
        <w:t xml:space="preserve">в старшей групп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8"/>
          <w:szCs w:val="23"/>
          <w:shd w:fill="FFFFFF" w:val="clear"/>
          <w:lang w:eastAsia="ru-RU"/>
        </w:rPr>
        <w:t>на тему «Космос и вселенн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  <w:t>Подготовил воспитатель Л.А. Б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ехнологическая карта проек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звание проекта: «КОСМОС» для старшей группы</w:t>
      </w: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бучаю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игр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и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ворческий- игров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краткосроч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роки реализаци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0 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и старшей группы, дети, родители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6"/>
          <w:szCs w:val="26"/>
          <w:shd w:fill="FAF7F2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снования для разработки проекта:</w:t>
      </w:r>
      <w:r>
        <w:rPr>
          <w:rFonts w:cs="Verdana" w:ascii="Verdana" w:hAnsi="Verdana"/>
          <w:color w:val="000000"/>
          <w:sz w:val="26"/>
          <w:szCs w:val="26"/>
          <w:shd w:fill="FAF7F2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AF7F2" w:val="clear"/>
        </w:rPr>
        <w:t>Поверхностные знания детей о космосе, о планетах, о работе космонавтах. Способствовать развитию у ребёнка представления об окружающем мире до глубин Вселенной.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ние  у  детей старшего дошкольного возраста представлений о космическом пространстве, солнечной системе и ее планетах, освоении космоса люд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сширению и уточнению представлений детей о космос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азвивать творческое воображение, фантазию, умение импровизировать; воспитывать взаимопомощь, доброжелательного отношения друг к другу, гордость за людей данной профессии, к своей Родине;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щать способы игрового сотрудничества со сверстниками, развивать дружеские взаимоотно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навыки взаимопомощи и взаимовыручки в игр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ривлечь родителей к совмест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е знаний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едставлений о космическом пространстве, солнечной системе и ее планета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ке и работе космонав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коммуникативных навыков (ролевое общение, диалог, комментирование игровых действий и действий партнера) 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объединять разные тематические сюжеты в единый игровой сюж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   дети дошкольного возраста при создании определенных условий, при использовании различных форм, методов работы и заинтересованности всех участников педагогического процесса вполне доступно овладевают элементарными знаниями, в результате чего происходит формирование представлений об окружающем мире, который является источником познания и умственного развития детей.</w:t>
      </w:r>
    </w:p>
    <w:p>
      <w:pPr>
        <w:pStyle w:val="Style14"/>
        <w:shd w:fill="FFFFFF" w:val="clear"/>
        <w:spacing w:lineRule="atLeast" w:line="2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екта:</w:t>
      </w:r>
      <w:r>
        <w:rPr>
          <w:color w:val="000000"/>
          <w:sz w:val="28"/>
          <w:szCs w:val="28"/>
          <w:shd w:fill="FFFFFF" w:val="clear"/>
        </w:rPr>
        <w:t>“Человечество не останется вечно на земле, но, в погоне за светом и пространством, сначала робко проникнет за пределы атмосферы, а затем завоюет себе все околосолнечное пространство”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. Циолковский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Несколько десятков лет назад мало кто из вчерашних мальчишек не хотел стать космонавтом. Эта мечта совсем не актуальна для современных детей. Между тем, космические пираты, звездные войны и другие инопланетные существа – герои их любимых мультфильмов. Вымышленные персонажи дезинформируют дошкольников, рассказывая о несуществующих планетах, и зачастую вызывают у них отрицательные эмоции, способствуют развитию страхов. Поэтому важно грамотно выстроить работу по формированию у детей представлений о космо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реализации проек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тап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тель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Выявление первоначальных знаний детей о космос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Информация родителей о предстояще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дбор литературы о космосе, презентаций, фотографий, плакатов, атрибут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 этап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Художественно-продуктивная деятельнос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 («Предметы космоса, рисование («Космос», «Созвездий»,«Путь к звёздам») конструирование («Наш космический корабль»)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Работа с родителями по заданной те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Организация сюжетно - ролевых, дидактических и подвижных игр, индивидуальной и групповой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аключитель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Организация выставки  Ракет (совместная работа детей и родите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Коллективное изготовление планет солнечной сис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южетно-ролевая игра: «Подготовка в космос»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Коллективная работа «Макет Солнечной систем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Подготовить презентации о космосе, солнечной системе, космонавт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Подобрать фото - коллекцию на тему «Космос».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добрать сказки, стихи, загадки о космосе, ракете, звёздах, музыку.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  Подготовить раскраски в соответствии с  возраст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ы с использованием презент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Беседа «Что такое космос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 Цель: дать детям представление о планетах солнечной системы, солнце, звёздах, первом полете в космос, выяснить знания детей по данному вопрос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Беседа «Голубая планета - Земля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объяснить детям, что такое телескоп, космическое пространство, показать, как прекрасна наша Земля из космо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Беседа «Луна - спутник Земл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выяснить представления детей о Луне, месяце, расширять знания о лунной поверхности, атмосфер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Беседа «Семья плане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расширять представления детей о планетах солнечной сист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Беседа «Солнце - источник жизни на Земл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уточнить знания детей о солнце, его форме; пояснить из чего оно состо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Позн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ма: Хочу быть космонавт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познакомить с биографией первого космонавта Ю. А. Гагарина; расширить представление о современных профессиях; рассказать о работе в космосе российских космонавтов в наши д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Констру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ма: «Космонавты у ракет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изучить название составных частей ракеты; самостоятельно конструировать ракету и фигуры космонавтов из природного материала, соблюдать правила безопасной работы с колющими и режущими предмет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Рис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ма: Рисование созвезд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расширять кругозор, знания детей о космосе, о созвездиях; развивать и  поддерживать интерес к изобразитель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Апплик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ма: «Полет на Луну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учить передавать форму ракеты, применяя прием симметричного вырезывания из бумаги, вырезать фигуры людей в скафандрах из бумаги, сложенной вдвое; закреплять умение дополнять картинку подходящими по смыслу предметами; развивать чувство композиции, воображ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Леп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меты космос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закрепить лепку круглых, овальных и фантастических форм предметов; развивать моторику рук;  прививать желание больше узнать о космосе, доводить начатое дело до конца, учить объединять вылепленные части в одно целое, плотно соединять их путём примазывания одной части к другой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движные игры: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Ждут нас быстрые ракеты», «Невесомость», «Космическая Эстафета», «Солнышко и дождик», «Солнце-чемпион», «Ракетодром», «Космонавт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" Космонавты тренируютс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расширить тематику сюжетных игр, познакомить с работой космонавтов в космосе, воспитать смелость, выдержку, расширить словарный запас детей: «космическое пространство», «космодром», «полет», «открытый космос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Больница для космонавтов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  формировать умение детей делиться на подгруппы в соответствии с сюжетом и по окончании заданного игрового действия снова объединяться в единый коллектив. Отображать в игре знания об окружающей жизни, показать социальную значимость медицины; воспитывать уважение к труду медицинских работников, закреплять правила поведения в общественных мест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Космодром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способствовать развитию умения расширять сюжет на основе  полученных знаний  на занятиях и в повседневной жизни, обогатить опыт детей знаниями и игровыми умениями, которые позволят им в дальнейшем самостоятельно организовывать игру. Формирование умений комбинировать различные тематические сюжеты в единый игровой сюж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ие игры:</w:t>
      </w: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 xml:space="preserve"> (см. приложение №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Восстанови порядок в солнечной систем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Найди лишне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Подбери созвезди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Найди недостающую ракет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Добавь словечк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«Куда летят ракет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ние художестве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знакомить детей с литературой о космосе; воспитывать познавательную актив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Я. К. Голованов «Дорога на космодром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. Кащенко «Созвездие драконов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. О. Клушанцев «О чём рассказал телескоп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. А. Скоролупова «Покорение космоса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.Носов « Незнайка на лун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тихотворения о космос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гадки о космосе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ая и группов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тие мелкой моторики (раскрашивание картинок о космос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обирание пазлов (тема  «Космические пазлы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ыкладывание картинок из счетных пало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исование на круп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ндивидуальная работа по развитию речи  игра “ Скажи наоборот”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Выставка работ ракет (совместная работа детей с родителями)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Конкурс чтецов «Стихи о космос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Сюжетно-ролевая игра « Путешествие в космо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Оформление коллективного панно «Космическое путешествие» (с использованием фотографий дете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ложение 1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ижные  иг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Ждут нас быстрые раке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залу раскладываются обручи-ракеты. По количеству их на несколько штук меньше, чем играющих. Дети берутся за руки и идут по кругу со слов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Ждут нас быстрые рак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полёта на план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акую захоти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такую полети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в игре один секр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поздавшим места не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 последних слов дети разбегаются и занимают места в «ракетах» (если детей много, то можно усаживаться в одну ракету по два-три человека) и принимают разные космические позы. Те, кому не досталось места в ракете, выбирают самые интересные и красивые позы космонавтов. Затем все становятся опять в круг и игра начинается снач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смонав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а проводится под сопровождение музыкального руководител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развитие подражания движениям и речи взрослого – повторение звука «У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пускаем мы ракету « У-У-У!»: Руки над головой в форме конус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вели моторы  «Р- р- р»: движение по кругу друг за друг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гудели: «У-у-у!»: Руки расставили в сторо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  заправку полетели: присели -  руки вперёд, заправились – руки опусти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а повторяется несколько раз по желанию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евесомос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свободно располагаются в зале, делают «ласточку» и стоят как можно дольше. Дети вставшие на вторую ногу садятся на места. Выигрывает ребенок, простоявший на одной ноге дольше все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лнышко и дожд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учить детей ходить и бегать врассыпную, не наталкиваясь друг на друга, приучать их действовать по сигнал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сидят на скамейках. Воспитатель говорит: «Солнышко» ,дети ходят и бегают по всей площадке. После слов «Дождик. Скорей домой!» дети на свои м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лнце – чемпион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бранный ведущий-ребенок проговаривает «космическую» считалку, в ходе которой дети становятся одной из план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уне жил звездочет.</w:t>
        <w:br/>
        <w:t>Он планетам вел учет:</w:t>
        <w:br/>
        <w:t>Раз – Меркурий,</w:t>
        <w:br/>
        <w:t>Два – Венера,</w:t>
        <w:br/>
        <w:t>Три – Земля,</w:t>
        <w:br/>
        <w:t>Четыре – Марс,</w:t>
        <w:br/>
        <w:t>Пять – Юпитер,</w:t>
        <w:br/>
        <w:t>Шесть – Сатурн,</w:t>
        <w:br/>
        <w:t>Семь – Уран,</w:t>
        <w:br/>
        <w:t>Восьмой – Непту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надевают шапочки с изображением выпавшей им по считалке планеты, под музыку начинают движение, по звуковому сигналу выстраиваются в нужной последовательности относительно солнца, которое изображает один из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ие иг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осстанови порядок в солнечной систем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Закрепить знания детей о расположении планет по порядку в солнечной системе, запоминая названия планет. Раскладываем модели планет на ковре, и ведущий читает стихи о планете которую нужно найти. Кто её узнаёт, тот её и берёт, выкладывает на орбиту за Солнцем. Все планеты должны занять своё место в системе. В заключении, назвать каждую планету.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орядку все планеты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ёт любой из нас: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Меркурий,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… Венера,                                                                                       </w:t>
        <w:br/>
        <w:t xml:space="preserve">Три … Земля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ыре … Марс.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… Юпитер,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есть … Сатурн,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ь … Уран,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ним … Нептун.                                                                                         </w:t>
        <w:br/>
        <w:t xml:space="preserve">Он восьмым идёт по счёту.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за ним уже, потом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евятая планета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названием Плут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йди лишне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арточке изображено 5 картинок. 4 картинки из одной группы, пятая лишняя. Нужно найти лишнюю картинку и объяснить свой выб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дбери созвезд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единить линиями созвездие с нужной картинк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5886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5705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обавь словеч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авным правилом у н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полнять любой (приказ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смонавтом хочешь ста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лжен много-много (знать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бой космический маршр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крыт для тех, кто любит (труд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дружных звездолё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ет взять с собой (в полёт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учных, хмурых и сердит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возьмём мы на (орбиту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истый небосвод прекрасе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 него есть много бас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м соврать мне не даду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то звери там живу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ть в России хищный звер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янь – на небе он тепер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сной ночью светится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льшая …(Медведиц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медведица – с ребенк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брым, славным медвежонк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ядом с мамой свет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лая … (Медведиц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анета с багровым отлив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раскрасе военном, хвастлив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овно розовый атлас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етится планета … (Марс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глаз вооруж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о звездами друж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лечный путь увидеть чтоб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жен мощный… (телескоп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 луны не может пт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лететь и прилунить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зато умеет 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лать быстрая… (ракет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ракеты есть водител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весомости люб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-английски астронав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-русски… (космонав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йди недостающую ракет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жно детям найти и вставить ракет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9950" cy="5953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«Куда летят раке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считай, сколько ракет летит направо, сколько налево, вверх и вниз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6750" cy="5991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15:00Z</dcterms:created>
  <dc:creator>User</dc:creator>
  <dc:description/>
  <cp:keywords/>
  <dc:language>en-US</dc:language>
  <cp:lastModifiedBy>Учетная запись Майкрософт</cp:lastModifiedBy>
  <dcterms:modified xsi:type="dcterms:W3CDTF">2024-01-18T03:31:00Z</dcterms:modified>
  <cp:revision>16</cp:revision>
  <dc:subject/>
  <dc:title/>
</cp:coreProperties>
</file>