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t xml:space="preserve">      </w:t>
      </w:r>
      <w:r>
        <w:rPr>
          <w:b/>
          <w:sz w:val="32"/>
          <w:szCs w:val="32"/>
        </w:rPr>
        <w:t>Спортивный праздник «Здравствуй, лето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Цель: </w:t>
      </w:r>
      <w:r>
        <w:rPr>
          <w:sz w:val="36"/>
          <w:szCs w:val="36"/>
        </w:rPr>
        <w:t>Дать детям дошкольного возраста элементарные знания и представления о международном празднике «День защиты детей»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чи: </w:t>
      </w:r>
      <w:r>
        <w:rPr>
          <w:sz w:val="36"/>
          <w:szCs w:val="36"/>
        </w:rPr>
        <w:t>Формировать у детей понятия «Право на отдых», «Право на образование»; Воспитывать желание проявлять творческую инициативу, предоставив для этого равные возможности всем детя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Ведущий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 xml:space="preserve">Ребята! Скоро наступит веселое лето. Наш сад тоже оживет, его украсят зеленые деревья, цветы и яркое солнышко. И мы здесь собрались сегодня, чтобы провести наш праздник – спортивные соревнования, игры и аттракционы.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Ведущий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А сейчас мы все вместе сделаем веселую </w:t>
      </w:r>
      <w:r>
        <w:rPr>
          <w:b/>
          <w:sz w:val="36"/>
          <w:szCs w:val="36"/>
          <w:u w:val="single"/>
        </w:rPr>
        <w:t>Природную заряд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Вдруг незаметно для всех вбегает Медведь)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Ведущий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Да, кто же это?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Медведь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Угадайте! Я хозяин леса строгий,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Спать люблю зимой в берлог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И всю зиму напрол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Снится мне душистый ме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Страшно я могу реве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Кто же я? Скажи!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се:          </w:t>
      </w:r>
      <w:r>
        <w:rPr>
          <w:sz w:val="36"/>
          <w:szCs w:val="36"/>
        </w:rPr>
        <w:t>Медведь!</w:t>
      </w:r>
    </w:p>
    <w:p>
      <w:pPr>
        <w:pStyle w:val="Normal"/>
        <w:rPr/>
      </w:pPr>
      <w:r>
        <w:rPr>
          <w:b/>
          <w:sz w:val="36"/>
          <w:szCs w:val="36"/>
        </w:rPr>
        <w:t>Ведущий:</w:t>
      </w:r>
      <w:r>
        <w:rPr>
          <w:sz w:val="36"/>
          <w:szCs w:val="36"/>
        </w:rPr>
        <w:t xml:space="preserve"> Здравствуй, мишка – медведь! Будь гостем на нашем физкультурном празднике. Да и посостязайся с нашими детьми. А что ты умеешь делать?</w:t>
      </w:r>
    </w:p>
    <w:p>
      <w:pPr>
        <w:pStyle w:val="Normal"/>
        <w:rPr/>
      </w:pPr>
      <w:r>
        <w:rPr>
          <w:b/>
          <w:sz w:val="36"/>
          <w:szCs w:val="36"/>
        </w:rPr>
        <w:t xml:space="preserve">Медведь: </w:t>
      </w:r>
      <w:r>
        <w:rPr>
          <w:sz w:val="36"/>
          <w:szCs w:val="36"/>
        </w:rPr>
        <w:t>Я умею бега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По медвежьи ходи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Лазать по деревьям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Да и пчел ловить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Ну, тогда поиграй с н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водятся п.и. «Медведь и пчелы»; «У медведя во бору…»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Мишка бурый»; «Мишка, мишка, полно спать…»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едущий: (для подготовительной и старшей группы) </w:t>
      </w:r>
      <w:r>
        <w:rPr>
          <w:sz w:val="36"/>
          <w:szCs w:val="36"/>
        </w:rPr>
        <w:t>А кто скорее, ребята, мед Медведю нашему принесе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роводится </w:t>
      </w:r>
      <w:r>
        <w:rPr>
          <w:b/>
          <w:sz w:val="36"/>
          <w:szCs w:val="36"/>
        </w:rPr>
        <w:t>Эстафета №1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Кто скорее передаст бочонок меда Мишке»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Эстафета №2 «Поймай бабочку сачком»; </w:t>
      </w:r>
    </w:p>
    <w:p>
      <w:pPr>
        <w:pStyle w:val="Normal"/>
        <w:rPr/>
      </w:pPr>
      <w:r>
        <w:rPr>
          <w:b/>
          <w:sz w:val="36"/>
          <w:szCs w:val="36"/>
        </w:rPr>
        <w:t>Эстафета №3 «Перенеси бабочку с цветка на цветок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стафета №4 «Перенеси банан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стафета №5 «Пробежать с воздушным змеем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(Задания для младшей группы) Подвижная игра:</w:t>
      </w:r>
      <w:r>
        <w:rPr>
          <w:b/>
          <w:sz w:val="36"/>
          <w:szCs w:val="36"/>
        </w:rPr>
        <w:t xml:space="preserve"> (с ленточками «Бабочки полетели к цветочкам»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дведь: </w:t>
      </w:r>
      <w:r>
        <w:rPr>
          <w:sz w:val="36"/>
          <w:szCs w:val="36"/>
        </w:rPr>
        <w:t xml:space="preserve">А, теперь, ребята, вы должны показать, как медведи ходят по лесу? (повторяем за мной) </w:t>
      </w:r>
      <w:r>
        <w:rPr>
          <w:b/>
          <w:sz w:val="36"/>
          <w:szCs w:val="36"/>
        </w:rPr>
        <w:t>(задание для всех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и медведя шли домо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па был большой-большой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ма с ним поменьше ростом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сыночек просто крошка,</w:t>
      </w:r>
    </w:p>
    <w:p>
      <w:pPr>
        <w:pStyle w:val="Normal"/>
        <w:rPr/>
      </w:pPr>
      <w:r>
        <w:rPr>
          <w:b/>
          <w:sz w:val="36"/>
          <w:szCs w:val="36"/>
        </w:rPr>
        <w:t>Очень маленький он был, С погремушками ходи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двежата в чаще жили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ой своей кружил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т так, вот та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ой своей кружил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двежата мед искали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ружно дерево качал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перевалочку ходили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из речки воду пил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потом они плясали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ше лапы поднимали,</w:t>
      </w:r>
    </w:p>
    <w:p>
      <w:pPr>
        <w:pStyle w:val="Normal"/>
        <w:rPr/>
      </w:pPr>
      <w:r>
        <w:rPr>
          <w:b/>
          <w:sz w:val="36"/>
          <w:szCs w:val="36"/>
        </w:rPr>
        <w:t>Вот так, выше лапы поднимал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Медведь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Все устал я, отдохн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Да на вас вот погляж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дверь входит </w:t>
      </w:r>
      <w:r>
        <w:rPr>
          <w:b/>
          <w:sz w:val="36"/>
          <w:szCs w:val="36"/>
        </w:rPr>
        <w:t>«Лето»</w:t>
      </w:r>
      <w:r>
        <w:rPr>
          <w:sz w:val="36"/>
          <w:szCs w:val="36"/>
        </w:rPr>
        <w:t xml:space="preserve"> в пестром зеленом платье с венком из разных цветов на голове, в руке большое плоское солнце, укрепленное на палочке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едущая: </w:t>
      </w:r>
      <w:r>
        <w:rPr>
          <w:sz w:val="36"/>
          <w:szCs w:val="36"/>
        </w:rPr>
        <w:t xml:space="preserve">Ребята! А вот и оно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Долгожданное лет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Что же, ты, лето, нам принесло?</w:t>
      </w:r>
    </w:p>
    <w:p>
      <w:pPr>
        <w:pStyle w:val="Normal"/>
        <w:rPr/>
      </w:pPr>
      <w:r>
        <w:rPr>
          <w:b/>
          <w:sz w:val="36"/>
          <w:szCs w:val="36"/>
        </w:rPr>
        <w:t xml:space="preserve">Лето: </w:t>
      </w:r>
      <w:r>
        <w:rPr>
          <w:sz w:val="36"/>
          <w:szCs w:val="36"/>
        </w:rPr>
        <w:t>Я?! Хорошую пого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енье птиц, тепло и вод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олнце яркое, цветы не забыла прине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ринесла я игр веселье,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Звонкий смех и развлеченья.</w:t>
      </w:r>
    </w:p>
    <w:p>
      <w:pPr>
        <w:pStyle w:val="Normal"/>
        <w:rPr/>
      </w:pPr>
      <w:r>
        <w:rPr>
          <w:sz w:val="36"/>
          <w:szCs w:val="36"/>
        </w:rPr>
        <w:t>(играет с детьми в игру «Волшебный лес»; «Веночек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Медведь</w:t>
      </w:r>
      <w:r>
        <w:rPr>
          <w:b/>
          <w:sz w:val="36"/>
          <w:szCs w:val="36"/>
        </w:rPr>
        <w:t xml:space="preserve"> загадывает загадк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м оно нам нравит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з него не плачемся, а едва появится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згляд отводим, прячем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ж больно оно яркое,</w:t>
      </w:r>
    </w:p>
    <w:p>
      <w:pPr>
        <w:pStyle w:val="Normal"/>
        <w:rPr/>
      </w:pPr>
      <w:r>
        <w:rPr>
          <w:sz w:val="36"/>
          <w:szCs w:val="36"/>
        </w:rPr>
        <w:t>И светлое и жаркое! (Солнц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оит солнц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тучах скрыть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дождю – заморос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спешит он весь раскрыть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обою весь укрыть! (Зонтик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 соснами, под елка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ежит мешок, с иголками. (Ёж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дет, иглы на себе нес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уть кто подойде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ернется в клубок –</w:t>
      </w:r>
    </w:p>
    <w:p>
      <w:pPr>
        <w:pStyle w:val="Normal"/>
        <w:rPr/>
      </w:pPr>
      <w:r>
        <w:rPr>
          <w:sz w:val="36"/>
          <w:szCs w:val="36"/>
        </w:rPr>
        <w:t>Ни головы, ни ног. (Ёж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за кузнец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лесу куют? (Дяте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имой спит, летом ульи ворошит. (Медведь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мочек пуха, длинное ухо.</w:t>
      </w:r>
    </w:p>
    <w:p>
      <w:pPr>
        <w:pStyle w:val="Normal"/>
        <w:rPr/>
      </w:pPr>
      <w:r>
        <w:rPr>
          <w:sz w:val="36"/>
          <w:szCs w:val="36"/>
        </w:rPr>
        <w:t>Прыгает ловко, любит морковку. (Заяц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Ведущий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(для старшей и подготовительной группы).</w:t>
      </w:r>
    </w:p>
    <w:p>
      <w:pPr>
        <w:pStyle w:val="Normal"/>
        <w:rPr/>
      </w:pPr>
      <w:r>
        <w:rPr>
          <w:b/>
          <w:sz w:val="36"/>
          <w:szCs w:val="36"/>
        </w:rPr>
        <w:t>Эстафета №1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Пробежать с «ананасом»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Эстафета №2  «Проплыть в лодке по рек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стафета №3  «Пробежать в шортах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стафета №4  «Посадить большую бабочку на цветок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стафета №5  «Прокатится на скейт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Ведущий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Будем силы укреплят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Легкие трениро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Чтобы горло не боле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Дышим, как собачки смело.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(Дыхательное упражнение  «Шла купаться черепаха»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Лето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 здоровым, крепким бы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м с воздухом дружи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ето нас гулять зов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нышко давно нас ждет!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гра «Солнечные колечки».</w:t>
      </w:r>
    </w:p>
    <w:p>
      <w:pPr>
        <w:pStyle w:val="Normal"/>
        <w:rPr/>
      </w:pPr>
      <w:r>
        <w:rPr>
          <w:sz w:val="36"/>
          <w:szCs w:val="36"/>
        </w:rPr>
        <w:t>Солнышко, солнышко, погуляй у реч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нышко, солнышко, разбросай колеч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дети разбежались в разные сторон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ечки рассыпаются (по свистку найти себе пару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Ведущий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Чтобы нам здоровым бы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Будем с солнышком дружить!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Ждут повсюду нас друзья: солнце, воздух и во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(Все танцуют под музыку «Лето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й, Лето и Медведь раздает всем угощение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8" w:firstLine="88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6:00Z</dcterms:created>
  <dc:creator>Farida</dc:creator>
  <dc:description/>
  <cp:keywords/>
  <dc:language>en-US</dc:language>
  <cp:lastModifiedBy>Инга Василенко</cp:lastModifiedBy>
  <cp:lastPrinted>2015-05-19T21:21:00Z</cp:lastPrinted>
  <dcterms:modified xsi:type="dcterms:W3CDTF">2024-01-18T08:04:00Z</dcterms:modified>
  <cp:revision>22</cp:revision>
  <dc:subject/>
  <dc:title>Индивидуальный план работы</dc:title>
</cp:coreProperties>
</file>