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 «Анцирский детский с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00" w:leader="none"/>
        </w:tabs>
        <w:ind w:right="441" w:hanging="0"/>
        <w:jc w:val="center"/>
        <w:rPr>
          <w:b/>
          <w:b/>
          <w:i/>
          <w:i/>
          <w:sz w:val="52"/>
          <w:szCs w:val="40"/>
        </w:rPr>
      </w:pPr>
      <w:r>
        <w:rPr>
          <w:b/>
          <w:sz w:val="48"/>
          <w:szCs w:val="28"/>
        </w:rPr>
        <w:t xml:space="preserve">  </w:t>
      </w:r>
      <w:r>
        <w:rPr>
          <w:b/>
          <w:i/>
          <w:sz w:val="52"/>
          <w:szCs w:val="40"/>
        </w:rPr>
        <w:t>Сценарий развлечения для детей 1 младшей группы на период адаптации</w:t>
      </w:r>
    </w:p>
    <w:p>
      <w:pPr>
        <w:pStyle w:val="Normal"/>
        <w:shd w:fill="FFFFFF" w:val="clear"/>
        <w:tabs>
          <w:tab w:val="clear" w:pos="720"/>
          <w:tab w:val="left" w:pos="9200" w:leader="none"/>
        </w:tabs>
        <w:ind w:right="441" w:hanging="0"/>
        <w:jc w:val="center"/>
        <w:rPr>
          <w:b/>
          <w:b/>
          <w:i/>
          <w:i/>
          <w:sz w:val="48"/>
          <w:szCs w:val="40"/>
        </w:rPr>
      </w:pPr>
      <w:r>
        <w:rPr>
          <w:b/>
          <w:i/>
          <w:iCs/>
          <w:spacing w:val="-3"/>
          <w:sz w:val="52"/>
          <w:szCs w:val="40"/>
        </w:rPr>
        <w:t>«Осенние листочки»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Normal"/>
        <w:shd w:fill="FFFFFF" w:val="clear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дготовил воспитатель:   Л.А. Батина </w:t>
      </w:r>
    </w:p>
    <w:p>
      <w:pPr>
        <w:pStyle w:val="Normal"/>
        <w:shd w:fill="FFFFFF" w:val="clear"/>
        <w:ind w:firstLine="720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     </w:t>
      </w:r>
      <w:r>
        <w:rPr>
          <w:i/>
          <w:iCs/>
          <w:spacing w:val="-3"/>
          <w:sz w:val="28"/>
          <w:szCs w:val="28"/>
        </w:rPr>
        <w:t xml:space="preserve">Программное содержание: </w:t>
      </w:r>
      <w:r>
        <w:rPr>
          <w:spacing w:val="-3"/>
          <w:sz w:val="28"/>
          <w:szCs w:val="28"/>
        </w:rPr>
        <w:t>Развивать способность слу</w:t>
      </w:r>
      <w:r>
        <w:rPr>
          <w:sz w:val="28"/>
          <w:szCs w:val="28"/>
        </w:rPr>
        <w:t>шать и понимать рассказ взрослого без наглядного сопровождения; пробуждать у детей эмоциональную отзывчивость к природе; побуждать каждого ребенка определять свое отношение к воспринимаемым предметам; развивать мелкую мускулатуру рук; закреплять навык ползания на четвереньках; упражнять в беге в одном направлен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сенние листья, бабочки из фантиков, цветная бумага желтого, красного, оранжевого цвета, зеленый картон, клейстер, подносы на каждого ребенка, длинная палка с привязанными осенними листочками, игрушки: котенок, утенок, цыплено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ренний прием. Индивидуальная работа с детьм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украшена осенними листочками. Листья висят, лежат на полу, в углу группы находится обруч, в котором лежат листья, а под ними сюрпризы: бабочки из фантиков на ниточке; на видном месте стоит букет осенних листьев, который дети сделали накануне из листьев, собранных на прогулке. Звучит тихая, спокойная музы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оспитатель </w:t>
      </w:r>
      <w:r>
        <w:rPr>
          <w:sz w:val="28"/>
          <w:szCs w:val="28"/>
        </w:rPr>
        <w:t>(открывая перед ребенком дверь в группу): Сонечка, посмотри, как красиво у нас в группе. Помнишь, вчера мы сделали чудесный осенний букет из листьев, а сегодня мы с Анастасией Александровной  украсили группу для вас, для малышей. Тебе нравится? Посмотри, какой листочек. Положу его на ладошку и подую, и закружился мой листок. Тебе какой листик понравился? Бери его, давай с ним поиграем (ребенок дует на листок, лежащий на ладошке). Словно бабочка летает (воспитательница поднимает с пола красный лист). Сонечка, найди такой же листик (ребенок ищет и берет в руку красный лист). Пойдем погуляем по нашей красивой группе (воспитатель читает стихотворение А. Шибицкой).</w:t>
      </w:r>
    </w:p>
    <w:p>
      <w:pPr>
        <w:pStyle w:val="Normal"/>
        <w:shd w:fill="FFFFFF" w:val="clear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к осенью в лесу, </w:t>
      </w:r>
    </w:p>
    <w:p>
      <w:pPr>
        <w:pStyle w:val="Normal"/>
        <w:shd w:fill="FFFFFF" w:val="clear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ветло, и весело. </w:t>
      </w:r>
    </w:p>
    <w:p>
      <w:pPr>
        <w:pStyle w:val="Normal"/>
        <w:shd w:fill="FFFFFF" w:val="clear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какие украшенья </w:t>
      </w:r>
    </w:p>
    <w:p>
      <w:pPr>
        <w:pStyle w:val="Normal"/>
        <w:shd w:fill="FFFFFF" w:val="clear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ень здесь развесил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воспитатель с ребенком подходят к полянке сюрприз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Воспитатель </w:t>
      </w:r>
      <w:r>
        <w:rPr>
          <w:sz w:val="28"/>
          <w:szCs w:val="28"/>
        </w:rPr>
        <w:t>(обращаясь к ребенку): Посмотри, Сонечка, мне кажется, что вон под тем листочком (показыва</w:t>
        <w:softHyphen/>
        <w:t>ет) кто-то прячется. Загляни! (ребенок поднимает лист и находит бабочку) Кто это? (малыш отвечает) Спря</w:t>
        <w:softHyphen/>
        <w:t>талась бабочка под листом от дождика, а мы ее на</w:t>
        <w:softHyphen/>
        <w:t>шли. Лети, бабочка! (ребенок повторяет) Воспитатель держит бабочку за ниточку и дует, (ребенок повторя</w:t>
        <w:softHyphen/>
        <w:t>ет действия воспитателя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Сонечка, покажи бабочке нашу группу, по</w:t>
        <w:softHyphen/>
        <w:t>играй с ней (воспитатель проводит работу с другим ребенком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ренний круг. Дети сидят по кругу. Воспитатель садится ряд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оспитатель </w:t>
      </w:r>
      <w:r>
        <w:rPr>
          <w:sz w:val="28"/>
          <w:szCs w:val="28"/>
        </w:rPr>
        <w:t>(держа в руках осенний желтый лист): Иду я сегодня в детский сад и слышу, что-то шуршит. Остановилась, посмотрела по сторонам, тишина. По</w:t>
        <w:softHyphen/>
        <w:t>шла дальше, опять какое-то шуршание. И тут я до</w:t>
        <w:softHyphen/>
        <w:t>гадалась, что это листочки под моими ногами шур</w:t>
        <w:softHyphen/>
        <w:t>шат. Иду и слушаю песенку осенних листочков. Один листочек лучше всех шуршал, подняла я его с земли и принесла вам, моим малышам в детский сад (вос</w:t>
        <w:softHyphen/>
        <w:t>питатель показывает лист). Здравствуй, листочек-дружок — заходи в наш кружок (дети по возможно</w:t>
        <w:softHyphen/>
        <w:t>сти повторяют это приветствие-приглашение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оспитатель </w:t>
      </w:r>
      <w:r>
        <w:rPr>
          <w:sz w:val="28"/>
          <w:szCs w:val="28"/>
        </w:rPr>
        <w:t>(передавая лист ребенку, сидящему рядом): Посмотрите на листочек, понюхайте его, потрогайте пальчиком, назовите его добрым словом (дети переда</w:t>
        <w:softHyphen/>
        <w:t>ют листок друг другу). Воспитатель произносит слова:</w:t>
      </w:r>
    </w:p>
    <w:p>
      <w:pPr>
        <w:pStyle w:val="Normal"/>
        <w:shd w:fill="FFFFFF" w:val="clear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листик золотой, </w:t>
      </w:r>
    </w:p>
    <w:p>
      <w:pPr>
        <w:pStyle w:val="Normal"/>
        <w:shd w:fill="FFFFFF" w:val="clear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енькое солнышко. </w:t>
      </w:r>
    </w:p>
    <w:p>
      <w:pPr>
        <w:pStyle w:val="Normal"/>
        <w:shd w:fill="FFFFFF" w:val="clear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у его с земли, </w:t>
      </w:r>
    </w:p>
    <w:p>
      <w:pPr>
        <w:pStyle w:val="Normal"/>
        <w:shd w:fill="FFFFFF" w:val="clear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мотрю на солнышк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оспитатель </w:t>
      </w:r>
      <w:r>
        <w:rPr>
          <w:sz w:val="28"/>
          <w:szCs w:val="28"/>
        </w:rPr>
        <w:t>(дует): Поднялся ветерок, и закружились осенние листья над землей (все под музыку кружат</w:t>
        <w:softHyphen/>
        <w:t>ся). Затих ветер, и листочки опустились на землю (дети и воспитатель ложатся на ковер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имнастика пробуждения «Осенние листь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— Лежат листочки на земле, не шелохнуться. Освои</w:t>
        <w:softHyphen/>
        <w:t>лись, решили по сторонам посмотре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1-е упражнение. </w:t>
      </w:r>
      <w:r>
        <w:rPr>
          <w:sz w:val="28"/>
          <w:szCs w:val="28"/>
        </w:rPr>
        <w:t>«Смотрим по сторонам». Из исход</w:t>
        <w:softHyphen/>
        <w:t>ного положения: лежа на спине, повороты головы вле</w:t>
        <w:softHyphen/>
        <w:t>во, вправ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 для листочков на земле ново, необычно, ведь до сих пор они жили на высоких деревьях и понятия не имели, что там происходит на земле. Вот барахтается жук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2-е упражнение. </w:t>
      </w:r>
      <w:r>
        <w:rPr>
          <w:sz w:val="28"/>
          <w:szCs w:val="28"/>
        </w:rPr>
        <w:t>«Жуки». Из исходного положения: лежа на спине, движения согнутыми ногами «вело</w:t>
        <w:softHyphen/>
        <w:t>сипед» и рук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Жук упал и встать не может. Ждет он, кто ему поможет? Мы поможем, малыши. Раз и перевернули од</w:t>
        <w:softHyphen/>
        <w:t>ного жука на животик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3-е </w:t>
      </w:r>
      <w:r>
        <w:rPr>
          <w:bCs/>
          <w:i/>
          <w:iCs/>
          <w:sz w:val="28"/>
          <w:szCs w:val="28"/>
        </w:rPr>
        <w:t xml:space="preserve">упражнение. </w:t>
      </w:r>
      <w:r>
        <w:rPr>
          <w:sz w:val="28"/>
          <w:szCs w:val="28"/>
        </w:rPr>
        <w:t>«Помогаем жукам». Из исходного положения: лежа на спине, перевороты на живо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 второму жуку помогли, и третьему. Смотрят листочки, травка на ветру качается. Сели листочки на травинки и, как на качелях, кача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4-е упражнение. </w:t>
      </w:r>
      <w:r>
        <w:rPr>
          <w:sz w:val="28"/>
          <w:szCs w:val="28"/>
        </w:rPr>
        <w:t>«Качели». Из исходного положения: лежа на животе, упор на предплечья, сгибания и раз</w:t>
        <w:softHyphen/>
        <w:t>гибания ног, повороты головы наза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-два, здорово! Еще раз, здорово! Весело листоч</w:t>
        <w:softHyphen/>
        <w:t>кам качаться. А вот муравьишки бегут между травинок и листоч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5-е упражнение. </w:t>
      </w:r>
      <w:r>
        <w:rPr>
          <w:sz w:val="28"/>
          <w:szCs w:val="28"/>
        </w:rPr>
        <w:t>«Шустрые муравьи». Ползание на средних четвереньк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егут муравьишки, торопятся, домик себе строят. Подул ветер, поднял листочки с земли и закружил их в воздух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6-е упражнение. </w:t>
      </w:r>
      <w:r>
        <w:rPr>
          <w:sz w:val="28"/>
          <w:szCs w:val="28"/>
        </w:rPr>
        <w:t>«Листочки и ветер». Быстрая ходь</w:t>
        <w:softHyphen/>
        <w:t>ба, переходящая в легкий бег, чередующийся с при</w:t>
        <w:softHyphen/>
        <w:t>седания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тих ветер, листочки опустились на землю. По</w:t>
        <w:softHyphen/>
        <w:t>дул — листочки кружатся, летя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Развивающая игра «Листопад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на ковре, у каждого небольшой подносик, лист желтой, красной или оранжевой бумаг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Воспитатель </w:t>
      </w:r>
      <w:r>
        <w:rPr>
          <w:sz w:val="28"/>
          <w:szCs w:val="28"/>
        </w:rPr>
        <w:t>(сидя с детьми на ковре): Я большое дерево (поднимает руки вверх), это мои веточки. Вы — ма</w:t>
        <w:softHyphen/>
        <w:t>ленькие деревца, покажите свои маленькие веточки (дети поднимают руки). На моих веточках выросли большие листья, а на ваших маленькие. Пришла осень, и листья на моем дереве стали вот такими (вос</w:t>
        <w:softHyphen/>
        <w:t>питатель показывает лист желтой бумаги). Какими они стали? (желтыми) А на ваших веточках, какими стали листочки (дети показывают). На Сонином де</w:t>
        <w:softHyphen/>
        <w:t>реве — красными, на Сашином — оранжевыми и т.д. И с каждым днем разноцветных листьев становилось все больше и больше. (Воспитатель отрывает от лис</w:t>
        <w:softHyphen/>
        <w:t>та цветной бумаги кусочки и складывает их на свой подносик. Дети начинают делать то же самое.) У меня листочки большие, а у вас маленькие. Раз листочек, два листочек, три, четыре, пять, начинай считать опять. (Когда на подносах собрано около 10 листоч</w:t>
        <w:softHyphen/>
        <w:t>ков, воспитатель дует на свой поднос, листочки раз</w:t>
        <w:softHyphen/>
        <w:t>летаются, дети делают то же самое.) Листочки, листочки по ветру летят. У деток под нож</w:t>
        <w:softHyphen/>
        <w:t>ками тихо шуршат. (В это время помощник воспитателя наносит клей на лист картона зеленого цвет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й-ой-ой, разлетаются листочки, ловите их, собирайте с земли и несите сюда. (Воспитатель стоит у стола, на котором лежит картон с клеем. Дети собирают ли</w:t>
        <w:softHyphen/>
        <w:t>сточки с пола и приклеивают на лист картона.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ребята (показывая картину, сделанную детьми), какая красивая осенняя картина получилась. Вам нравится? Давайте повесим ее в нашей раздевалке и будем любовать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Двигательная деятельность. Развитие движени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енние приключения котенка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лежат на ковр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ленький пушистый котенок спал в своей кор</w:t>
        <w:softHyphen/>
        <w:t>зин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1-е упражнение. </w:t>
      </w:r>
      <w:r>
        <w:rPr>
          <w:sz w:val="28"/>
          <w:szCs w:val="28"/>
        </w:rPr>
        <w:t>«Сладкие сны котенка». Исходное положение: лежа на спине, в позе группиров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му снились добрые красивые сны. Снились ма</w:t>
        <w:softHyphen/>
        <w:t>ленькие серые мышата, с которыми котенок весело иг</w:t>
        <w:softHyphen/>
        <w:t>рал. Снился его новый друг — кленовый листочек, кото</w:t>
        <w:softHyphen/>
        <w:t>рый вчера упал с дерева прямо котенку на нос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комнату, где спал котенок, заглянул солнечный лучик. Он стал будить котенка. А маленький котенок отворачивался от солныш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2-е упражнение. </w:t>
      </w:r>
      <w:r>
        <w:rPr>
          <w:sz w:val="28"/>
          <w:szCs w:val="28"/>
        </w:rPr>
        <w:t>«Солнечный лучик». Исходное по</w:t>
        <w:softHyphen/>
        <w:t>ложение: лежа на спине, ноги выпрямлены, руки вдоль туловища, повороты голов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пчхи, — чихнул котенок и проснулся, стал по</w:t>
        <w:softHyphen/>
        <w:t>тягиватьс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3-е упражнение. </w:t>
      </w:r>
      <w:r>
        <w:rPr>
          <w:sz w:val="28"/>
          <w:szCs w:val="28"/>
        </w:rPr>
        <w:t>«Потягуси». Исходное положение: лежа на спине, ноги выпрямлены, руки вдоль туло</w:t>
        <w:softHyphen/>
        <w:t>вища, поднимаем руки через стороны вверх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тягуси, потягус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крытое окно залетел кленовый листик, поздоро</w:t>
        <w:softHyphen/>
        <w:t>вался с котенком и сел ему на животик. Котенок обрадо</w:t>
        <w:softHyphen/>
        <w:t>вался и замахал лапк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4-е упражнение. </w:t>
      </w:r>
      <w:r>
        <w:rPr>
          <w:sz w:val="28"/>
          <w:szCs w:val="28"/>
        </w:rPr>
        <w:t>«Встреча с кленовым листочком». Исходное положение: лежа на спине, движения со</w:t>
        <w:softHyphen/>
        <w:t>гнутыми в коленях ногами, разнообразные движе</w:t>
        <w:softHyphen/>
        <w:t>ния рук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йдем гулять, — крикнул кленовый листочек и вылетел в окно. Котенок последовал за ним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5-е упражнение. </w:t>
      </w:r>
      <w:r>
        <w:rPr>
          <w:sz w:val="28"/>
          <w:szCs w:val="28"/>
        </w:rPr>
        <w:t>«Прогулка». Ползание на средних четвереньках, с поворотами во время ползания вок</w:t>
        <w:softHyphen/>
        <w:t>руг себя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уда ты спрятался, кленовый листик, — удивлял</w:t>
        <w:softHyphen/>
        <w:t>ся котенок и глядел по сторонам. И вдруг он увидел чудо: вокруг него летало много желтых кленовых лис</w:t>
        <w:softHyphen/>
        <w:t>точков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воспитатель держит длинную палку, к которой привяза</w:t>
        <w:softHyphen/>
        <w:t>ны листочки )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тенок встал на задние лапки и стал ловить лис</w:t>
        <w:softHyphen/>
        <w:t>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6-е упражнение. </w:t>
      </w:r>
      <w:r>
        <w:rPr>
          <w:sz w:val="28"/>
          <w:szCs w:val="28"/>
        </w:rPr>
        <w:t>«Котенок ловит листочки». Исход</w:t>
        <w:softHyphen/>
        <w:t>ное положение: стоя, поднимание на носочки, руки вверх, пытаются достать листочки. — Один листочек поймал, посмотрел на него и отпу</w:t>
        <w:softHyphen/>
        <w:t>стил: «Пусть летит!» Второй поймал! Весело играть! По</w:t>
        <w:softHyphen/>
        <w:t>дул ветер и понес листочки над землей. «Догоняй!» — кричали они котенку, и котенок побежал догонять лис</w:t>
        <w:softHyphen/>
        <w:t>точки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7-е упражнение. </w:t>
      </w:r>
      <w:r>
        <w:rPr>
          <w:sz w:val="28"/>
          <w:szCs w:val="28"/>
        </w:rPr>
        <w:t>«Догони листочки!» Бег в опреде</w:t>
        <w:softHyphen/>
        <w:t>ленном направлении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709"/>
        <w:jc w:val="both"/>
        <w:rPr/>
      </w:pPr>
      <w:r>
        <w:rPr>
          <w:sz w:val="28"/>
          <w:szCs w:val="28"/>
        </w:rPr>
        <w:t>6. На прогулке воспитатель подводит детей к дереву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Воспитатель </w:t>
      </w:r>
      <w:r>
        <w:rPr>
          <w:sz w:val="28"/>
          <w:szCs w:val="28"/>
        </w:rPr>
        <w:t>(показывая на дерево): Посмотрите ребята, как нарядилось деревце, у него желтое, золотое платье. Слов</w:t>
        <w:softHyphen/>
        <w:t>но к празднику готовится. Посмотрите вокруг, все ли деревья такие нарядные? (дети смотрят на деревья) Подойдите к такому дереву, чей наряд вам понравил</w:t>
        <w:softHyphen/>
        <w:t>ся больше всего, (воспитатель комментирует) Бегите все ко мне! Я нашла красный листочек! Найдите и вы такой же (дети ищут, приносят, показывают). У меня желтый листочек, найдите такой ж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движная игра «Солнышко и дождик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игналу «Солнышко светит» дети с листочками в руках кружатся, ходят, бегают по участку; по сигналу «Пошел дождик» приседают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709"/>
        <w:jc w:val="both"/>
        <w:rPr/>
      </w:pPr>
      <w:r>
        <w:rPr>
          <w:sz w:val="28"/>
          <w:szCs w:val="28"/>
        </w:rPr>
        <w:t>7. Перед обедом проводится речевая игра «Как кого зовут?». Дети сидят на ковре, воспитатель читает стих:</w:t>
      </w:r>
    </w:p>
    <w:p>
      <w:pPr>
        <w:pStyle w:val="Normal"/>
        <w:shd w:fill="FFFFFF" w:val="clear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зовут цыплен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6" w:leader="none"/>
        </w:tabs>
        <w:ind w:left="28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ып-цып-цып! 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ind w:left="3589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зовут утен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6" w:leader="none"/>
        </w:tabs>
        <w:ind w:left="28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сь-тась-тась! 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ind w:left="3589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зовут котен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6" w:leader="none"/>
        </w:tabs>
        <w:ind w:left="28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ис-кис-кис! 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ind w:left="3589" w:hanging="0"/>
        <w:jc w:val="both"/>
        <w:rPr>
          <w:sz w:val="28"/>
          <w:szCs w:val="28"/>
        </w:rPr>
      </w:pPr>
      <w:r>
        <w:rPr>
          <w:sz w:val="28"/>
          <w:szCs w:val="28"/>
        </w:rPr>
        <w:t>Ну, а как ребенка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воспитатель гладит ребенка по голове, тот называе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вое имя)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Воспитатель </w:t>
      </w:r>
      <w:r>
        <w:rPr>
          <w:sz w:val="28"/>
          <w:szCs w:val="28"/>
        </w:rPr>
        <w:t>(держа в руках игрушки: цыпленка, утен</w:t>
        <w:softHyphen/>
        <w:t>ка, котенка): Дарина, позови цыпленка. Назар, позови утенка, Соня, позови котенка. Егор, позови вот этого мальчика (воспитатель показывает на малыша). Воспитатель дает игрушки детям, они их гладят, иг</w:t>
        <w:softHyphen/>
        <w:t>рают с ними.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3:43:00Z</dcterms:created>
  <dc:creator>Admin</dc:creator>
  <dc:description/>
  <cp:keywords/>
  <dc:language>en-US</dc:language>
  <cp:lastModifiedBy>Учетная запись Майкрософт</cp:lastModifiedBy>
  <dcterms:modified xsi:type="dcterms:W3CDTF">2024-01-18T06:14:00Z</dcterms:modified>
  <cp:revision>9</cp:revision>
  <dc:subject/>
  <dc:title/>
</cp:coreProperties>
</file>