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685800</wp:posOffset>
            </wp:positionV>
            <wp:extent cx="7546340" cy="106279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Творцами не рождаютс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условие успешного развития творческих способностей – раннее начало. Необходимо заранее окружить ребенка такой средой и системой отношений, которые стимулировали бы самую разнообразную его творческую деятельность и исподволь развивали бы в нем то, что в соответствующий момент способно наиболее эффективно развивается. Необходимо создать в семье обстановку, опережающую развитие детей: разнообразные книги и карты, спортивные снаряды и мастерскую с различными материалами и инструментами, измерительные приборы и развивающие и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 участвовать в детских играх, делать что – то вместе и радоваться с детьми каждому успеху, каждому шагу впер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необходимо помнить, что помощь взрослых должна быть ненавязчивой, доброжелательной, и не должна превращаться в подсказку. Нельзя делать за ребенка то, что он сам может делать. Нельзя думать за него, когда он сам может додум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«игры» одно из самых сильных воспитательных средств в руках общества. Приобретая игрушку, вы проектируете при этом человеческую личность. Конструкторы и строительные наборы, почему - то принято считать игрушками для мальчиков, да и то, присматриваться к конструкторам начинают тогда, когда дети уже подросли. А как же самый благоприятный для развития возраст? С помощью игр типа «конструктор» безусловно, можно развивать многие стороны творческих способностей. Но часто они используются далеко не лучши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игры приносили пользу, увлекали малыша, давали ему здоровую и интересную пищу для ума, важно, чтобы сложность игр со строительным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31875</wp:posOffset>
            </wp:positionH>
            <wp:positionV relativeFrom="paragraph">
              <wp:posOffset>-687705</wp:posOffset>
            </wp:positionV>
            <wp:extent cx="7546975" cy="1063180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3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атериалом, возрастала вместе с ростом малыша, опережая его развитие, вела бы его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обучение развивает в детях только одну сторону – исполнительскую. А более важная и сложная сторона – творческие способности – отдаются воле случая и у большинства остаются на плачев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творчества – в предугадывании результата правильно поставленного опыта, в создании усилием мысли рабочей гипотезы, близкой к действительности. В том, что М. Складовская называла «чувством природы», а математики называют математическим чуть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жизнь во всех ее проявлениях становится разнообразнее и сложнее, она требует от человека не шаблонных, привычных действий, а подвижности мышления, быстрой ориентировки, творческого подхода к решению больших и малы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ие научно – технического прогресса будет зависеть от количества и качества творчески развитых умов, от их способности обеспечить быстрое развитие науки, техники и производства, от того, что называют повышением интеллектуального потенциала нации. И перед нами, взрослыми, встает задача чрезвычайной важности: добиться того, чтобы каждого из тех, кто сейчас ходит в детский сад, вырастить не только здоровым и крепким человеком, но и – обязательно инициативным, думающим работником, способным на творческий подход к любому делу, за которое бы он взя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ктивная жизненная позиция может иметь основание, если человек мыслит творчески, если видит вокруг возможности для совершенствования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1:42:00Z</dcterms:created>
  <dc:creator>RippeR</dc:creator>
  <dc:description/>
  <cp:keywords/>
  <dc:language>en-US</dc:language>
  <cp:lastModifiedBy>Пользователь Windows</cp:lastModifiedBy>
  <dcterms:modified xsi:type="dcterms:W3CDTF">2024-01-20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