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B90070"/>
        </w:rPr>
      </w:pPr>
      <w:r>
        <w:rPr>
          <w:rFonts w:cs="Arial" w:ascii="Arial" w:hAnsi="Arial"/>
          <w:b/>
          <w:bCs/>
          <w:color w:val="B90070"/>
        </w:rPr>
        <w:t>Сказки в жизни детей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временном мире далеко не все родители верят в полезность сказок. 25% процентов родителей, участвовавших в недавнем опросе, заявили, что не собираются показывать или читать своим детям вымышленные истории вплоть до пятилетнего возраста. </w:t>
        <w:br/>
        <w:br/>
        <w:t>Они считают, что сказки могут испугать малышей, что сюжеты в них чрезмерно нереальные и устаревшие.</w:t>
        <w:br/>
        <w:br/>
        <w:t>В итоге многие дети уже в садике не верят в Деда Мороза или Зубную Фею, с энтузиазмом рассекречивая персонажей перед воспитателем и более трепетными сверстниками.</w:t>
        <w:br/>
        <w:br/>
        <w:t>Предлагаем пристально взглянуть на популярные сказки и решить, так ли справедливы наши опасения. Может, мы лишаем детей важного жизненного опыта, исключая элемент сказки и волшебства?</w:t>
      </w:r>
    </w:p>
    <w:p>
      <w:pPr>
        <w:pStyle w:val="Normal"/>
        <w:rPr>
          <w:rFonts w:ascii="Georgia" w:hAnsi="Georgia" w:cs="Georgia"/>
          <w:color w:val="BA0070"/>
        </w:rPr>
      </w:pPr>
      <w:r>
        <w:rPr>
          <w:rFonts w:cs="Georgia" w:ascii="Georgia" w:hAnsi="Georgia"/>
          <w:color w:val="BA0070"/>
        </w:rPr>
        <w:t>Почему сказка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ециалисты определяют для сказок особое место в социализации и развитии ребенка. Важная информация в них, как правило, представлена через невероятные изображения ситуаций и преувеличенные качества героев. Почему такой вариант получения информации наиболее эффективен? А приобретенные знания из волшебных историй обладают большим потенциалом в будущем?</w:t>
      </w:r>
    </w:p>
    <w:p>
      <w:pPr>
        <w:pStyle w:val="Normal"/>
        <w:rPr>
          <w:lang w:val="en-US" w:eastAsia="en-US"/>
        </w:rPr>
      </w:pPr>
      <w:r>
        <w:rPr>
          <w:rFonts w:cs="Georgia" w:ascii="Georgia" w:hAnsi="Georgia"/>
          <w:i/>
          <w:iCs/>
          <w:color w:val="BA0070"/>
        </w:rPr>
        <w:t>Попробуем ответить на эти вопросы: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iCs/>
          <w:color w:val="BA0070"/>
        </w:rPr>
        <w:t>Сказки наглядно объясняют детям способ решения проблемы</w:t>
      </w:r>
      <w:r>
        <w:rPr>
          <w:rFonts w:cs="Arial" w:ascii="Arial" w:hAnsi="Arial"/>
          <w:color w:val="BA0070"/>
        </w:rPr>
        <w:br/>
        <w:br/>
      </w:r>
      <w:r>
        <w:rPr>
          <w:rFonts w:cs="Arial" w:ascii="Arial" w:hAnsi="Arial"/>
          <w:color w:val="000000"/>
        </w:rPr>
        <w:t>Встречаясь в сказке с добром и злом, простодушием и хитростью, лестью и честностью, персонаж вместе с ребенком проходит всю историю от начала и до конца, как правило, найдя верное решение и выход из сложной ситуации.</w:t>
        <w:br/>
        <w:br/>
        <w:t>На примере сказок ребенок учится решать проблемы разными способами, ориентироваться в жизни, не бояться трудностей, всегда идти вперед и помнить, что безвыходных ситуаций не бывает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BA0070"/>
        </w:rPr>
        <w:t> </w:t>
      </w:r>
      <w:r>
        <w:rPr>
          <w:rFonts w:cs="Arial" w:ascii="Arial" w:hAnsi="Arial"/>
          <w:i/>
          <w:iCs/>
          <w:color w:val="BA0070"/>
        </w:rPr>
        <w:t>Сказки помогают вырастить эмоционально устойчивых людей</w:t>
      </w:r>
      <w:r>
        <w:rPr>
          <w:rFonts w:cs="Arial" w:ascii="Arial" w:hAnsi="Arial"/>
          <w:color w:val="BA0070"/>
        </w:rPr>
        <w:br/>
        <w:br/>
      </w:r>
      <w:r>
        <w:rPr>
          <w:rFonts w:cs="Arial" w:ascii="Arial" w:hAnsi="Arial"/>
          <w:color w:val="000000"/>
        </w:rPr>
        <w:t>Проблемы, происходящие со сказочными героями, разрешаются в большинстве случаев триумфом главного персонажа. В безопасной обстановке детской комнаты, ребенок обнаруживает, что плохие и неправильные вещи могут случиться с каждым, даже с очень хорошими и послушными мальчиками и девочками. Ребенок начинает понимать, что никто не застрахован от проблем.</w:t>
        <w:br/>
        <w:br/>
        <w:t>Воспитывая детей на сказках, мы формируем потенциал эмоциональной силы в сердцах малышей. Тренируем душевные мышцы, способные послужить верой и правдой в трудные времена. Мы же не хотим, чтобы дети, столкнувшись в первый раз в своей жизни с несправедливостью, растерялись и не знали, как справиться с этой бедой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iCs/>
          <w:color w:val="BA0070"/>
        </w:rPr>
        <w:t>Сказки учат действовать, общаться и помогать окружающим</w:t>
      </w:r>
      <w:r>
        <w:rPr>
          <w:rFonts w:cs="Arial" w:ascii="Arial" w:hAnsi="Arial"/>
          <w:color w:val="BA0070"/>
        </w:rPr>
        <w:br/>
        <w:br/>
      </w:r>
      <w:r>
        <w:rPr>
          <w:rFonts w:cs="Arial" w:ascii="Arial" w:hAnsi="Arial"/>
          <w:color w:val="000000"/>
        </w:rPr>
        <w:t>Главный герой, столкнувшись с проблемой, никогда не сидит на месте. Он незамедлительно пытается ее решить, и борется до тех пор, пока не победит. Золушка в своем стремлении попасть на бал виртуозно справляется со всеми заданиями, которыми ее нагружает мачеха.</w:t>
        <w:br/>
        <w:br/>
        <w:t>Царевич, потеряв свою Царевну-лягушку, пускается на ее поиски. По пути оказывается, что многие готовы ему помочь советом и делом. Если бы Царевич был безразличен к проблемам окружающих или стеснялся общаться с ними, он никогда бы не справился со своей задачей и не нашел бы свое счастье.</w:t>
        <w:br/>
        <w:br/>
        <w:t>Такие простые и знакомые примеры крепко врезаются в память малыша, впервые путешествующего вместе с волшебными героями сказок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iCs/>
          <w:color w:val="BA0070"/>
        </w:rPr>
        <w:t>Сказки стирают границы</w:t>
      </w:r>
      <w:r>
        <w:rPr>
          <w:rFonts w:cs="Arial" w:ascii="Arial" w:hAnsi="Arial"/>
          <w:color w:val="BA0070"/>
        </w:rPr>
        <w:br/>
        <w:br/>
      </w:r>
      <w:r>
        <w:rPr>
          <w:rFonts w:cs="Arial" w:ascii="Arial" w:hAnsi="Arial"/>
          <w:color w:val="000000"/>
        </w:rPr>
        <w:t>Многие народы имеют схожие сюжеты сказок. Безусловно, в них добавлены свои культурные мотивы, но в целом они напоминают друг друга. Во многих сказках мира встречается злая старуха, которая колдовскими чарами мешает любящим оказаться вместе, или, где третий сын не такой, как его старшие братья.</w:t>
        <w:br/>
        <w:br/>
        <w:t>Общность сюжетов сказок, придуманных в разных уголках планеты, может показаться удивительной. Но ничего необычного в этом нет, ведь детям всего мира нужны одинаковые знания: разобраться в хорошем и плохом, одержать победу над злом и надеяться на лучшее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iCs/>
          <w:color w:val="BA0070"/>
        </w:rPr>
        <w:t>Сказки учат основам литературы</w:t>
      </w:r>
      <w:r>
        <w:rPr>
          <w:rFonts w:cs="Arial" w:ascii="Arial" w:hAnsi="Arial"/>
          <w:color w:val="BA0070"/>
        </w:rPr>
        <w:br/>
        <w:br/>
      </w:r>
      <w:r>
        <w:rPr>
          <w:rFonts w:cs="Arial" w:ascii="Arial" w:hAnsi="Arial"/>
          <w:color w:val="000000"/>
        </w:rPr>
        <w:t>В сказке всегда есть завязка, кульминация и развязка. Следуя этому принципу, ребенок учится выстраивать свои истории, пересказывать, предвидеть развитие сюжета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iCs/>
          <w:color w:val="BA0070"/>
        </w:rPr>
        <w:t>Сказки развивают воображение и закаляют характер</w:t>
      </w:r>
      <w:r>
        <w:rPr>
          <w:rFonts w:cs="Arial" w:ascii="Arial" w:hAnsi="Arial"/>
          <w:color w:val="BA0070"/>
        </w:rPr>
        <w:br/>
        <w:br/>
      </w:r>
      <w:r>
        <w:rPr>
          <w:rFonts w:cs="Arial" w:ascii="Arial" w:hAnsi="Arial"/>
          <w:color w:val="000000"/>
        </w:rPr>
        <w:t>В сказках ребенок сталкивается со страшными историями не лицом к лицу, а проецируя ситуацию. Не так сложно представить, что серый волк съел бабушку, нежели тебя самого.</w:t>
        <w:br/>
        <w:br/>
        <w:t>Переживая через сказку опасную ситуацию, ребенок освобождается от напряжения, учится контролировать неприятные эмоции.</w:t>
        <w:br/>
        <w:br/>
        <w:t>Конечно, это не значит, что нужно читать страшилки про нечисть детям младшего садовского возраста, но избегать пугающих моментов, присутствующих в волшебных историях, не стоит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BA0070"/>
        </w:rPr>
        <w:t> </w:t>
      </w:r>
      <w:r>
        <w:rPr>
          <w:rFonts w:cs="Arial" w:ascii="Arial" w:hAnsi="Arial"/>
          <w:i/>
          <w:iCs/>
          <w:color w:val="BA0070"/>
        </w:rPr>
        <w:t>Сказки учат мыслить критически</w:t>
      </w:r>
      <w:r>
        <w:rPr>
          <w:rFonts w:cs="Arial" w:ascii="Arial" w:hAnsi="Arial"/>
          <w:color w:val="BA0070"/>
        </w:rPr>
        <w:br/>
        <w:br/>
      </w:r>
      <w:r>
        <w:rPr>
          <w:rFonts w:cs="Arial" w:ascii="Arial" w:hAnsi="Arial"/>
          <w:color w:val="000000"/>
        </w:rPr>
        <w:t>Вам нравится Русалочка Диснея? Нет? Вздорная Русалка отказывается от своей жизни в море ради парня, которому до нее нет дела. Не самая лучшая модель поведения для маленьких девочек. Даже оригинальная версия не является хорошим примером, ведь в ней Русалочка умирает ради человека, не заинтересованного в ней.</w:t>
        <w:br/>
        <w:br/>
        <w:t>Но и это не означает, что сказку стоит исключить из списка литературы. Решение оберегать детей от «плохих» персонажей не воспитает в них критического мышления. А вот беседа, обсуждение и анализ этому способствуют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Georgia" w:hAnsi="Georgia" w:cs="Georgia"/>
          <w:color w:val="BA0070"/>
        </w:rPr>
      </w:pPr>
      <w:r>
        <w:rPr>
          <w:rFonts w:cs="Georgia" w:ascii="Georgia" w:hAnsi="Georgia"/>
          <w:color w:val="BA0070"/>
        </w:rPr>
        <w:t>Учитывайте содержание сказки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обходимо иметь в виду время суток, отводимое для той или иной сказки. Возможно, некоторые из историй не должны становиться сказками на ночь. Читайте их днем.</w:t>
        <w:br/>
        <w:br/>
        <w:t>Не исключайте сказки только из соображений «устарелости» терминологии и действий. Мы же не перестали стирать белье, только потому, что больше не используем стиральную доску и корыто?</w:t>
        <w:br/>
        <w:br/>
        <w:t>Вы можете легко найти модифицированные версии или изменить содержание на свое усмотрение, чтобы сказка нравилась Вам и Вашему ребенку.</w:t>
      </w:r>
    </w:p>
    <w:p>
      <w:pPr>
        <w:pStyle w:val="Normal"/>
        <w:ind w:firstLine="708"/>
        <w:rPr>
          <w:rFonts w:ascii="Georgia" w:hAnsi="Georgia" w:cs="Georgia"/>
          <w:color w:val="BA0070"/>
        </w:rPr>
      </w:pPr>
      <w:r>
        <w:rPr>
          <w:rFonts w:cs="Georgia" w:ascii="Georgia" w:hAnsi="Georgia"/>
          <w:color w:val="BA0070"/>
        </w:rPr>
        <w:t>Учитывайте возраст ребенка, выбирая сказку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 стоит читать двухлетнему ребенку оригинал сказки «Златовласка», кровавые сцены серьезно могут травмировать неокрепшую детскую психику.</w:t>
        <w:br/>
        <w:br/>
        <w:t>В два года малыш способен удерживать в памяти простые сюжеты. Расскажите историю про Колобка — она послужит уроком не доверять посторонним людям.</w:t>
        <w:br/>
        <w:br/>
        <w:t>Сказка о Репке станет подсказкой к тому, как просить помощи в затруднительной ситуации.</w:t>
        <w:br/>
        <w:br/>
        <w:t>К четырем годам дети уже хорошо воспринимают воспитательный аспект. Например, ребенку, склонному приврать, стоит прочитать сказку «Заяц-хвастун», а жадине — сказку о рыбаке и рыбке.</w:t>
      </w:r>
    </w:p>
    <w:p>
      <w:pPr>
        <w:pStyle w:val="Normal"/>
        <w:ind w:firstLine="708"/>
        <w:rPr>
          <w:rFonts w:ascii="Georgia" w:hAnsi="Georgia" w:cs="Georgia"/>
          <w:color w:val="BA0070"/>
        </w:rPr>
      </w:pPr>
      <w:r>
        <w:rPr>
          <w:rFonts w:cs="Georgia" w:ascii="Georgia" w:hAnsi="Georgia"/>
          <w:color w:val="BA0070"/>
        </w:rPr>
        <w:t>«Если Вы хотите, чтобы ваши дети были умными, читайте им сказки. Если Вы хотите, чтобы они были умнее, читайте им больше сказок»</w:t>
        <w:br/>
        <w:t>Альберт Эйнштей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i/>
        <w:b/>
        <w:rFonts w:ascii="Georgia" w:hAnsi="Georgia" w:cs="Georgia"/>
        <w:color w:val="BA007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eorgia" w:hAnsi="Georgia" w:cs="Georgia"/>
      <w:b/>
      <w:i/>
      <w:color w:val="BA0070"/>
      <w:sz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15:00Z</dcterms:created>
  <dc:creator>1</dc:creator>
  <dc:description/>
  <cp:keywords/>
  <dc:language>en-US</dc:language>
  <cp:lastModifiedBy>1</cp:lastModifiedBy>
  <cp:lastPrinted>2013-11-29T09:20:00Z</cp:lastPrinted>
  <dcterms:modified xsi:type="dcterms:W3CDTF">2013-11-29T06:21:00Z</dcterms:modified>
  <cp:revision>1</cp:revision>
  <dc:subject/>
  <dc:title>Сказки в жизни детей</dc:title>
</cp:coreProperties>
</file>