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 за  1 полугодие 2023-2024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р1 класса МБОУ лицея №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овано за год встреч с интересными людьми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.10.2023 Абасова (Попова) Марья Игоревна – инспектор группы безопасности УКП ФСИН России по Ростовской области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2.Организовано походов, экскурсий –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7139"/>
        <w:gridCol w:w="1836"/>
      </w:tblGrid>
      <w:tr>
        <w:trPr>
          <w:trHeight w:val="5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</w:tr>
      <w:tr>
        <w:trPr>
          <w:trHeight w:val="5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.23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ский краеведческий музей. Пушкинская к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5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3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ца Старочеркасска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3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щучьему велению» Пушкинская карт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3. Организация в форме КТД  общешкольных мероприятий или в параллел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3877"/>
        <w:gridCol w:w="2345"/>
        <w:gridCol w:w="2752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отметит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я игра в волейбол  8-9 класс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уч-с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грамотност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профориентации «Билет в будущее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иуроченные ко Дню Государственного Герба РФ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Узелки добр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лаготворительной акции «Своих не бросаем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и проведение  благотворительной акции «Протяни руку помощи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и проведение  благотворительной акции «Рождественский перезвон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.12.2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макулатуры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а Слав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астие в городских мероприятиях воспитательной направленности, РДШ и другие проекты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43"/>
        <w:gridCol w:w="2839"/>
        <w:gridCol w:w="226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отметить ( +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 получилось, указать на…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ноябр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ьшой этнографический диктант 2023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ет в будуще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.Олимпиада по знанию ПДД ( тестовый формат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победител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победителей 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1.23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 Наши семейные книги памяти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ькина Викто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2.23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зачий диктант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ониторинг ценностных ориентаций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ический опрос «Молодежь и субкультура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Roboto Condensed;Times New Roman" w:ascii="Roboto Condensed;Times New Roman" w:hAnsi="Roboto Condensed;Times New Roman"/>
                <w:color w:val="142B4F"/>
              </w:rPr>
              <w:t>Открытый историко-театрализованный урок «Хвала тебе, наш «вихорь – атаман»!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2.23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Roboto Condensed;Times New Roman" w:hAnsi="Roboto Condensed;Times New Roman" w:cs="Roboto Condensed;Times New Roman"/>
                <w:color w:val="142B4F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Пишу тебе ,Герой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Первых. Марафон идей: Новый год с моей семьей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ькина Викто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.1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бор макулатур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езультаты воспитательной деятельност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Волонтерская команда «Здоровая Россия»</w:t>
      </w:r>
      <w:hyperlink r:id="rId2">
        <w:r>
          <w:rPr>
            <w:rStyle w:val="InternetLink"/>
            <w:sz w:val="32"/>
            <w:szCs w:val="32"/>
            <w:shd w:fill="FFFFFF" w:val="clear"/>
          </w:rPr>
          <w:t>https://dobro.ru/organizations/10045475/events?order%5Bid%5D=desc</w:t>
        </w:r>
      </w:hyperlink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се на субботник 20.09.-28.10 – 29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омни через века…21.09- 15.10 – 13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рышка оживишка 21.09-21.10 – 20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е смейте забывать учителей 2.10-7.10 – 7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воих не бросаем 19.10-17.12 – 35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рышка оживишка  24.10-10.12 – 14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Мы разные, но мы вместе 27.10-31.10 – 20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рышка оживишка 24.10.23-10.12.23 – 18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ротяни руку помощи. 29.11.23-29.12.23 – 47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овый год для ветеранов педагогического труда. 7.12-28.12 -/ 23 человека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раздник к вам приходит! 27.12-29./     25-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рышка оживишка. 11.12-.29.02.24  / 12 -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Детям героев СВО от ДЕДА МОРОЗА и СНЕГУРОЧКИ 15.12-29.23 /      21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даем макулатуру- спасаем лес! 19.12-21.12 /     39 челове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вижение Первых.</w:t>
      </w:r>
      <w:r>
        <w:rPr/>
        <w:t xml:space="preserve"> </w:t>
      </w:r>
      <w:hyperlink r:id="rId3">
        <w:r>
          <w:rPr>
            <w:rStyle w:val="InternetLink"/>
            <w:sz w:val="32"/>
            <w:szCs w:val="32"/>
          </w:rPr>
          <w:t>https://pervye.ru/lk/events/my</w:t>
        </w:r>
      </w:hyperlink>
    </w:p>
    <w:p>
      <w:pPr>
        <w:pStyle w:val="Normal"/>
        <w:rPr/>
      </w:pPr>
      <w:r>
        <w:rPr>
          <w:sz w:val="32"/>
          <w:szCs w:val="32"/>
        </w:rPr>
        <w:t>1.</w:t>
      </w:r>
      <w:r>
        <w:rPr>
          <w:rFonts w:cs="Times New Roman" w:ascii="Times New Roman" w:hAnsi="Times New Roman"/>
          <w:sz w:val="28"/>
          <w:szCs w:val="28"/>
        </w:rPr>
        <w:t>Новый год в каждый дом. Уровень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нь волонтера .Уровень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ело месяца. Декабрь. Уровень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еждународный день инвалида. Уровень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еждународный день инвалида. Уровень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алитра добрых дел. Уровень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курсный отбор участников на Детскую программу форума #МЫВМЕСТЕ. Лучшие отря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семирный день доброты. Уровень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День матери. Уровень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День матери. Уровень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Всемирный день ребенка. Уровень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Всероссийский проект. Хранители истор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Путь волонтера. Движения Первы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21.12.23 Движение Первых. Марафон идей: Новый год с моей семь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9р1- Сенькина Виктор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11 А – Челомбиева Дар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пова Оксана Владими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ый год в каждый дом. Уровень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6.Взаимодействие с родителями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45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отмети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1. «Профориентация: выбор учебного пут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2. «Если в семье конфликт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ценностных ориенти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олонтерских ак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ли доставку 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 Condensed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Calibri" w:hAnsi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alibri" w:hAnsi="Calibri" w:cs="Times New Roman"/>
      <w:b w:val="false"/>
      <w:color w:val="000000"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bro.ru/organizations/10045475/events?order%5Bid%5D=desc" TargetMode="External"/><Relationship Id="rId3" Type="http://schemas.openxmlformats.org/officeDocument/2006/relationships/hyperlink" Target="https://pervye.ru/lk/events/m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7:01:00Z</dcterms:created>
  <dc:creator>Пользователь</dc:creator>
  <dc:description/>
  <cp:keywords/>
  <dc:language>en-US</dc:language>
  <cp:lastModifiedBy>LegalUser</cp:lastModifiedBy>
  <cp:lastPrinted>2022-11-02T15:41:00Z</cp:lastPrinted>
  <dcterms:modified xsi:type="dcterms:W3CDTF">2024-01-09T15:30:00Z</dcterms:modified>
  <cp:revision>4</cp:revision>
  <dc:subject/>
  <dc:title/>
</cp:coreProperties>
</file>