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лечение в средней группе №10 «Одуванчик» к 23 февраля в детском са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ы — защитники   страны»</w:t>
      </w:r>
    </w:p>
    <w:p>
      <w:pPr>
        <w:pStyle w:val="Heading1"/>
        <w:shd w:fill="FFFFFF" w:val="clear"/>
        <w:spacing w:lineRule="atLeast" w:line="288" w:before="150" w:after="45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оздать радостную атмосферу праздника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рограммное содержан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обучающ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сширять представление детей о государственном празднике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оспитывающ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чувство товарищества, патриотизма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развивающ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вать силу, ловкость, целеустремленность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2 обруча, набивные мешочки с песком, 2 корзины, 2 больших надувных мяча, 2 куба, 2 ложки, 20 маленьких мячей, картонные круги, 2 веревки, 2 дуги, аудиозапись с музыкой.</w:t>
      </w:r>
    </w:p>
    <w:p>
      <w:pPr>
        <w:pStyle w:val="Normal"/>
        <w:shd w:fill="FFFFFF" w:val="clear"/>
        <w:spacing w:lineRule="auto" w:line="240" w:before="0" w:after="30"/>
        <w:jc w:val="both"/>
        <w:rPr/>
      </w:pPr>
      <w:r>
        <w:rPr>
          <w:rFonts w:eastAsia="Times New Roman" w:cs="Times New Roman" w:ascii="Times New Roman" w:hAnsi="Times New Roman"/>
          <w:bCs/>
          <w:color w:val="39306F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д развлеч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Дети заходят в зал под музык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1 реб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ей Армии Россий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нь рожденье в феврал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ава ей непобедимой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ава миру на земл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2 реб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х защитников стр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здравляем нынче м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солдаты берег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емлю, небо, мир и тру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того, чтобы все 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или счастливо на све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3 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пока что дошколят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шагаем, как солда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ем Родину люб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ем в армии служи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4 реб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, праздник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, праздник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здник мальчиков и пап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х военных поздравля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 любимый детский сад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  <w:t>Песня «Наша Родина сильна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br/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23 февраля, наша страна отмечает День Защитников Отечества. Этот праздник посвящен всем мужчинам и мальчикам, которые защищали, защищают и будут защищать нашу страну, чтобы мы с вами могли жить под мирным небом нашей Родины. Наши воины самые мужественные, смелые и конечно наши дети, хотят быть на них похожими. Пройдет немного времени, наши мальчики подрастут и станут солдатами, защитниками Родины. А пока я предлагаю вам послушать, о чем они мечтаю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1-й 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мне нравится пех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ска, фляжка на ремн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важ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ыть солдатом на земл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2-й  ребенок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пойду служить танкист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учусь в мишень стре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ли стать парашютист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хочется лета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3-й 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меня мечта прост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корить бы высот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етчиком я стать мечта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сначала подрасту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4-й 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ужат в армии солдат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ражают им ребя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немножко подрасте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же в армию пойде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Нашей армии солдаты всегда нужны. Предлагаю мальчикам и девочкам испытать на себе, как тяжела солдатская служба. Добро пожаловать в Школу молодого бойца, где наши дети продемонстрируют свою силу, быстроту и находчивость. Но сначала мы устроим разминку для будущих воин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     Разми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и воины идут – раз, два, раз, два (ходьба на мест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барабаны громко бьют: тра-та-та, тра-та-та («бараба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оре наши корабли: нынче здесь – завтра там («качалоч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лго плавали в дали по морям, по волнам (круговые движения рукам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граничник на посту: кто идет? Кто идет? (ходьба на мест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дут танки по мосту: трр-вперед, трр-вперед! («моторчик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 землею самолет: у-у, у-у! (руки в сторон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решен ракетам взлет: Уух, уух! (приседают, ладошки сложены перед грудью, встают- поднимают руки ввер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и пушки точно бьют: бух, бух! («бокс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ей армии салют! Ура! Ура! (поднимают руки ввер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1-й конкурс «Меткие стрел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расстоянии 2 метров от первого участника лежит обруч. Дети по очереди бросают в него набивные мешочки. Побеждает та команда, у которой в обруче находится большее количество мешочк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- Вы мешочки в цель кидайте, свою ловкость проявляйт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жюри подводит итог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2-й конкурс «Кавалерист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аствуют две команды. Ребенок объезжает вокруг кубика на мяче и возвращается обратно. Всадник передает мяч (кон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жюри подводит итог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3-йконкурс «Перенеси патрон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(в ложк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 команды соревнуются, переносят в ложке маленькие мячи. Кто быстрее и не растеряет патро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жюри подводит итог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4-йконкурс «Полоса препятстви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дальше нас с вами ждет трудная дорож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Мы пойдем с вами по болоту, но ступать нужно только по кочк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кочки - это картон. Он разбросан по всему залу. Дети идут и наступают на карто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Затем пройдем по мостику через речку. (Дети идут друг за другом по веревк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Потом пролезем через пещеру. (дети по очереди пролезают через дугу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- Молодцы! Все справились с заданием! А сейчас объявляется привал для того, чтобы наши солдаты могли немного отдохнуть после тяжелой служб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Песня «Бравые солдат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Вот и закончились наши испытания.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предлагаю вам поиграть в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игру «Да или не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Игра «Да или не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Наша армия сильна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Охраняет мир она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Мальчишки в армию пойдут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Девочек с собой возьмут? (Н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У Буратино длинный нос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На корабле он был матрос? (Н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Лежит летчик на границе? (Н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 Он летает выше птицы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. Сегодня праздник отмечаем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. Мам, девчонок поздравляем? (Н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1. Мир важней всего на свете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2. Знают это даже дети? (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Вот подходит к завершению наше праздничное развлеч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охнули мы на славу, победили все по прав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5:15:00Z</dcterms:created>
  <dc:creator>Пользователь</dc:creator>
  <dc:description/>
  <cp:keywords/>
  <dc:language>en-US</dc:language>
  <cp:lastModifiedBy>Rosinka PC 23</cp:lastModifiedBy>
  <dcterms:modified xsi:type="dcterms:W3CDTF">2024-01-20T1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