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rPr/>
      </w:pPr>
      <w:r>
        <w:rPr>
          <w:rFonts w:eastAsia="Calibri" w:cs="Calibri"/>
          <w:sz w:val="48"/>
          <w:szCs w:val="48"/>
        </w:rPr>
        <w:t xml:space="preserve">                       </w:t>
      </w:r>
      <w:r>
        <w:rPr>
          <w:rFonts w:cs="Times New Roman" w:ascii="Times New Roman" w:hAnsi="Times New Roman"/>
          <w:b/>
          <w:bCs/>
          <w:iCs w:val="false"/>
          <w:color w:val="FF0000"/>
          <w:sz w:val="48"/>
          <w:szCs w:val="48"/>
          <w:lang w:eastAsia="ru-RU"/>
        </w:rPr>
        <w:t>Весна-красна.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Когда-то давным-давно собралась Весна-красна в гости в северные края. Всю зиму она провела вместе с перелётными птицами на тёплом юге, а как стало солнышко всё выше и выше на небе подниматься, тут она и решила лететь.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росит Весна перелётных птиц – гусей, лебедей: «Отнесите меня подальше на север, там меня ждут – не дождутся и люди, и звери, и птицы, и разные крохотные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жучки-паучки». Но птицы побоялись лететь на север :«Там, -говорят, - снег и лёд, холод и голод, мы все замёрзнем и погибнем». Сколько Весна ни просила, никто не хотел её в северные края отнести. Совсем она загрустила: что же, видно, придётся всю жизнь на юге прожить.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Вдруг она слышит голос откуда-то с вышины: «Не печалься Весна-красна, садись на меня, я тебя быстро на север доставлю». Взглянула на верх, а по небу над ней плывёт белое, пушистое Облако. Обрадовалась Весна, забралась на Облако и полетела с Северные края. Летит да вниз, на землю, поглядывает. А там, на земле, ей все радуются, все её встречают. В полях пестреют проталинки, бегут ручьи, взламывают на речке лёд, а кусты и деревья в лесах и садах покрываются крупными, готовыми вот-вот уже раскрыться почками.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Полетела Весна-красна с юга на север на белом пушистом Облаке. А следом за ней потянулись в родные края несметные стаи перелётных птиц – гусей, лебедей, и всякой крылатой мелочи: жаворонки, скворцы, дрозды, зяблики, пеночки, славки… </w:t>
      </w:r>
    </w:p>
    <w:p>
      <w:pPr>
        <w:pStyle w:val="Style17"/>
        <w:shd w:fill="FFFFFF" w:val="clea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Так с той поры люди и заприметили: как покажется в небе первое пушистое Облако, так, значит, на нём Весна-красна прилетела. Жди теперь со дня на день тепла, полой воды, жди с юга весёлых крылатых гостей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rPr/>
      </w:pPr>
      <w:r>
        <w:rPr>
          <w:rFonts w:cs="Times New Roman" w:ascii="Times New Roman" w:hAnsi="Times New Roman"/>
          <w:sz w:val="48"/>
          <w:szCs w:val="4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Cs w:val="false"/>
          <w:color w:val="00B050"/>
          <w:sz w:val="48"/>
          <w:szCs w:val="4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iCs w:val="false"/>
          <w:color w:val="FF0000"/>
          <w:sz w:val="48"/>
          <w:szCs w:val="48"/>
          <w:lang w:eastAsia="ru-RU"/>
        </w:rPr>
        <w:t>Первые листья</w:t>
      </w:r>
    </w:p>
    <w:p>
      <w:pPr>
        <w:pStyle w:val="Style17"/>
        <w:shd w:fill="FFFFFF" w:val="clear"/>
        <w:rPr>
          <w:rFonts w:cs="Times New Roman"/>
          <w:b/>
          <w:b/>
          <w:bCs/>
          <w:iCs w:val="false"/>
          <w:color w:val="FF0000"/>
          <w:sz w:val="32"/>
          <w:szCs w:val="32"/>
          <w:lang w:eastAsia="ru-RU"/>
        </w:rPr>
      </w:pPr>
      <w:r>
        <w:rPr>
          <w:rFonts w:cs="Times New Roman"/>
          <w:b/>
          <w:bCs/>
          <w:iCs w:val="false"/>
          <w:color w:val="FF0000"/>
          <w:sz w:val="32"/>
          <w:szCs w:val="32"/>
          <w:lang w:eastAsia="ru-RU"/>
        </w:rPr>
      </w:r>
    </w:p>
    <w:p>
      <w:pPr>
        <w:pStyle w:val="Style17"/>
        <w:shd w:fill="FFFFFF" w:val="clear"/>
        <w:rPr>
          <w:sz w:val="32"/>
          <w:szCs w:val="32"/>
        </w:rPr>
      </w:pPr>
      <w:r>
        <w:rPr>
          <w:sz w:val="32"/>
          <w:szCs w:val="32"/>
        </w:rPr>
        <w:t>Георгий Скребиц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 наших лесах прежде других зеленеть начинают берёзки.</w:t>
        <w:br/>
        <w:t>Войдёшь в берёзовый лес, и кажется, что он весь будто подёрнут едва заметной зелёной дымкой.</w:t>
        <w:br/>
        <w:t>А запах какой! Свежий, острый и чуть-чуть горьковатый. Так пахнут молодые, едва распустившиеся берёзовые листоч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565</wp:posOffset>
            </wp:positionH>
            <wp:positionV relativeFrom="paragraph">
              <wp:posOffset>-9525</wp:posOffset>
            </wp:positionV>
            <wp:extent cx="4432935" cy="3299460"/>
            <wp:effectExtent l="0" t="0" r="109855" b="109855"/>
            <wp:wrapTight wrapText="bothSides">
              <wp:wrapPolygon edited="0">
                <wp:start x="-284" y="-378"/>
                <wp:lineTo x="-284" y="21036"/>
                <wp:lineTo x="-15" y="21458"/>
                <wp:lineTo x="21567" y="21458"/>
                <wp:lineTo x="21567" y="20"/>
                <wp:lineTo x="21219" y="-378"/>
                <wp:lineTo x="-284" y="-3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40931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2D05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/>
      </w:pPr>
      <w:bookmarkStart w:id="0" w:name="2a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bCs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iCs w:val="false"/>
          <w:color w:val="FF0000"/>
          <w:sz w:val="48"/>
          <w:szCs w:val="48"/>
          <w:lang w:eastAsia="ru-RU"/>
        </w:rPr>
        <w:t xml:space="preserve">       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Times New Roman" w:hAnsi="Times New Roman" w:cs="Times New Roman"/>
          <w:b/>
          <w:b/>
          <w:bCs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iCs w:val="false"/>
          <w:color w:val="FF0000"/>
          <w:sz w:val="48"/>
          <w:szCs w:val="48"/>
          <w:lang w:eastAsia="ru-RU"/>
        </w:rPr>
        <w:t>Крылатые г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еоргий Скребиц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ечером nana принёс из сарая доску, распилил её и сколотил домик. Вместо окон и дверей в одной из стенок выпилил круглую дырочку, а у входа жёрдочку приби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Ну-ка,— сказал папа,— отгадай загадку : на колу дворец, во Дворце певец — кто эт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Скворец,— закричал Юра.</w:t>
        <w:br/>
        <w:t>— Правильно. Вот мы для него квартиру и смастерили. Завтра утром скворечник в саду пристро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Проснулся Юра утром — в окно солнце светит, капель с крыши льёт, и воробьи на весь двор расчирикал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 саду ещё был глубокий снег. Папа с Юрой еле пробрались к старой яблоне. Папа  прибил скворечник к длинному шесту и прикрутил шест проволокой к стволу яблон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от теперь хорошо, — сказал он, — со всех концов скворечник вид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Прошло пять дней. В саду зачернели проталины, разлились огромные лужи. В лужах, как в зеркале, отражались небо, облака, а когда заглянет солнце —даже больно глядеть на них, так и сверк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Один раз зовёт папа Юру в сад:</w:t>
        <w:br/>
        <w:t>— Погляди, какие гости к нам заявил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Прибежал Юра, смотрит — на крыше у скворечника сидит скворец и распевает. Потом другой скворец к нему подлетел и прямо в домик юркну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  <w:bookmarkStart w:id="1" w:name="3a"/>
      <w:bookmarkStart w:id="2" w:name="3a"/>
      <w:bookmarkEnd w:id="2"/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bCs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 w:val="false"/>
          <w:color w:val="00B050"/>
          <w:sz w:val="32"/>
          <w:szCs w:val="32"/>
          <w:lang w:eastAsia="ru-RU"/>
        </w:rPr>
        <w:t xml:space="preserve">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Times New Roman" w:hAnsi="Times New Roman" w:cs="Times New Roman"/>
          <w:b/>
          <w:b/>
          <w:bCs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iCs w:val="false"/>
          <w:color w:val="FF0000"/>
          <w:sz w:val="48"/>
          <w:szCs w:val="48"/>
          <w:lang w:eastAsia="ru-RU"/>
        </w:rPr>
        <w:t>Весна-художн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еоргий Скребиц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Приступила к работе Весна Красна. Не сразу взялась она за дело. Сперва призадумалась: какую бы ей картину нарисова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от стоит перед ней лес — ещё по-зимнему хмурый, угрюм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«А дай-ка я разукрашу его по-своему, по-весеннему!» Взяла она тонкие, нежные кисточки. Чуть-чуть тронула зеленью ветки берёз, а на осинах и тополях по развесила розовые и серебряные серёж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День за днём всё наряднее картина вес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На широкой лесной поляне синей краской нарисовала она большую весеннюю лужу. А вокруг неё, будто синие брызги, рассыпала первые цветы подснежника, медуниц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Рисует день, другой. Вот на склоне оврага кусты черёмухи; их ветки покрыла Весна мохнатыми гроздьями белых цветов. И на лесной опушке, тоже все белые, будто в снегу, стоят дикие яблони, гру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Посреди луговины уже зеленее трава. А на самых сырых местах, как золотые звёзды, распустились цветы калужниц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сё оживает кругом. Почуяв тепло, выползают из разных щелок букашки и паучки. Майские жуки загудели возле берёзовых веток. Первые пчёлы и бабочки летят на цв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А сколько птиц в лесу и в полях! И для каждой из них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есна Красна придумала важное дело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Cs w:val="false"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iCs w:val="false"/>
          <w:color w:val="FF0000"/>
          <w:sz w:val="48"/>
          <w:szCs w:val="48"/>
        </w:rPr>
        <w:t xml:space="preserve">               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iCs w:val="false"/>
          <w:color w:val="FF0000"/>
          <w:sz w:val="48"/>
          <w:szCs w:val="48"/>
        </w:rPr>
      </w:pPr>
      <w:r>
        <w:rPr>
          <w:rFonts w:eastAsia="Calibri" w:cs="Times New Roman" w:ascii="Times New Roman" w:hAnsi="Times New Roman"/>
          <w:b/>
          <w:iCs w:val="false"/>
          <w:color w:val="FF0000"/>
          <w:sz w:val="48"/>
          <w:szCs w:val="48"/>
        </w:rPr>
        <w:t>Спутница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 таежных лесах, где почти не ступала нога человека, трудно найти белую берез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Там же, где человек живет уже давно, березовые леса занимают все большие и большие площади. И это совсем не потому, что березка «любит» человека. Нет. Не за что его любить. Острым ножом вырезает он на ее стволах различные слова, сдирает прекрасную кору — бересту, ранит разными орудиями весной, и тогда катятся березовые слезы из этих ранок. Нет, береза сопровождает человека потому, что сама она не может поселиться в лесу. Под пологом других деревьев ей не хватает света — она очень светолюбива. На открытых местах ее очень мелкие семена не прорастают. Густая трава просто не позволяет им добраться до почвы, а уж если где и появятся березовые всходы, то очень трудно им приходится в борьбе за влагу и пищу. И человек невольно приходит на помощь березке. Вырубка, особенно пожарище (в лесу его обычно называют гарью), — прекрасное место для прорастания семян и роста всходов берез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Любят белую березку и люди. Это ласковая, добрая душа русского человека. Недаром ей посвящено столько прекрасных стихов и песе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Березу рисовали художники. Она вдохновляла их на создание замечательных произведений литературы, музыки, скульптуры, живопи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Замечательно и то, что всемирно известный хореографический ансамбль, который несет людям именно русские танцы, назван «Березка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Из обычных берез делают катушки для ниток, игрушки, другие мелкие поделки, высококачественную фанеру, мебель, лыжи и другие изделия. Березовые дрова- самые лучш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Из бересты мастера до сих пор, как в старь, изготовляют берестяную посуду, лапти. Берёста не пропускает внутрь сырость. В старину в солдатские сапоги ставили стельки-прокладки из берёсты .Сапоги не промокали. Крестьяне покрывали кусками берёсты потолок избы, поэтому в доме было сухо, не заводилась гниль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Сколько лекарственных препаратов готовят из березы! В медицине в качестве лекарственного сырья используют почки, листья, сок, деготь, уго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А давным –давно, когда бумаги ещё не было, на кусочках берёсты писали письма, процарапывали костяной или металлической палочкой-писаном. Такие берестяные грамоты учёные нашли при раскопках в Новгор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 xml:space="preserve">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    </w:t>
      </w: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 xml:space="preserve">                  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>Лесной голо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32"/>
          <w:szCs w:val="32"/>
          <w:lang w:eastAsia="ru-RU"/>
        </w:rPr>
      </w:pP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>Г.А. Скребиц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Солнечный день в самом начале ле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Я брожу неподалёку от дома в берёзовом перелеске. Всё кругом будто купается, плещется в золотистых волнах тепла и света. Надо мной струятся ветви берёз. Листья на них кажутся то изумрудно-зелёными, то совсем золотыми. А внизу под берёзами по траве тоже, как волны, бегут и струятся лёгкие синеватые тени. И светлые зайчики, как отражения солнца в воде, бегут один за другим по траве, по дорожк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Солнце и в небе, и на земле… И от этого становится так хорошо, так весело, что хочется убежать куда-то вдаль, туда, где стволы молодых берёзок так и сверкают своей ослепительной белизн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И вдруг из этой солнечной дали мне послышался знакомый лесной голосок: «Ку-ку, ку-ку!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Кукушка! Я уже слышал её много раз, но никогда ещё не видал даже на картинке. Какая она из себя? Мне почему-то она казалась толстенькой, головастой, вроде совы. Но, может, она совсем не такая? Побегу погляж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Увы, это оказалось совсем не просто. Я — к ней на голос. А она замолчит и вот снова: «Ку-ку, ку-ку!» — но уже совсем в другом мест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Как же её увидеть? Я остановился в раздумье. А может, она играет со мною в прятки? Она прячется, а я ищу. А давай-ка играть наоборот: теперь я спрячусь, а ты поищ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Я залез в куст орешника и тоже кукукнул раз, другой. Кукушка замолкла — может, ищет меня? Сижу, молчу и я, у самого даже сердце колотится от волнения. И вдруг где-то неподалёку: «Ку-ку, ку-ку!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Я молчок: поищи-ка лучше, не кричи на весь ле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А она уже совсем близко: «Ку-ку, ку-ку!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Гляжу: через поляну летит какая-то птица, хвост длинный, сама серая, только грудка в тёмных пест ринках. Наверное, ястребёнок. Такой у нас во дворе за воробьями охотится. Подлетел к соседнему дереву, сел на сучок, пригнулся да как закричит: «Ку-ку, ку-ку!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Кукушка! Вот так раз! Значит, она не на сову, а на ястребка похож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Я как кукукну ей из куста в ответ! С перепугу она чуть с дерева не свалилась, сразу вниз с сучка метнулась, шмыг куда-то в лесную чащу, только её и виде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Но мне и видеть её больше не надо. Вот я и разгадал лесную загадку, да к тому же и сам в первый раз заговорил с птицей на её родном язык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Так звонкий лесной голосок кукушки открыл мне первую тайну леса. И с тех пор вот уж полвека я брожу зимою и летом по глухим, нехоженым тропам и открываю всё новые и новые тайны. И нет конца этим извилистым тропам, и нет конца тайнам родной природ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 xml:space="preserve">                  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>Золотой лу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Cs w:val="false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Cs w:val="false"/>
          <w:sz w:val="32"/>
          <w:szCs w:val="32"/>
          <w:lang w:eastAsia="ru-RU"/>
        </w:rPr>
        <w:t>М.М. Пришвин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             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У нас с братом, когда созревают одуванчики, была с ними постоянная забава. Бывало, идём куда-нибудь на свой промысел - он впереди, я в пяту.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«Серёжа!» - позову я его деловито. Он оглянется, а я фукну ему одуванчиком прямо в лицо. За это он начинает меня подкарауливать и тоже, как зазеваешься, фукнет. И так мы эти неинтересные цветы срывали только для забавы. Но раз мне удалось сделать открытие.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Мы жили в деревне, перед окном у нас был луг, весь золотой от множества цветущих одуванчиков. Это было очень красиво. Все говорили: «Очень красиво! Луг - золотой». Однажды я рано встал удить рыбу и заметил, что луг был не золотой, а зелёный. Когда же я возвращался около полудня домой, луг был опять весь золотой. Я стал наблюдать. К вечеру луг опять позеленел. Тогда я пошёл, отыскал одуванчик, и оказалось, что он сжал свои лепестки, как всё равно если бы у нас пальцы со стороны ладони были жёлтые и, сжав в кулак, мы закрыли бы жёлтое. Утром, когда солнце взошло, я видел, как одуванчики раскрывают свои ладони, и от этого луг становится опять золотым.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С тех пор одуванчик стал для нас одним из самых интересных цветов, потому что спать одуванчики ложились вместе с нами, детьми, и вместе с нами вставали.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                              </w:t>
      </w:r>
      <w:r>
        <w:br w:type="page"/>
      </w:r>
    </w:p>
    <w:p>
      <w:pPr>
        <w:pStyle w:val="Normal"/>
        <w:shd w:fill="FAFBFC" w:val="clear"/>
        <w:spacing w:lineRule="atLeast" w:line="300" w:before="280" w:after="280"/>
        <w:rPr/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>Родина.</w:t>
      </w:r>
      <w:r>
        <w:rPr>
          <w:rFonts w:cs="Times New Roman" w:ascii="Times New Roman" w:hAnsi="Times New Roman"/>
          <w:i w:val="false"/>
          <w:iCs w:val="false"/>
          <w:color w:val="FF0000"/>
          <w:sz w:val="48"/>
          <w:szCs w:val="48"/>
          <w:lang w:eastAsia="ru-RU"/>
        </w:rPr>
        <w:t xml:space="preserve">  </w:t>
      </w:r>
    </w:p>
    <w:p>
      <w:pPr>
        <w:pStyle w:val="Normal"/>
        <w:shd w:fill="FAFBFC" w:val="clear"/>
        <w:spacing w:lineRule="atLeast" w:line="300" w:before="280" w:after="280"/>
        <w:rPr>
          <w:rFonts w:ascii="Times New Roman" w:hAnsi="Times New Roman" w:cs="Times New Roman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Cs w:val="false"/>
          <w:sz w:val="32"/>
          <w:szCs w:val="32"/>
          <w:lang w:eastAsia="ru-RU"/>
        </w:rPr>
        <w:t>З. Н. Александрова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i w:val="false"/>
          <w:i w:val="false"/>
          <w:iCs w:val="false"/>
          <w:color w:val="404040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404040"/>
          <w:sz w:val="32"/>
          <w:szCs w:val="32"/>
          <w:lang w:eastAsia="ru-RU"/>
        </w:rPr>
        <w:t>Если скажут слово “Родина”,</w:t>
        <w:br/>
        <w:t>Сразу в памяти встаёт</w:t>
        <w:br/>
        <w:t>Старый дом, в саду смородина,</w:t>
        <w:br/>
        <w:t>Толстый тополь у ворот.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i w:val="false"/>
          <w:i w:val="false"/>
          <w:iCs w:val="false"/>
          <w:color w:val="404040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404040"/>
          <w:sz w:val="32"/>
          <w:szCs w:val="32"/>
          <w:lang w:eastAsia="ru-RU"/>
        </w:rPr>
        <w:t>У реки берёзка-скромница</w:t>
        <w:br/>
        <w:t>И ромашковый бугор…</w:t>
        <w:br/>
        <w:t>А другим, наверно, вспомнится</w:t>
        <w:br/>
        <w:t>Свой родной московский двор…</w:t>
        <w:br/>
        <w:br/>
        <w:t>В лужах первые кораблики,</w:t>
        <w:br/>
        <w:t>Над скакалкой топот ног</w:t>
        <w:br/>
        <w:t>И большой соседней фабрики</w:t>
        <w:br/>
        <w:t>Громкий радостный гудок.</w:t>
      </w:r>
    </w:p>
    <w:p>
      <w:pPr>
        <w:pStyle w:val="Normal"/>
        <w:spacing w:lineRule="atLeast" w:line="270" w:before="280" w:after="280"/>
        <w:rPr>
          <w:rFonts w:ascii="Times New Roman" w:hAnsi="Times New Roman" w:cs="Times New Roman"/>
          <w:i w:val="false"/>
          <w:i w:val="false"/>
          <w:iCs w:val="false"/>
          <w:color w:val="404040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404040"/>
          <w:sz w:val="32"/>
          <w:szCs w:val="32"/>
          <w:lang w:eastAsia="ru-RU"/>
        </w:rPr>
        <w:t>Или степь от маков красная,</w:t>
        <w:br/>
        <w:t>Золотая целина…</w:t>
        <w:br/>
        <w:t>Родина бывает разная,</w:t>
        <w:br/>
        <w:t>Но у всех она одна!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404040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40404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404040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40404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>Журавлиная ро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32"/>
          <w:szCs w:val="32"/>
          <w:lang w:eastAsia="ru-RU"/>
        </w:rPr>
      </w:pP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>Л.И. Родина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Наступила глубокая осень. Листья опали, и сад стал прозрачным и неуютным. Славик вместе с отцом собирали уже почерневшие листья в кучи, обрезали лишние ветви на деревьях, кустарниках. День был пасмурный, но тёплый. Вдруг Славик услышал откуда-то сверху удивительный звук. Он никогда раньше не слышал такого нежного и грустного, ни с чем не сравнимого курлыканья. </w:t>
        <w:br/>
        <w:br/>
        <w:t xml:space="preserve">— Пап! Это кто так в небе плачет? </w:t>
        <w:br/>
        <w:br/>
        <w:t xml:space="preserve">Отец опустил садовые ножницы, вышел из-за дерева и тоже стал всматриваться в небо, внимательно прислушиваясь. </w:t>
        <w:br/>
        <w:br/>
        <w:t xml:space="preserve">— Так это же журавли, сынок! Во-о-н, видишь, в небе клин из птиц? — показал он рукой в небо. </w:t>
        <w:br/>
        <w:br/>
        <w:t xml:space="preserve">— Вижу! Такие маленькие птички. </w:t>
        <w:br/>
        <w:br/>
        <w:t xml:space="preserve">— Нет, Славик, журавль — птица крупная, только сейчас они летят очень высоко над нами. </w:t>
        <w:br/>
        <w:br/>
        <w:t xml:space="preserve">— А почему они кричат… будто плачут? </w:t>
        <w:br/>
        <w:br/>
        <w:t xml:space="preserve">— Они прощаются со своей родиной, улетают от зимней стужи в южные страны, чтобы не замёрзнуть. Вот и грустят. </w:t>
        <w:br/>
        <w:br/>
        <w:t xml:space="preserve">Мальчик смотрел на улетающих птиц, и ему тоже становилось почему-то грустно. </w:t>
        <w:br/>
        <w:br/>
        <w:t xml:space="preserve">— Журавлики насовсем улетают? </w:t>
        <w:br/>
        <w:br/>
        <w:t xml:space="preserve">— Нет, сынок, не насовсем. Перезимуют, а весной, когда у нас станет тепло, вновь прилетят. Выведут птенцов, научат их летать, а когда те окрепнут, то осенью, как сейчас, они все вместе опять улетят в тёплые края. </w:t>
        <w:br/>
        <w:br/>
        <w:t xml:space="preserve">У Славы на душе стало теплее. Хорошо, что журавлиная родина у нас, а не там, куда они теперь летят. Пусть погреются там, а потом весной снова к нам вернутся. </w:t>
        <w:br/>
        <w:br/>
        <w:t xml:space="preserve">Отец и сын долго ещё смотрели на журавлиный клин, тающий в небесной выси, откуда струилась прощальная музыка осени. </w:t>
        <w:br/>
        <w:br/>
        <w:t xml:space="preserve">****** </w:t>
        <w:br/>
        <w:br/>
        <w:t>Из рассказа, дорогие наши взрослые и юные читатели, Вы должны были понять, что родина журавлей – наша русская земля! А значит – они любят нашу матушку Россию не меньше, чем мы! И ранней весной – они снова будут с на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 w:val="false"/>
          <w:color w:val="00B050"/>
          <w:sz w:val="32"/>
          <w:szCs w:val="32"/>
        </w:rPr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Cs w:val="false"/>
          <w:color w:val="00B050"/>
          <w:sz w:val="32"/>
          <w:szCs w:val="32"/>
        </w:rPr>
      </w:pPr>
      <w:r>
        <w:rPr>
          <w:rFonts w:eastAsia="Calibri" w:cs="Times New Roman" w:ascii="Times New Roman" w:hAnsi="Times New Roman"/>
          <w:b/>
          <w:iCs w:val="false"/>
          <w:color w:val="00B050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b/>
          <w:b/>
          <w:iCs w:val="false"/>
          <w:color w:val="FF0000"/>
          <w:sz w:val="48"/>
          <w:szCs w:val="48"/>
        </w:rPr>
      </w:pPr>
      <w:r>
        <w:rPr>
          <w:rFonts w:eastAsia="Calibri" w:cs="Times New Roman" w:ascii="Times New Roman" w:hAnsi="Times New Roman"/>
          <w:b/>
          <w:iCs w:val="false"/>
          <w:color w:val="FF0000"/>
          <w:sz w:val="48"/>
          <w:szCs w:val="48"/>
        </w:rPr>
        <w:t>Осенние рад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32"/>
          <w:szCs w:val="32"/>
          <w:lang w:eastAsia="ru-RU"/>
        </w:rPr>
      </w:pP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>Н. И. Сл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highlight w:val="white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highlight w:val="white"/>
          <w:lang w:eastAsia="ru-RU"/>
        </w:rPr>
        <w:t>Всё лето листья подставляли солнцу свои ладошки и щёчки, спинки и животики. И до того налились и пропитались солнцем, что к осени сами стали как солнышки - багряными и золот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highlight w:val="white"/>
          <w:lang w:eastAsia="ru-RU"/>
        </w:rPr>
        <w:t>     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highlight w:val="white"/>
          <w:lang w:eastAsia="ru-RU"/>
        </w:rPr>
        <w:t>Зашумел в лесу золотой дожд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     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 xml:space="preserve">Капля по листу щёлкнет - сорвётся лист. Синицы на ветках завозятся - брызнут листья по сторонам. Ветер налетит - закружится пёстрый смерч. А если тяжёлый косач с лёта в ветви вломится - хлынет сверкающий водопад! По колено в листьях деревья стоят. Ёлочки листьями украсились. Папоротники под листьями склонились. Последние грибы под листьями спрятались. Лист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highlight w:val="white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highlight w:val="white"/>
          <w:lang w:eastAsia="ru-RU"/>
        </w:rPr>
        <w:t>шуршат, скребутся, лопочут. Листья летят, скачут, плывут. Листья раскачиваются на паутинках. Листья вверху, внизу и вокруг. Шумит в лесу золотой дож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32"/>
          <w:szCs w:val="32"/>
          <w:lang w:eastAsia="ru-RU"/>
        </w:rPr>
      </w:pP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 xml:space="preserve">                                                                                                                                                         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Cs w:val="false"/>
          <w:color w:val="FF0000"/>
          <w:sz w:val="48"/>
          <w:szCs w:val="48"/>
        </w:rPr>
      </w:pPr>
      <w:r>
        <w:rPr>
          <w:rFonts w:eastAsia="Calibri" w:cs="Times New Roman" w:ascii="Times New Roman" w:hAnsi="Times New Roman"/>
          <w:b/>
          <w:iCs w:val="false"/>
          <w:color w:val="FF0000"/>
          <w:sz w:val="48"/>
          <w:szCs w:val="48"/>
        </w:rPr>
        <w:t>Листопа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Cs w:val="false"/>
          <w:color w:val="FF0000"/>
          <w:spacing w:val="-12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iCs w:val="false"/>
          <w:color w:val="FF0000"/>
          <w:spacing w:val="-1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highlight w:val="white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highlight w:val="white"/>
          <w:lang w:eastAsia="ru-RU"/>
        </w:rPr>
        <w:t>Лес, точно терем распис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Лиловый, золотой, багря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Весёлой, пёстрою сте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Стоит над светлою поля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Сегодня целый день игр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В дворе последний мотылё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И, точно белый лепес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На паутине замир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Пригретый солнечным теп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shd w:fill="FFFFFF" w:val="clear"/>
          <w:lang w:eastAsia="ru-RU"/>
        </w:rPr>
        <w:t>Сегодня так светло кругом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>                                                                                                                                                              </w:t>
      </w:r>
      <w:r>
        <w:rPr>
          <w:rFonts w:cs="Times New Roman" w:ascii="Times New Roman" w:hAnsi="Times New Roman"/>
          <w:spacing w:val="-12"/>
          <w:sz w:val="32"/>
          <w:szCs w:val="32"/>
          <w:lang w:eastAsia="ru-RU"/>
        </w:rPr>
        <w:t xml:space="preserve">И.А. Бунин                       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 w:val="false"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 xml:space="preserve">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 w:val="false"/>
          <w:color w:val="FF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iCs w:val="false"/>
          <w:color w:val="FF0000"/>
          <w:sz w:val="48"/>
          <w:szCs w:val="48"/>
          <w:lang w:eastAsia="ru-RU"/>
        </w:rPr>
        <w:t>Зарубки на памя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Cs w:val="false"/>
          <w:sz w:val="32"/>
          <w:szCs w:val="32"/>
          <w:lang w:eastAsia="ru-RU"/>
        </w:rPr>
        <w:t>Н.И. Слад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 xml:space="preserve">Лес для человека не только хвойный, лиственный или смешанный, oн для него и радостный, вдохновляющий, удивительный, наводящий на размышл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Остановись, осмотрись - и лес начнет тебе открываться не вообще, не скопом, а в том месте, в котором остановился, - болотцем, вырубкой, поляной или ручьем. Это как разговор с человеком: одно дело на ходу, на бегу - привет, привет! - и бегом дальше. И совсем иное, когда неспешно, обстоятельно, по душ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ся лесная жизнь замешена на терпении. Семя в земле терпеливо ожидает своей поры. Цветок ждет тепла. Сова весь день неподвижно сидит в ожидании ночи. Ливень, буря, мороз - а ты терпи. И пусть тебе уже не терпится, а ты терпи. Холод, голод, жара - терпи. Все перетерпи - и только тогда исполнится то, ради чего терпе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Идешь по весеннему лесу и вспоминаешь, кого ты видел и слышал тут в прошлые весны. Вспомнишь песни зяблика или веснички - они тут же и пропоют. Вспомнишь линючего зайца - он уже тут как тут, скачет-шуршит в ольшанике! Вспомнишь про дятла - а он уже где-то стучит. И так получается, словно они не из леса являются, а из твоей памяти! Вспоминаешь - как на волю их выпускаешь. Только вспомнишь, а он и тут. Полная голова воспоминаний, полный лес зверей и пти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У каждого живого существа своя жизнь, своя судьба. И твои встречи с ним - мгновения в его судьбе: встретились и разошлись. И снова каждый сам по себе. Но так только кажется! После встречи и птица и зверь уже не безразличны тебе. Нет-нет да и вспомнишь, как-то они там сейчас в лесу? Что поделывают, все ли у них в порядке? И ты уже не сам по себе, а со всеми теми, кого когда-то встречал в лес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Сажая в клетку зверя и птицу, мы надеемся, что и дома они будут нас радовать и волновать, как волновали и радовали в лесу. И ошибаемся! Потому что в лесу не они одни нас волновали и радовали, а вместе со всем тем, что их там окружало: деревьями и кустами, шумом ветра и сиянием солнца. А без этого они всего лишь листики, сорванные с пышного дере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 лесу нас тревожат самые слабые запахи, самые тихие звуки. Потому что когда-то, в глубокой древности, они были для нас, людей, жизненно необходимы. И теперь эта далекая память нас останавливает и волну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В лесу нет правых и виноватых, в лесу правы все: осы и осоеды, тетерева и тетеревят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  <w:t>Наблюдая так называемых неразумных животных, то и дело поражаешься разумности их поведения и поступ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6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6" w:before="200" w:after="100"/>
      <w:ind w:left="144" w:right="0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right="0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right="0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right="0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hd w:fill="F2DBDB" w:val="clear"/>
      <w:ind w:hanging="0"/>
      <w:outlineLvl w:val="9"/>
    </w:pPr>
    <w:rPr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37:00Z</dcterms:created>
  <dc:creator>User</dc:creator>
  <dc:description/>
  <dc:language>en-US</dc:language>
  <cp:lastModifiedBy/>
  <cp:lastPrinted>1995-11-21T17:41:00Z</cp:lastPrinted>
  <dcterms:modified xsi:type="dcterms:W3CDTF">2024-01-21T11:42:11Z</dcterms:modified>
  <cp:revision>6</cp:revision>
  <dc:subject/>
  <dc:title/>
</cp:coreProperties>
</file>