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И ученика________________________________________ </w:t>
        <w:tab/>
        <w:t>Проверочная работа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Город как источник опасности»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я понятий:</w:t>
      </w:r>
    </w:p>
    <w:p>
      <w:pPr>
        <w:pStyle w:val="Normal"/>
        <w:rPr/>
      </w:pPr>
      <w:r>
        <w:rPr/>
        <w:t xml:space="preserve">А) опасная (экстремальная ситуация) -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Б) чрезвычайная ситуация- 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, какие опасные и чрезвычайные ситуации наиболее характерны для города: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 таблицу о номерах телефонов служб системы обеспечения безопасности гор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ая служба без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орая помощ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г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Дополните схему действий при вызове по телефону одной из служб безопасности для оказания помощи.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409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36576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4pt,28.8pt" to="239.4pt,4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321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бщить свое имя и фамилию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5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409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95pt" to="243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321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вешать трубку до окончания разговора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Закончите предложение</w:t>
      </w:r>
    </w:p>
    <w:p>
      <w:pPr>
        <w:pStyle w:val="Normal"/>
        <w:rPr/>
      </w:pPr>
      <w:r>
        <w:rPr/>
        <w:t xml:space="preserve">О возникновении опасной ситуации, угрожающей жизни людей определенного района, население оповещается специальным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ценка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 ученика___________________________________________ Проверочная работ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пасные ситуации в доме (квартире)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йте определения понятий:</w:t>
      </w:r>
    </w:p>
    <w:p>
      <w:pPr>
        <w:pStyle w:val="Normal"/>
        <w:jc w:val="both"/>
        <w:rPr/>
      </w:pPr>
      <w:r>
        <w:rPr/>
        <w:t xml:space="preserve">А) аварийная ситуация - 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Б) пожар - 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ислите не менее трех причин возникновения опасных ситуаций в квартире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олните схему опасных ситуаций, возможных в доме: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85190</wp:posOffset>
                </wp:positionV>
                <wp:extent cx="16002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9.7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5280"/>
                          <a:chOff x="0" y="0"/>
                          <a:chExt cx="58287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798840"/>
                            <a:ext cx="2056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вление (газом или химическими препарата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71396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6480"/>
                            <a:ext cx="12574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ые ситуации в дом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143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3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34164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3423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9.95pt" coordorigin="0,0" coordsize="9179,3599">
                <v:rect id="shape_0" stroked="f" o:allowincell="f" style="position:absolute;left:0;top:0;width:91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039;top:0;width:341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8;top:1258;width:32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вление (газом или химическими препарата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19;top:2699;width:35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880;top:719;width:1979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ые ситуации в до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79,2699" to="3237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699" to="503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800" to="2877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0" to="521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38" to="5038,1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39" to="3237,8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6192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зрыв г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зрыв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675765</wp:posOffset>
                </wp:positionV>
                <wp:extent cx="161925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то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1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то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кончите предложение:</w:t>
      </w:r>
    </w:p>
    <w:p>
      <w:pPr>
        <w:pStyle w:val="Normal"/>
        <w:rPr/>
      </w:pPr>
      <w:r>
        <w:rPr/>
        <w:t xml:space="preserve">Если на вас надвигается огненный вал, 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/>
        <w:t>5. При помощи стрелок установите соответствие между марками огнетушителей и их предназнач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399415</wp:posOffset>
                </wp:positionV>
                <wp:extent cx="1962150" cy="5829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нетушитель углекислотный (О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5.9pt;mso-wrap-distance-left:9.05pt;mso-wrap-distance-right:9.05pt;mso-wrap-distance-top:0pt;mso-wrap-distance-bottom:0pt;margin-top:31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гнетушитель углекислотный (О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1191895</wp:posOffset>
                </wp:positionV>
                <wp:extent cx="1962150" cy="81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нетушитель химический пенный (ОХП-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9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гнетушитель химический пенный (ОХП-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7975</wp:posOffset>
                </wp:positionH>
                <wp:positionV relativeFrom="paragraph">
                  <wp:posOffset>391795</wp:posOffset>
                </wp:positionV>
                <wp:extent cx="29908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назначен для тушения очагов загорания различных веществ и материалов, за исключением электроустановок, находящихся под напряж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30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назначен для тушения очагов загорания различных веществ и материалов, за исключением электроустановок, находящихся под напряж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975</wp:posOffset>
                </wp:positionH>
                <wp:positionV relativeFrom="paragraph">
                  <wp:posOffset>1191895</wp:posOffset>
                </wp:positionV>
                <wp:extent cx="3105150" cy="704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назначен для тушения различных веществ, горение которых не может происходить без доступа воздуха, и электроустановок, находящихся под напряж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93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назначен для тушения различных веществ, горение которых не может происходить без доступа воздуха, и электроустановок, находящихся под напряж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43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pt" to="152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pt" to="152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.Дополните схему о действиях в том случае, если в квартире начался пожар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75245" cy="98215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200" cy="9821520"/>
                          <a:chOff x="0" y="0"/>
                          <a:chExt cx="7675200" cy="9821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75200" cy="9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35pt;height:773.35pt" coordorigin="0,0" coordsize="12087,15467">
                <v:rect id="shape_0" stroked="f" o:allowincell="f" style="position:absolute;left:0;top:0;width:12086;height:15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1276350" cy="1847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то делать, если в квартире начался пож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5.5pt;mso-wrap-distance-left:9.05pt;mso-wrap-distance-right:9.05pt;mso-wrap-distance-top:0pt;mso-wrap-distance-bottom:0pt;margin-top:1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то делать, если в квартире начался пож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219075</wp:posOffset>
                </wp:positionV>
                <wp:extent cx="3448050" cy="4737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7.3pt;mso-wrap-distance-left:9.05pt;mso-wrap-distance-right:9.05pt;mso-wrap-distance-top:0pt;mso-wrap-distance-bottom:0pt;margin-top:17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790575</wp:posOffset>
                </wp:positionV>
                <wp:extent cx="3448050" cy="7048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 </w:t>
                            </w:r>
                            <w:r>
                              <w:rPr>
                                <w:b/>
                              </w:rPr>
                              <w:t>Немедленно покинуть  помещение, не  забыв помочь выбраться маленьким детям, старикам, боль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.5pt;mso-wrap-distance-left:9.05pt;mso-wrap-distance-right:9.05pt;mso-wrap-distance-top:0pt;mso-wrap-distance-bottom:0pt;margin-top:6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 </w:t>
                      </w:r>
                      <w:r>
                        <w:rPr>
                          <w:b/>
                        </w:rPr>
                        <w:t>Немедленно покинуть  помещение, не  забыв помочь выбраться маленьким детям, старикам, боль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1588135</wp:posOffset>
                </wp:positionV>
                <wp:extent cx="3448050" cy="478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7.7pt;mso-wrap-distance-left:9.05pt;mso-wrap-distance-right:9.05pt;mso-wrap-distance-top:0pt;mso-wrap-distance-bottom:0pt;margin-top:125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полните таблицу об опасных факторах пож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ные факторы пож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ем проявляется их опас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ый ого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кожи. Воздействие воздуха, имеющего температуру выше 100С, приводит к порете сознания и гибели через несколько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ксичные продукты го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ется организация эвакуации людей, их движения становится хаотичными. Каждый человек двигается в произвольно выбранном направл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ижение концентрации кисл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Оценка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 ученика_______________________________________ Провероч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« Опасные ситуации в доме (квартире) 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 схему о причинах затопления квартир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14859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2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23996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99760"/>
                          <a:chOff x="0" y="0"/>
                          <a:chExt cx="58294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3052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ечка кры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456480"/>
                            <a:ext cx="1827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орение системы кан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486080"/>
                            <a:ext cx="1827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13708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чины затоп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82880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4557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9144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002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88.95pt" coordorigin="0,0" coordsize="9180,3779">
                <v:rect id="shape_0" stroked="f" o:allowincell="f" style="position:absolute;left:1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2338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25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ечка крыш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719;width:28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орение системы кан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61;top:2340;width:287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60;top:719;width:2158;height:23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чины затоп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0,2880" to="3239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800" to="3059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18" to="3239,12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440" to="557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520" to="557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Перечислите не менее трех правил, которые надо соблюдать, чтобы уберечь себя от поражения электрическим током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 таблицу, характеризующую степень опасности средств бытовой хим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опасности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и содержание предупредительных надписей на упаков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довит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 только при попадании на определенные участки тела ( например, в глаз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опас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аются к использованию вблизи открытого огня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Отметьте среди указанных те действия, которые надо произвести при проявлении в квартире запаха газа</w:t>
      </w:r>
    </w:p>
    <w:p>
      <w:pPr>
        <w:pStyle w:val="Normal"/>
        <w:rPr/>
      </w:pPr>
      <w:r>
        <w:rPr/>
        <w:t>____ закрыть окна и двери, чтобы не допустить распространения газа в подъезд и на улицу;</w:t>
      </w:r>
    </w:p>
    <w:p>
      <w:pPr>
        <w:pStyle w:val="Normal"/>
        <w:rPr/>
      </w:pPr>
      <w:r>
        <w:rPr/>
        <w:t>____ выключить электрические приборы;</w:t>
      </w:r>
    </w:p>
    <w:p>
      <w:pPr>
        <w:pStyle w:val="Normal"/>
        <w:rPr/>
      </w:pPr>
      <w:r>
        <w:rPr/>
        <w:t>____ газовый кран открыть полностью;</w:t>
      </w:r>
    </w:p>
    <w:p>
      <w:pPr>
        <w:pStyle w:val="Normal"/>
        <w:rPr/>
      </w:pPr>
      <w:r>
        <w:rPr/>
        <w:t>____ попросить соседей позвонить по телефону «02»;</w:t>
      </w:r>
    </w:p>
    <w:p>
      <w:pPr>
        <w:pStyle w:val="Normal"/>
        <w:rPr/>
      </w:pPr>
      <w:r>
        <w:rPr/>
        <w:t>____ открыть окна, чтобы проветрить помещение;</w:t>
      </w:r>
    </w:p>
    <w:p>
      <w:pPr>
        <w:pStyle w:val="Normal"/>
        <w:rPr/>
      </w:pPr>
      <w:r>
        <w:rPr/>
        <w:t>____ с помощью зажженной свечи или спички попытаться найти место утечки газа;</w:t>
      </w:r>
    </w:p>
    <w:p>
      <w:pPr>
        <w:pStyle w:val="Normal"/>
        <w:rPr/>
      </w:pPr>
      <w:r>
        <w:rPr/>
        <w:t>____ не зажигать спички, свечи и не включать электричество;</w:t>
      </w:r>
    </w:p>
    <w:p>
      <w:pPr>
        <w:pStyle w:val="Normal"/>
        <w:rPr/>
      </w:pPr>
      <w:r>
        <w:rPr/>
        <w:t>____ перекрыть газовый кран;</w:t>
      </w:r>
    </w:p>
    <w:p>
      <w:pPr>
        <w:pStyle w:val="Normal"/>
        <w:rPr/>
      </w:pPr>
      <w:r>
        <w:rPr/>
        <w:t>____ попросить соседей позвонить по телефону «04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иболее часто пищевое отравление вызывается следующими продуктами питания: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  </w:t>
      </w:r>
    </w:p>
    <w:p>
      <w:pPr>
        <w:pStyle w:val="Normal"/>
        <w:rPr/>
      </w:pPr>
      <w:r>
        <w:rPr/>
        <w:t>6. Перечислите, в результате каких причин чаще всего происходят взрывы в жилых домах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7. Закончите предложение:</w:t>
      </w:r>
    </w:p>
    <w:p>
      <w:pPr>
        <w:pStyle w:val="Normal"/>
        <w:rPr/>
      </w:pPr>
      <w:r>
        <w:rPr/>
        <w:tab/>
        <w:t xml:space="preserve">Если в квартире захлопнулась дверь ( сломался замок, утерян ключ), а в ней остались маленькие дети или включенные электроприборы, необходимо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ценка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3:18:00Z</dcterms:created>
  <dc:creator>Buch</dc:creator>
  <dc:description/>
  <cp:keywords/>
  <dc:language>en-US</dc:language>
  <cp:lastModifiedBy>Buch</cp:lastModifiedBy>
  <cp:lastPrinted>2008-11-08T12:59:00Z</cp:lastPrinted>
  <dcterms:modified xsi:type="dcterms:W3CDTF">2008-11-08T05:00:00Z</dcterms:modified>
  <cp:revision>5</cp:revision>
  <dc:subject/>
  <dc:title/>
</cp:coreProperties>
</file>