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center"/>
        <w:rPr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i w:val="false"/>
          <w:caps w:val="false"/>
          <w:smallCaps w:val="false"/>
          <w:color w:val="3A434E"/>
          <w:spacing w:val="0"/>
          <w:sz w:val="22"/>
          <w:szCs w:val="22"/>
        </w:rPr>
        <w:t>Что необходимо знать и уметь ребенку, поступающему в школу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Свое имя, отчество и фамилию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Свой возраст (дату и год рождения)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Свой домашний адрес, телефон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Страну и город, в котором живет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О всенародных праздниках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О труде людей в городе и сельской местност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Фамилию, имя, отчество родителей, их профессию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Времена года (последовательность, месяцы, основные приметы каждого времени года)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Дни недели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Понимать значение понятий "вчера", "сегодня", "завтра"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Часть суток (последовательность, основные признаки каждого времени суток)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Домашних животных, их детенышей, повадк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Диких животных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Зимующих и перелетных птиц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О лесных ягодах и грибах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 овощах и фруктах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 деревьях, кустарниках и цветах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Знать название основных профессий и уметь объяснять, чем занимаются люди этих професси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Транспорт наземный, подземный, водный, подводный, воздушны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Различать одежду, обувь, головные уборы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Различать овощи, фрукты и ягоды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Свободно ориентироваться на листе бумаги (правая - левая сторона, верх, низ)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Различать и правильно называть плоскостные геометрические фигуры: круг, квадрат, прямоугольник, треугольник, овал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соотносить цифры и числ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100" w:before="28" w:after="28"/>
        <w:ind w:left="707" w:right="0" w:hanging="28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равнивать, группировать, классифицировать предметы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100" w:before="28" w:after="28"/>
        <w:ind w:left="707" w:right="0" w:hanging="28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оставлять и решать самые простые задачи в одно действие на сложение и вычитание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сравнивать по длине, высоте, ширине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Свободно считать от 1 до 10 и обратно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 xml:space="preserve">Выполнять счетные операции в пределах 10 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Различать гласные и согласные звуки.</w:t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100" w:before="28" w:after="28"/>
        <w:ind w:left="707" w:right="0" w:hanging="283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правильно произносить все звуки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Разделять слова на слог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Определять количество и последовательность звуков в словах типа «мак», «дом», «дубы» "сани", "осы"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Знать и уметь рассказывать русские народные сказк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Знать наизусть стихи для дете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Уметь полно и последовательно пересказать прослушанный рассказ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Уметь рассказывать о своей семье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Уметь составить (придумать) рассказ по картинке, по серии картинок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владеть карандашом: без линейки проводить вертикальные и горизонтальные линии, рисовать геометрические фигуры, животных, людей, аккуратно закрашивать, штриховать карандашом, не выходя за контуры предметов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оводить прямые, не дрожащие линии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видеть" строку и писать в н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видеть клеточки и точно вести по ним рисунок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Хорошо владеть ножницами (резать полоски, квадраты, круги, прямоугольники, треугольники, вырезать по контуру предмет)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Уметь выполнять задание по образцу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Уметь внимательно, не отвлекаясь, слушать (20 - 30 минут)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Запомнить и назвать 6 -10 предметов, картинок, слов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Сохранять хорошую осанку в положении сидя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Прямо и твёрдо ходить, бегать, прыгать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Точно ловить и кидать мяч</w:t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На протяжении некоторого времени носить не очень легкие вещи, большие предметы;</w:t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Застегивать пуговицы, завязывать шнурки, быстро одеваться, переодеваться</w:t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Уметь правильно вести себя в столовой (мыть руки, правильно держать ложку, не медлить, не разговаривать во время еды, убрать за собой посуду)</w:t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100" w:before="0" w:after="0"/>
        <w:ind w:left="707" w:right="0" w:hanging="283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  <w:t>Уметь пользоваться общественным туалетом</w:t>
      </w:r>
    </w:p>
    <w:p>
      <w:pPr>
        <w:pStyle w:val="ListParagraph"/>
        <w:widowControl/>
        <w:spacing w:lineRule="atLeast" w:line="100" w:before="0" w:after="0"/>
        <w:ind w:left="707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3A434E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A434E"/>
          <w:spacing w:val="0"/>
          <w:sz w:val="22"/>
          <w:szCs w:val="22"/>
        </w:rPr>
      </w:r>
    </w:p>
    <w:p>
      <w:pPr>
        <w:pStyle w:val="TextBody"/>
        <w:widowControl/>
        <w:pBdr/>
        <w:spacing w:lineRule="auto" w:line="26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2"/>
          <w:szCs w:val="22"/>
        </w:rPr>
        <w:t>Помните, что это всего лишь общие рекомендации, и не огорчайтесь, если что-то у Вашего ребенка пока не получается. Ваше терпение и усердие малыша помогут Вам постигнуть любые науки!</w:t>
      </w:r>
    </w:p>
    <w:p>
      <w:pPr>
        <w:pStyle w:val="TextBody"/>
        <w:widowControl/>
        <w:pBdr/>
        <w:spacing w:lineRule="auto" w:line="26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TextBody"/>
        <w:widowControl/>
        <w:pBdr/>
        <w:spacing w:lineRule="auto" w:line="26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TextBody"/>
        <w:widowControl/>
        <w:pBdr/>
        <w:spacing w:lineRule="auto" w:line="264" w:before="0" w:after="0"/>
        <w:ind w:left="-15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44444"/>
          <w:spacing w:val="0"/>
          <w:sz w:val="32"/>
          <w:szCs w:val="32"/>
        </w:rPr>
        <w:t>Советы родителям будущих первоклассников.</w:t>
      </w:r>
    </w:p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44444"/>
          <w:spacing w:val="0"/>
          <w:sz w:val="40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44444"/>
          <w:spacing w:val="0"/>
          <w:sz w:val="40"/>
          <w:szCs w:val="32"/>
        </w:rPr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Развивайте настойчивость, трудолюбие ребёнка, умение доводить дело до конца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Формируйте у него мыслительные способности, наблюдательность, пытливость, интерес к познанию окружающего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Загадывайте ребёнку загадки, составляйте их вместе с ним, проводите элементарные опыты. Пусть ребёнок рассуждает вслух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По возможности не давайте ребёнку готовых ответов, заставляйте его размышлять, исследовать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Ставьте ребёнка перед проблемными ситуациями, например, предложите ему выяснить, почему вчера можно было лепить снежную бабу из снега, а сегодня нет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Беседуйте о прочитанных книгах, попытайтесь выяснить, как ребёнок понял их содержание, сумел ли вникнуть в причинную связь событий, правильно ли оценивал поступки действующих лиц, способен ли доказать, почему одних героев он осуждает, других одобряет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Помогите своему ребёнку овладеть информацией, которая позволит ему не растеряться в обществе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Приучайте ребёнка содержать свои вещи в порядке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Не пугайте ребёнка трудностями и неудачами в школе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Научите ребёнка правильно реагировать на неудачи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Помогите ребёнку обрести чувство уверенности в себе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Приучайте ребёнка к самостоятельности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Учите ребёнка чувствовать и удивляться, поощряйте его любознательность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  <w:t>Стремитесь сделать полезным каждое мгновение общения с ребёнком.</w:t>
      </w:r>
    </w:p>
    <w:p>
      <w:pPr>
        <w:pStyle w:val="TextBody"/>
        <w:widowControl/>
        <w:pBdr/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32"/>
          <w:szCs w:val="32"/>
        </w:rPr>
      </w:r>
    </w:p>
    <w:p>
      <w:pPr>
        <w:pStyle w:val="TextBody"/>
        <w:widowControl/>
        <w:pBdr/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32"/>
        </w:rPr>
      </w:r>
    </w:p>
    <w:p>
      <w:pPr>
        <w:pStyle w:val="TextBody"/>
        <w:widowControl/>
        <w:pBdr/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</w:rPr>
      </w:r>
    </w:p>
    <w:p>
      <w:pPr>
        <w:pStyle w:val="TextBody"/>
        <w:widowControl/>
        <w:pBdr/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</w:rPr>
      </w:r>
    </w:p>
    <w:p>
      <w:pPr>
        <w:pStyle w:val="TextBody"/>
        <w:widowControl/>
        <w:pBdr/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</w:rPr>
      </w:r>
    </w:p>
    <w:p>
      <w:pPr>
        <w:pStyle w:val="TextBody"/>
        <w:widowControl/>
        <w:pBdr/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</w:rPr>
      </w:r>
    </w:p>
    <w:p>
      <w:pPr>
        <w:pStyle w:val="TextBody"/>
        <w:widowControl/>
        <w:pBdr/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</w:rPr>
      </w:r>
    </w:p>
    <w:p>
      <w:pPr>
        <w:pStyle w:val="TextBody"/>
        <w:widowControl/>
        <w:pBdr/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</w:rPr>
      </w:r>
    </w:p>
    <w:p>
      <w:pPr>
        <w:pStyle w:val="TextBody"/>
        <w:widowControl/>
        <w:pBdr/>
        <w:spacing w:lineRule="atLeast" w:line="27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52452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52452"/>
          <w:spacing w:val="0"/>
          <w:sz w:val="32"/>
          <w:szCs w:val="32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52452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52452"/>
          <w:spacing w:val="0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52452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52452"/>
          <w:spacing w:val="0"/>
          <w:sz w:val="32"/>
          <w:szCs w:val="32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52452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52452"/>
          <w:spacing w:val="0"/>
          <w:sz w:val="32"/>
          <w:szCs w:val="32"/>
        </w:rPr>
        <w:t>Памятка первокласснику и его родителям</w:t>
      </w:r>
    </w:p>
    <w:p>
      <w:pPr>
        <w:pStyle w:val="TextBody"/>
        <w:widowControl/>
        <w:spacing w:lineRule="atLeast" w:line="300"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52452"/>
          <w:spacing w:val="0"/>
          <w:sz w:val="24"/>
          <w:szCs w:val="24"/>
        </w:rPr>
        <w:t>Список необходимых покупок к 1 сентября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Портфель или ранец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Форма школьная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Сменная обувь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Мешок для сменной обуви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Лыжи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Мешок для спортивной одежды: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750" w:leader="none"/>
        </w:tabs>
        <w:spacing w:lineRule="atLeast" w:line="300" w:before="0" w:after="0"/>
        <w:ind w:left="75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спортивный костюм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750" w:leader="none"/>
        </w:tabs>
        <w:spacing w:lineRule="atLeast" w:line="300" w:before="0" w:after="0"/>
        <w:ind w:left="75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кроссовки или кеды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750" w:leader="none"/>
        </w:tabs>
        <w:spacing w:lineRule="atLeast" w:line="300" w:before="0" w:after="0"/>
        <w:ind w:left="75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носки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750" w:leader="none"/>
        </w:tabs>
        <w:spacing w:lineRule="atLeast" w:line="300" w:before="0" w:after="0"/>
        <w:ind w:left="75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футболка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 xml:space="preserve">Папка для тетрадей 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Тетрадь в узкую линейку 12 л -5шт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Тетрадь в клеточку 12 л — 5 шт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Обложки для тетрадей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Дневник (блокнот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 xml:space="preserve">Пенал 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Ручка шариковая (синяя) - 2 шт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Карандаш простой ТМ - 4 шт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 xml:space="preserve">Точилка хорошая 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Ластик - 1-2 шт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Линейка  20 см</w:t>
      </w:r>
    </w:p>
    <w:p>
      <w:pPr>
        <w:pStyle w:val="TextBody"/>
        <w:widowControl/>
        <w:spacing w:lineRule="atLeast" w:line="300"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52452"/>
          <w:spacing w:val="0"/>
          <w:sz w:val="24"/>
          <w:szCs w:val="24"/>
        </w:rPr>
        <w:t>Набор для ИЗО:</w:t>
      </w:r>
    </w:p>
    <w:p>
      <w:pPr>
        <w:pStyle w:val="TextBody"/>
        <w:widowControl/>
        <w:spacing w:lineRule="atLeast" w:line="3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альбом для рисования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палитра пластмассовая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цветные карандаши (не менее 12 цветов)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гуашь (не менее 12 цветов)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краски акварельные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кисточки - 3 разных размера</w:t>
      </w:r>
    </w:p>
    <w:p>
      <w:pPr>
        <w:pStyle w:val="TextBody"/>
        <w:widowControl/>
        <w:spacing w:lineRule="atLeast" w:line="300"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52452"/>
          <w:spacing w:val="0"/>
          <w:sz w:val="24"/>
          <w:szCs w:val="24"/>
        </w:rPr>
        <w:t>Набор для труда:</w:t>
      </w:r>
    </w:p>
    <w:p>
      <w:pPr>
        <w:pStyle w:val="TextBody"/>
        <w:widowControl/>
        <w:spacing w:lineRule="atLeast" w:line="300"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52452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цветной картон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белый картон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цветная бумага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ножницы с тупыми концами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кисть для клея - 2 шт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клей ПВА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клей-карандаш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пластилин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стеки для пластилина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досточка для лепки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сухая тряпочка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</w:tabs>
        <w:spacing w:lineRule="atLeast" w:line="300" w:before="0" w:after="0"/>
        <w:ind w:left="37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5245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2452"/>
          <w:spacing w:val="0"/>
          <w:sz w:val="24"/>
          <w:szCs w:val="24"/>
        </w:rPr>
        <w:t>альбом</w:t>
      </w:r>
    </w:p>
    <w:p>
      <w:pPr>
        <w:pStyle w:val="TextBody"/>
        <w:widowControl/>
        <w:pBdr/>
        <w:spacing w:lineRule="auto" w:line="264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600" w:right="461" w:gutter="0" w:header="0" w:top="345" w:footer="0" w:bottom="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4:33:56Z</dcterms:created>
  <dc:creator/>
  <dc:description/>
  <dc:language>en-US</dc:language>
  <cp:lastModifiedBy/>
  <dcterms:modified xsi:type="dcterms:W3CDTF">2013-06-17T12:00:16Z</dcterms:modified>
  <cp:revision>5</cp:revision>
  <dc:subject/>
  <dc:title/>
</cp:coreProperties>
</file>