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32"/>
          <w:szCs w:val="32"/>
        </w:rPr>
        <w:t xml:space="preserve">                                   </w:t>
      </w:r>
      <w:r>
        <w:rPr>
          <w:b/>
          <w:sz w:val="32"/>
          <w:szCs w:val="32"/>
        </w:rPr>
        <w:t>Управление образования администрации города Губкинског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 xml:space="preserve">Муниципальное автономное дошкольное образовательное учреждение «Русалочка» </w:t>
      </w:r>
    </w:p>
    <w:p>
      <w:pPr>
        <w:pStyle w:val="Normal"/>
        <w:tabs>
          <w:tab w:val="clear" w:pos="708"/>
          <w:tab w:val="left" w:pos="544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</w:t>
      </w:r>
      <w:r>
        <w:rPr>
          <w:b/>
          <w:sz w:val="36"/>
          <w:szCs w:val="36"/>
        </w:rPr>
        <w:t>городское методическое объедин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инструкторов по физической культуре дошкольных образовательных учреждений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32"/>
          <w:szCs w:val="32"/>
        </w:rPr>
        <w:t>Мастер – класс  для инструкторов по физической культур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Исследовательский проект по физической культур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>«Как быстро  сесть на шпага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одготовила и провела: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Инструктор по физической культур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АДОУ «Русалочка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Василенко И.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>Губкинский - 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>Мастер – класс для педагог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Исследовательский проект по физической культуре «Как быстро сесть на шпага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тие компетентности инструкторов по физической культуре в области знаний и представлений об исследовательском обучении детей дошкольного возраста, как ведущем способе развития учебной деятельност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1. Познакомить педагогов с различными темами исследовательских работ и творческих проектов  в физическом воспитан дошкольников.</w:t>
      </w:r>
    </w:p>
    <w:p>
      <w:pPr>
        <w:pStyle w:val="Normal"/>
        <w:rPr/>
      </w:pPr>
      <w:r>
        <w:rPr>
          <w:sz w:val="28"/>
          <w:szCs w:val="28"/>
        </w:rPr>
        <w:t>2. Дать элементарные представления об исследовательской работе и творческом проекте дошкольника, об этапах подготовки и оказании помощи дошкольнику при подготовки к конкурсу «Я- исследователь».</w:t>
      </w:r>
    </w:p>
    <w:p>
      <w:pPr>
        <w:pStyle w:val="Normal"/>
        <w:rPr/>
      </w:pPr>
      <w:r>
        <w:rPr>
          <w:sz w:val="28"/>
          <w:szCs w:val="28"/>
        </w:rPr>
        <w:t>3. Формирование у педагогов представления об исследовательском обучении, как ведущем способе развития учеб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аспространение практики исследовательского обучения среди инструкторов по физической культуре.</w:t>
      </w:r>
    </w:p>
    <w:p>
      <w:pPr>
        <w:pStyle w:val="Normal"/>
        <w:rPr/>
      </w:pPr>
      <w:r>
        <w:rPr>
          <w:sz w:val="28"/>
          <w:szCs w:val="28"/>
        </w:rPr>
        <w:t>Продолжительность – 15 ми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Необходимое оборудование: </w:t>
      </w:r>
      <w:r>
        <w:rPr/>
        <w:t>маты гимнастические, скамейки гимнастические, ковровое покрытие, музыкальный центр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854"/>
        <w:gridCol w:w="9607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ая часть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отивационной ситуации. Определение актуа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- класса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исследовательских интересов дошкольников является одной из актуальных проблем педагогики, призванной воспитывать личность, способную к саморазвитию и самосовершенствованию. Именно исследование является ведущим видом деятельности у маленьких детей, в том числе и в физкультурно – оздоровительной деятельности. Для дошкольника характерен повышенный интерес ко всему, что происходит вокруг. Ежедневно дети познают все новые и новые предметы, а на занятиях по физической культуре они узнают целый ряд новых упражнений, не известных им раннее, стремятся узнать не только их название, но и для чего необходимо их выполнять. Также стремятся узнать какие спортивные упражнения, и на каких видах физической деятельности необходимо их выполнят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экспериментирования способствует формированию у детей исследовательского интереса, развивает наблюдательность, мыслительную деятель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я в детском саду много лет и имея спортивный разряд (КМС) по гимнастике, я пришла к выводу, что в работе с дошкольниками можно успешно организовать исследовательскую деятельность в области физической культуры и в частности в области акробатики. Изучив множество тем,  касающихся физкультуры и спорта в детском саду, убедилась, что мы можем взять тему с решением творческой задачи и с гуманитарной направленностью. Выбрав одну из своих лучших акробаток подготовительной группы, мы окончательно убедились, что нужно брать тему растяжки.  Так – как мы часто используем различные приемы растяжки на занятиях в кружке «Юный акробат» чтобы научиться делать продольный и поперечный шпага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ли, что наша тема будет звучать «Как быстро сесть на шпагат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нение мето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ружковой работе, пробовать, самостоятельно обучать детей своей и других групп различным приемам растяжки, с помощью которых постепенно можно сесть на шпагат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пробовать обучать маму и других родственников и друзей приемам растяжки в домашних условиях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Пробовать обучать детей приемам растяжки в определенной последовательности  на физкультурных занятиях и в других видах физкультурно-оздоровительной деятельности, при подготовке к сдаче норм ГТО и просто с оздоровительной направленностью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часть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 цель моего исследовательского проекта – формирование способности самостоятельно и творчески научить ребенка обучать других людей с помощь разных упражнений постепенно садиться на шпага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подготовки к стендовой защите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п: Подготовка нужной документации для участия в конкурсе исследовательских проектов дошкольников «Я исследователь» на уровне детского сада: Заявки на участие в конкурсе, анкеты руководителя детской работы, представления конкурсной работ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этап: Изучение нужного материала в интернете самостоятельно дома, с мамой. Изучить какие виды шпагатов бывают. Зачем человеку нужна растяжка? Кому легче дается растяжка: мужчинам или женщинам; детям или взрослым. Также ознакомиться, как растяжка влияет на кости и суста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этап: Изучить и попробовать в спортзале, с какой последовательностью нужно выполнять упражнения на растяжку и какой инвентарь можно применить для растяжки на шпага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этап: Фотосъемка всех видов шпагата в спортзале и основных упражнений на растяжку на ковре, гимнастической скамейке и гимнастической лестниц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этап: Совместное оформление стенда (плаката), помощь в наклеивании фотограф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этап: Подготовка к презентации своей творческой работы дома, а также с руководителем исследовательского проекта в спортивном зал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непосредственное участие в конкурсе исследовательских проектов в МАДОУ «Русалочка» в гуманитарной секции спортивно-оздоровительного направ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с вами тоже можем попробовать потянуться на шпагат, в той же последовательности, в которой мы представляли это на защите своего проек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ая часть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цессе защиты своего проекта Анастасия Сучилова представила свою тему, самостоятельно отвечала на вопросы жюри и зрителей, получила большой опыт в подготовке и защите своего проекта, а также ознакомилась с проектами других детей в нашем детском сад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деюсь, мой опыт в подготовке к конкурсу исследовательских работ будет Вам полезен в вашей практической работе с воспитанниками в ваших дошкольных учреждениях, а также в самосовершенствовании вашей фигуры в домашних условиях, ведь многие  упражнения на растяжку полезны не только для здоровья, улучшения осанки, но и вообще продлевают молодость человека. Кто в своей жизни не хотел сесть на шпагат? Выполняя периодически эти упражнения в повседневной жизни и в работе с детьми, вы будете всегда бодры и физически заряжены на многие годы. Ведь от гибкости позвоночника зависит наше здоровье и долголет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чень старались, такие все гибкие и ловкие. Всем спасибо!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25:00Z</dcterms:created>
  <dc:creator>USER</dc:creator>
  <dc:description/>
  <cp:keywords/>
  <dc:language>en-US</dc:language>
  <cp:lastModifiedBy>Инга Василенко</cp:lastModifiedBy>
  <dcterms:modified xsi:type="dcterms:W3CDTF">2024-01-22T09:24:00Z</dcterms:modified>
  <cp:revision>24</cp:revision>
  <dc:subject/>
  <dc:title/>
</cp:coreProperties>
</file>